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pacing w:val="20"/>
          <w:sz w:val="72"/>
          <w:szCs w:val="72"/>
        </w:rPr>
      </w:pPr>
      <w:r>
        <w:rPr>
          <w:spacing w:val="20"/>
          <w:sz w:val="72"/>
          <w:szCs w:val="72"/>
        </w:rPr>
        <w:t>Р И Г В Е Д А</w:t>
      </w:r>
    </w:p>
    <w:p>
      <w:pPr>
        <w:pStyle w:val="Heading1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Мандала VIII, 1...103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вод:</w:t>
      </w:r>
      <w:r>
        <w:rPr>
          <w:sz w:val="28"/>
          <w:szCs w:val="28"/>
        </w:rPr>
        <w:t xml:space="preserve"> Т. Я. Елизаренков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II, 1-103. Гимны этой мандалы в целом отличаются гораздо большей длиной, чем в предыдущих мандалах, и тенденцией к строфической структуре (в одну строфу обьединены стихи разных типов – брихати, какубх, ушних и др.). В мандале встречается немало заимствований из языков субстрата, среди них имена царей (часто не арийского происхождения). Имеет определенную связь с мандалой IX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I, 1...18</w:t>
      </w:r>
    </w:p>
    <w:p>
      <w:pPr>
        <w:pStyle w:val="Style14"/>
        <w:rPr/>
      </w:pPr>
      <w:r>
        <w:rPr>
          <w:b/>
          <w:bCs/>
          <w:color w:val="000000"/>
        </w:rPr>
        <w:t>VIII, 1. К Индре</w:t>
      </w:r>
      <w:r>
        <w:rPr>
          <w:color w:val="000000"/>
        </w:rPr>
        <w:br/>
        <w:br/>
        <w:t>1 Только не воспевайте ничего другого!</w:t>
        <w:br/>
        <w:t>Друзья, не промахнитесь!</w:t>
        <w:br/>
        <w:t>Восхваляйте лишь Индру-быка у выжатого сомы</w:t>
        <w:br/>
        <w:t>И исполняйте гимны постоянно!</w:t>
        <w:br/>
        <w:br/>
        <w:t>2 (Его,) бросающегося с ревом, словно бык, нестареющего,</w:t>
        <w:br/>
        <w:t>(Боевого) быка, побеждающего народы,</w:t>
        <w:br/>
        <w:t>Вызывающего (действия) обоего рода: стравливание (и) примирение,</w:t>
        <w:br/>
        <w:t>Самого щедрого, одаряющего обоих...</w:t>
        <w:br/>
        <w:br/>
        <w:t>3 И хотя тебя эти народы</w:t>
        <w:br/>
        <w:t>С разных сторон зовут на помощь,</w:t>
        <w:br/>
        <w:t>Наше священное слово это, о Индра, пусть будет тебе</w:t>
        <w:br/>
        <w:t>Подкреплением – и на все дни!</w:t>
        <w:br/>
        <w:br/>
        <w:t>4 С разных сторон наступают, о щедрый, (твои) прозорливцы</w:t>
        <w:br/>
        <w:t>(И) чужие вдохновенные (поэты других) людей.</w:t>
        <w:br/>
        <w:t>Перейди к делу: принеси многообразную</w:t>
        <w:br/>
        <w:t>Награду как можно скорее – чтобы помочь!</w:t>
        <w:br/>
        <w:br/>
        <w:t>5 Я не отдал бы тебя, о повелитель давильных камней,</w:t>
        <w:br/>
        <w:t>Даже за высокую цену:</w:t>
        <w:br/>
        <w:t>Ни за тысячу, ни за десять тысяч, о носитель дубины,</w:t>
        <w:br/>
        <w:t>Ни за сотню, о щедрый на сотни!</w:t>
        <w:br/>
        <w:br/>
        <w:t>6 Ты для меня лучше отца, о Индра,</w:t>
        <w:br/>
        <w:t>А также лучше брата, что не наделяет (ничем).</w:t>
        <w:br/>
        <w:t>(Ты) и мать – вы мне кажетесь равными, о благой,</w:t>
        <w:br/>
        <w:t>Когда речь идет о благе (и) дарении.</w:t>
        <w:br/>
        <w:br/>
        <w:t>7 Куда ты отправился? Где же ты находишься?</w:t>
        <w:br/>
        <w:t>Ведь мысль твоя во многих местах.</w:t>
        <w:br/>
        <w:t xml:space="preserve">Ты возбуждаешься, о воин, вызывающий пыл битвы, о проломитель крепостей, – </w:t>
        <w:br/>
        <w:t>Напевы зазвучали.</w:t>
        <w:br/>
        <w:br/>
        <w:t>8 Пропойте ему песню,</w:t>
        <w:br/>
        <w:t>(Тому,) кто для приверженца – проломитель крепостей,</w:t>
        <w:br/>
        <w:t>(Гимны,) благодаря которым громовержец придет,</w:t>
        <w:br/>
        <w:t>Чтобы сесть на жертвенную солому Канвы, (и) проломит крепости!</w:t>
        <w:br/>
        <w:br/>
        <w:t>9 Те (табуны) из десятков, сотен коней,</w:t>
        <w:br/>
        <w:t>Что есть у тебя, (те,) что из тысяч,</w:t>
        <w:br/>
        <w:t xml:space="preserve">Те твои быстро мчащиеся жеребцы – </w:t>
        <w:br/>
        <w:t>С ними быстро приходи к нам!</w:t>
        <w:br/>
        <w:br/>
        <w:t>10 Вот сегодня я призываю</w:t>
        <w:br/>
        <w:t>Вечно доящуюся вдохновляющую песни</w:t>
        <w:br/>
        <w:t>Дойную корову, легко доящуюся, – Индру – неиссякающую жертвенную усладу,</w:t>
        <w:br/>
        <w:t>С широкими потоками, услужливую.</w:t>
        <w:br/>
        <w:br/>
        <w:t>11 Когда хлестнул он Эташу солнца</w:t>
        <w:br/>
        <w:t>(И) двоих петляющих крылатых (коней) Ваты,</w:t>
        <w:br/>
        <w:t>Стоумный повез Кутсу, сына Арджуны.</w:t>
        <w:br/>
        <w:t>Он подкрался к Гандхарве неодолимому.</w:t>
        <w:br/>
        <w:br/>
        <w:t>12 Кто даже без повязки,</w:t>
        <w:br/>
        <w:t>Прежде чем пробита ключица,</w:t>
        <w:br/>
        <w:t>Складывает сустав, (этот) щедрый обладатель многих благ,</w:t>
        <w:br/>
        <w:t>Снова приводящий в порядок поврежденное...</w:t>
        <w:br/>
        <w:br/>
        <w:t>13 Мы не хотели бы быть словно чужими,</w:t>
        <w:br/>
        <w:t>О Индра, словно посторонними для тебя.</w:t>
        <w:br/>
        <w:t>Мы считали себя вялыми,</w:t>
        <w:br/>
        <w:t>О повелитель давильных камней, словно поваленные деревья.</w:t>
        <w:br/>
        <w:br/>
        <w:t>14 И считали мы себя медлительными</w:t>
        <w:br/>
        <w:t>И слабыми, о убийца Вритры.</w:t>
        <w:br/>
        <w:t>Благодаря твоему великому дару, о герой,</w:t>
        <w:br/>
        <w:t>Мы хотим еще раз прекрасно насладиться восхвалением.</w:t>
        <w:br/>
        <w:br/>
        <w:t>15 Если он услышит мою хвалу,</w:t>
        <w:br/>
        <w:t>(То) наши капли (сомы),</w:t>
        <w:br/>
        <w:t>Бурно текущие через цедилку, быстрые,</w:t>
        <w:br/>
        <w:t>Пусть опьянят Индру, (эти) подкрепители сына Тугры.</w:t>
        <w:br/>
        <w:br/>
        <w:t>16 Приди же сегодня на совместное восхваление</w:t>
        <w:br/>
        <w:t>(Твоего) друга-почитателя!</w:t>
        <w:br/>
        <w:t>Похвала щедрых дарителей пусть поддержит тебя!</w:t>
        <w:br/>
        <w:t>Поэтому я желаю тебе прекрасного восхваления.</w:t>
        <w:br/>
        <w:br/>
        <w:t>17 Выжимайте же сому камнями,</w:t>
        <w:br/>
        <w:t>Полощите его в воде!</w:t>
        <w:br/>
        <w:t>Мужи, будто рядя его в молочные одежды,</w:t>
        <w:br/>
        <w:t>Пусть выдаивают (его) из нутра!</w:t>
        <w:br/>
        <w:br/>
        <w:t>18 Так вот (приходи) с земли ли</w:t>
        <w:br/>
        <w:t>Или из светлого пространства высокого неба!</w:t>
        <w:br/>
        <w:t>Возрастай телом от этой песни моей!</w:t>
        <w:br/>
        <w:t>Накопи (нам) сыновей, о (ты,) очень умный!</w:t>
        <w:br/>
        <w:br/>
        <w:t>19 Для Индры выжимайте хорошенько</w:t>
        <w:br/>
        <w:t>Самого пьянящего, избранного (сому)!</w:t>
        <w:br/>
        <w:t>С каждой молитвой пусть могучий сделает, чтоб он прибывал,</w:t>
        <w:br/>
        <w:t>Как торопят (коня,) рвущегося к награде!</w:t>
        <w:br/>
        <w:br/>
        <w:t>20 Не хотел бы я тебя раздражать</w:t>
        <w:br/>
        <w:t>При выжиманиях сомы, как дикого зверя,</w:t>
        <w:br/>
        <w:t>Когда я умоляю тебя речью, струящейся (?) сомой.</w:t>
        <w:br/>
        <w:t>Кто же не станет умолять могучего?</w:t>
        <w:br/>
        <w:br/>
        <w:t>21 (Восхваляйте) опьянение (Индры,) вызванное пьянящим напитком,</w:t>
        <w:br/>
        <w:t>Грозного, (возбужденного) грозной силой (сомы),</w:t>
        <w:br/>
        <w:t>Победителя всех (врагов), неистового от опьянения!</w:t>
        <w:br/>
        <w:t>Ведь это в опьянении он нас одаряет!</w:t>
        <w:br/>
        <w:br/>
        <w:t>22 Бог для смертного, почитающего его,</w:t>
        <w:br/>
        <w:t>(Держит) в кладовой много избранных даров.</w:t>
        <w:br/>
        <w:t>Пусть подарит он выжимающему сому и восхваляющему</w:t>
        <w:br/>
        <w:t>(Этот) всеми воспетый, преданно восхваленный!</w:t>
        <w:br/>
        <w:br/>
        <w:t xml:space="preserve">23 Приди, о Индра, – опьяняйся – </w:t>
        <w:br/>
        <w:t>С блистательным даром, о бог!</w:t>
        <w:br/>
        <w:t>Вместе с сотрапезниками наполни живот</w:t>
        <w:br/>
        <w:t>Соками сомы – большой, толстый (живот)!</w:t>
        <w:br/>
        <w:br/>
        <w:t>24 Пусть тебя тысяча, пусть сотня</w:t>
        <w:br/>
        <w:t>Гривастых коней, запряженных в золотую колесницу,</w:t>
        <w:br/>
        <w:t>Запрягаемых священным словом буланых, о Индра,</w:t>
        <w:br/>
        <w:t>Повезут на питье сомы!</w:t>
        <w:br/>
        <w:br/>
        <w:t>25 Пусть тебя на золотой колеснице</w:t>
        <w:br/>
        <w:t>Повезет пара буланых коней с павлиньими хвостами,</w:t>
        <w:br/>
        <w:t>Со светлыми спинами на питье сладкого</w:t>
        <w:br/>
        <w:t>Усиливающего сока сомы!</w:t>
        <w:br/>
        <w:br/>
        <w:t>26 Испей же его, о любитель песен,</w:t>
        <w:br/>
        <w:t>Этого выжатого (сомы) – как пьющий первым!</w:t>
        <w:br/>
        <w:t>Этот славный напиток из приготовленного</w:t>
        <w:br/>
        <w:t>Крепкого (сомы) предназначен для опьянения.</w:t>
        <w:br/>
        <w:br/>
        <w:t>27 Кто один (на свете) по (своей) чудесной силе,</w:t>
        <w:br/>
        <w:t>Великий, грозный по (своим) заветам,</w:t>
        <w:br/>
        <w:t>Пусть отправится этот прекрасногубый, пусть он не остается вдалеке, (а) придет!</w:t>
        <w:br/>
        <w:t>Пусть не пренебрежет (нашим) зовом!</w:t>
        <w:br/>
        <w:br/>
        <w:t>28 Движущуюся крепость Шушны</w:t>
        <w:br/>
        <w:t>Ты разбил смертельным оружием.</w:t>
        <w:br/>
        <w:t>Пусть ты последуешь за светом тотчас же,</w:t>
        <w:br/>
        <w:t>О Индра, когда тебя будут звать.</w:t>
        <w:br/>
        <w:br/>
        <w:t>29 Мои хвалы на восходе солнца,</w:t>
        <w:br/>
        <w:t>Мои – в середине дня,</w:t>
        <w:br/>
        <w:t>Мои – при наступлении ночи,</w:t>
        <w:br/>
        <w:t>О Васу, к тебе обращены.</w:t>
        <w:br/>
        <w:br/>
        <w:t>30 Восхваляй же, восхваляй! Вот эти</w:t>
        <w:br/>
        <w:t>Самые щедрые из щедрых покровителей</w:t>
        <w:br/>
        <w:t>На щедрый дар: Ниндиташва, Прапатхин,</w:t>
        <w:br/>
        <w:t>Парамаджья, о Медхьятитхи.</w:t>
        <w:br/>
        <w:br/>
        <w:t>31 Когда полный доверия я сел</w:t>
        <w:br/>
        <w:t>На замечательных коней при колеснице,</w:t>
        <w:br/>
        <w:t>То он задумывается о ценном имуществе,</w:t>
        <w:br/>
        <w:t>Которым является скот Яду.</w:t>
        <w:br/>
        <w:br/>
        <w:t>32 Кто пожаловал мне пару рыжих (коней)</w:t>
        <w:br/>
        <w:t>Вместе с золотой попоной,</w:t>
        <w:br/>
        <w:t>Тот пусть завладеет всеми благами, приносящми счастье:</w:t>
        <w:br/>
        <w:t>Сванадратха, (сын) Асанги!</w:t>
        <w:br/>
        <w:br/>
        <w:t>33 А тут превзошел других сын Плайоги,</w:t>
        <w:br/>
        <w:t>Асанга, о Агни, (своими) десятью тысячами (коров).</w:t>
        <w:br/>
        <w:t>Тут возникли передо мной десять белых быков,</w:t>
        <w:br/>
        <w:t>Словно камыши из озера.</w:t>
        <w:br/>
        <w:br/>
        <w:t>34 Показался спереди его мощный (член).</w:t>
        <w:br/>
        <w:t>Свисающий как бескостное бедро.</w:t>
        <w:br/>
        <w:t>Увидев (его), любая женщина скажет:</w:t>
        <w:br/>
        <w:t>О благой, ты приносишь счастливое удовлетворение.</w:t>
        <w:br/>
        <w:br/>
      </w:r>
      <w:r>
        <w:rPr>
          <w:b/>
          <w:bCs/>
          <w:color w:val="000000"/>
        </w:rPr>
        <w:t>VIII, 2. К Индре</w:t>
      </w:r>
      <w:r>
        <w:rPr>
          <w:color w:val="000000"/>
        </w:rPr>
        <w:br/>
        <w:br/>
        <w:t xml:space="preserve">1 Этот выжатый напиток, о благой, – </w:t>
        <w:br/>
        <w:t xml:space="preserve">Пей, переполнив живот! – </w:t>
        <w:br/>
        <w:t>Мы поднесли тебе, о бесстрашный.</w:t>
        <w:br/>
        <w:br/>
        <w:t>2 Мужами прополосканный, выжатый камнями,</w:t>
        <w:br/>
        <w:t>Через цедилки из овечьей шерсти процеженный,</w:t>
        <w:br/>
        <w:t>Словно конь, выкупанный в речных потоках:</w:t>
        <w:br/>
        <w:br/>
        <w:t>3 Его для тебя мы сделали вкусным,</w:t>
        <w:br/>
        <w:t>Смешивая, словно ячмень с молоком.</w:t>
        <w:br/>
        <w:t>О Индра, (мы зовем) тебя на это совместное пиршество.</w:t>
        <w:br/>
        <w:br/>
        <w:t>4 Это Индра – тот, кто один пьет сому,</w:t>
        <w:br/>
        <w:t>Индра пьет выжатый (сок) весь век</w:t>
        <w:br/>
        <w:t>Среди богов и смертных!</w:t>
        <w:br/>
        <w:br/>
        <w:t>5 (Тот,) кого ни чистый, ни плохо смешанный (сома),</w:t>
        <w:br/>
        <w:t>Ни терпкие (соки) не отвращают,</w:t>
        <w:br/>
        <w:t>(Его,) огромного с крепким сердцем:</w:t>
        <w:br/>
        <w:br/>
        <w:t>6 Когда же другие, а не мы, с коровьим молоком</w:t>
        <w:br/>
        <w:t>Охотятся (за ним), словно толпа (охотников) за диким зверем,</w:t>
        <w:br/>
        <w:t>Подкрадываются со (своими) дойными коровами:</w:t>
        <w:br/>
        <w:br/>
        <w:t xml:space="preserve">7 Три вида сомы для Индры – </w:t>
        <w:br/>
        <w:t>Бога должны выжиматься</w:t>
        <w:br/>
        <w:t>В собственном доме для того, кто пьет сому.</w:t>
        <w:br/>
        <w:br/>
        <w:t>8 Три ведра сочатся,</w:t>
        <w:br/>
        <w:t>Три жертвенные ложки переполнены</w:t>
        <w:br/>
        <w:t>При одном и том же приношении.</w:t>
        <w:br/>
        <w:br/>
        <w:t>9 Ты чистый, находящийся во многих (сосудах),</w:t>
        <w:br/>
        <w:t>Посредине (тот,) что смешан с молоком,</w:t>
        <w:br/>
        <w:t>(А тот, что) с кислым молоком, – самый пьянящий для героя.</w:t>
        <w:br/>
        <w:br/>
        <w:t>10 Эти резкие соки сомы, о Индра,</w:t>
        <w:br/>
        <w:t>Выжаты у нас для тебя.</w:t>
        <w:br/>
        <w:t>Прозрачные, они просят добавления молока.</w:t>
        <w:br/>
        <w:br/>
        <w:t>11 Смешивай их: добавление молока,</w:t>
        <w:br/>
        <w:t>Жертвенную лепешку, о Индра, этого сому!</w:t>
        <w:br/>
        <w:t>Ведь я слышу, что ты богат.</w:t>
        <w:br/>
        <w:br/>
        <w:t>12 Выпитые, они буянят в сердце,</w:t>
        <w:br/>
        <w:t>Словно пьяницы в винном угаре.</w:t>
        <w:br/>
        <w:t>Они воспевают вымя, как нагие (, просящие одежды).</w:t>
        <w:br/>
        <w:br/>
        <w:t>13 Богатым должен быть восхвалитель</w:t>
        <w:br/>
        <w:t>У богатого и щедрого, как ты.</w:t>
        <w:br/>
        <w:t>Впереди (всех он дол жен быть) у знаменитого, о хозяин буланых коней.</w:t>
        <w:br/>
        <w:br/>
        <w:t>14 Благочестивый никогда не предназначал для бескоровного</w:t>
        <w:br/>
        <w:t>Ни произносимый гимн,</w:t>
        <w:br/>
        <w:t>Ни исполняемую песню.</w:t>
        <w:br/>
        <w:br/>
        <w:t>15 Не выдай нас ни оскорбителю,</w:t>
        <w:br/>
        <w:t>О Индра, ни кичливому!</w:t>
        <w:br/>
        <w:t>Соберись с силами, о сильный!</w:t>
        <w:br/>
        <w:br/>
        <w:t>16 Мы же, преданные тебе друзья,</w:t>
        <w:br/>
        <w:t>О Индра, имеем только такую цель:</w:t>
        <w:br/>
        <w:t>Канвы воспевают (тебя) гимнами.</w:t>
        <w:br/>
        <w:br/>
        <w:t>17 Ничего другого я не ставил высоко,</w:t>
        <w:br/>
        <w:t>О громовержец, при создании нового произведения.</w:t>
        <w:br/>
        <w:t>Только тебе я замышлял хвалу.</w:t>
        <w:br/>
        <w:br/>
        <w:t>18 Боги ищут выжимающего (сому),</w:t>
        <w:br/>
        <w:t>Они не стремятся ко сну:</w:t>
        <w:br/>
        <w:t>Безустали идут они навстречу опьянению.</w:t>
        <w:br/>
        <w:br/>
        <w:t>19 Уверенно иди вперед с наградами!</w:t>
        <w:br/>
        <w:t>Не сердись на нас,</w:t>
        <w:br/>
        <w:t>Как великий (человек,) имеющий юную жену!</w:t>
        <w:br/>
        <w:br/>
        <w:t>20 Да не заедет он сегодня,</w:t>
        <w:br/>
        <w:t>Полный недоброжелательства, далеко от нас,</w:t>
        <w:br/>
        <w:t>Словно непочтительный зять!</w:t>
        <w:br/>
        <w:br/>
        <w:t>21 Ведь мы знаем милость этого героя,</w:t>
        <w:br/>
        <w:t>Влекущую за собой обильное дарение,</w:t>
        <w:br/>
        <w:t>Мысли (этого) рожденного в трех (местах).</w:t>
        <w:br/>
        <w:br/>
        <w:t>22 Налей же хозяину канвов!</w:t>
        <w:br/>
        <w:t>Не знаем мы более славного,</w:t>
        <w:br/>
        <w:t>Чем сильный с сотней поддержек.</w:t>
        <w:br/>
        <w:br/>
        <w:t>23 В лучшем (кубке) выжимальщик, для Индры,</w:t>
        <w:br/>
        <w:t>Могучего героя, принеси сом'у,</w:t>
        <w:br/>
        <w:t>Чтобы он пил для мужества!</w:t>
        <w:br/>
        <w:br/>
        <w:t>24 Кто среди не знающих колебаний (богов) лучше всех находит</w:t>
        <w:br/>
        <w:t>Для воспевателей награду, состоящую из коней</w:t>
        <w:br/>
        <w:t>(И) из коров – для (своих) восх валителей...</w:t>
        <w:br/>
        <w:br/>
        <w:t>25 Выжимальщики, размешивайте</w:t>
        <w:br/>
        <w:t>Самого удивительного сому</w:t>
        <w:br/>
        <w:t>Для любящего опьянение отважного героя!</w:t>
        <w:br/>
        <w:br/>
        <w:t>26 Убийца Вритры, пьющий выжатого (сому),</w:t>
        <w:br/>
        <w:t>Пусть же он придет! Неподалеку от нас</w:t>
        <w:br/>
        <w:t>Пусть задержится он с сотней поддержек!</w:t>
        <w:br/>
        <w:br/>
        <w:t>27 Сюда пусть привезут двое буланых коней,</w:t>
        <w:br/>
        <w:t>Мощных, запрягаемых священным словом,</w:t>
        <w:br/>
        <w:t>Друга, прославленного в песнях, любящего песни!</w:t>
        <w:br/>
        <w:br/>
        <w:t>28 Вкусны соки сомы – приезжай!</w:t>
        <w:br/>
        <w:t>Готовы соки сомы – приезжай!</w:t>
        <w:br/>
        <w:t xml:space="preserve">О прекрасногубый, повелитель риши, сильный – </w:t>
        <w:br/>
        <w:t>Нет его здесь! – (приезжай) на совместное пиршество!</w:t>
        <w:br/>
        <w:br/>
        <w:t>29 И хвалы, которые тебя вдохновляют</w:t>
        <w:br/>
        <w:t>На великое дарение, на мужественное деяние,</w:t>
        <w:br/>
        <w:t>О Индра, вдохновляющие (также) певца,</w:t>
        <w:br/>
        <w:br/>
        <w:t>30 И песни, о притягиваемый песнями, которые</w:t>
        <w:br/>
        <w:t>Тебе полностью придают силы,</w:t>
        <w:br/>
        <w:t>И эти гимны – для тебя.</w:t>
        <w:br/>
        <w:br/>
        <w:t>31 В самом деле, этот мощно действующий (бог)</w:t>
        <w:br/>
        <w:t>С дубиной грома в руке один издревле,</w:t>
        <w:br/>
        <w:t>Невредимый, раздает награды.</w:t>
        <w:br/>
        <w:br/>
        <w:t>32 Правой (рукой) он убивает Вритру</w:t>
        <w:br/>
        <w:t>(Этот) Индра, очень много призываемый,</w:t>
        <w:br/>
        <w:t>Великий с великими силами.</w:t>
        <w:br/>
        <w:br/>
        <w:t>33 С кем (связаны) все народы,</w:t>
        <w:br/>
        <w:t>А также потрясающие деяния и набеги...</w:t>
        <w:br/>
        <w:t>Когда же он в опьянении, (он радует) щедрых покровителей.</w:t>
        <w:br/>
        <w:br/>
        <w:t>34 Он совершил эти (подвиги),</w:t>
        <w:br/>
        <w:t>Индра, который превосходит все,</w:t>
        <w:br/>
        <w:t>(Этот) даритель наград для щедрых покровителей.</w:t>
        <w:br/>
        <w:br/>
        <w:t>35 Он продвигает вперед колесницу, стремящуюся к награде из быков</w:t>
        <w:br/>
        <w:t xml:space="preserve">Даже когда он позади, (если) он кому помогает, – </w:t>
        <w:br/>
        <w:t>Ведь этот деятельный привозит блага.</w:t>
        <w:br/>
        <w:br/>
        <w:t>36 Он добывает (награду) как поэт (и) с помощью скаковых коней.</w:t>
        <w:br/>
        <w:t>Вместе с мужами он убивает Вритру, (этот) герой.</w:t>
        <w:br/>
        <w:t>Он истинный помощник почитающего (его).</w:t>
        <w:br/>
        <w:br/>
        <w:t>37 Приносите ему жертвы, о Приямедхи,</w:t>
        <w:br/>
        <w:t>Индре – с духом, устремленным к одной цели,</w:t>
        <w:br/>
        <w:t>(Тому,) кто будет истинно опьянен!</w:t>
        <w:br/>
        <w:br/>
        <w:t>38 Прославленного пением, настоящего повелителя,</w:t>
        <w:br/>
        <w:t>Любящего славу, долгожителя,</w:t>
        <w:br/>
        <w:t>О Канвы, воспойте приносящего награду!</w:t>
        <w:br/>
        <w:br/>
        <w:t>39 Могущественный, который даже без следов (нашел) коров,</w:t>
        <w:br/>
        <w:t>Дал их как друг мужам,</w:t>
        <w:br/>
        <w:t>Которые возлагали на него надежду...</w:t>
        <w:br/>
        <w:br/>
        <w:t>40 И правда, о повелитель давильных камней, наделенного видением</w:t>
        <w:br/>
        <w:t>Потомка Канвы – Медхьятитхи (ты услышал),</w:t>
        <w:br/>
        <w:t>Когда, превратившись в барана, отвел (его на небо).</w:t>
        <w:br/>
        <w:br/>
        <w:t>41 Старайся для него, о Вибхинду,</w:t>
        <w:br/>
        <w:t>Давая сорок тысяч</w:t>
        <w:br/>
        <w:t>(И) восемь тысяч сверх того!</w:t>
        <w:br/>
        <w:br/>
        <w:t>42 А также этих двух очень богатых молоком</w:t>
        <w:br/>
        <w:t>Моих (?) дочерей наслаждения</w:t>
        <w:br/>
        <w:t>Он щедро даровал (мне) в жены.</w:t>
        <w:br/>
        <w:br/>
      </w:r>
      <w:r>
        <w:rPr>
          <w:b/>
          <w:bCs/>
          <w:color w:val="000000"/>
        </w:rPr>
        <w:t>VIII, 3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9d Прансканва praskanva – См. примеч. I, 44</w:t>
      </w:r>
      <w:r>
        <w:rPr>
          <w:color w:val="000000"/>
        </w:rPr>
        <w:br/>
        <w:br/>
        <w:t>1 Выпей крепкого выжатого (сому),</w:t>
        <w:br/>
        <w:t>Опьяняйся, о Индра, нашим (соком,) смешанным с молоком!</w:t>
        <w:br/>
        <w:t>Будь нам другом, сотрапезником – для процветания!</w:t>
        <w:br/>
        <w:t>Нас пусть поддержат твои помыслы!</w:t>
        <w:br/>
        <w:br/>
        <w:t xml:space="preserve">2 Мы хотим быть в милости у тебя, отважного. </w:t>
        <w:br/>
        <w:t>Не расстели нас (под ноги) преследователю!</w:t>
        <w:br/>
        <w:t>Нам помоги блистательными поддержками!</w:t>
        <w:br/>
        <w:t>Удержи нас в (своем) добром расположении!</w:t>
        <w:br/>
        <w:br/>
        <w:t>3 Эти хвалебные песни, которые исходят от меня,</w:t>
        <w:br/>
        <w:t>О богатый добром, пусть усилят тебя!</w:t>
        <w:br/>
        <w:t>Светлого вида, чистые прозорливцы</w:t>
        <w:br/>
        <w:t>Приветствовали тебя восхвалениями.</w:t>
        <w:br/>
        <w:br/>
        <w:t>4 Наделенный силой с помощью тысячи риши, он</w:t>
        <w:br/>
        <w:t>Распространился, словно море.</w:t>
        <w:br/>
        <w:t>Это его истинное величие, сила</w:t>
        <w:br/>
        <w:t>Воспевается на жертвоприношениях в царстве вдохновенных.</w:t>
        <w:br/>
        <w:br/>
        <w:t>5 Индру мы зовем для почитания богов,</w:t>
        <w:br/>
        <w:t>Индру – когда начинается обряд,</w:t>
        <w:br/>
        <w:t>Индру – умоляя во время сражения,</w:t>
        <w:br/>
        <w:t>Индру – при захвате богатства.</w:t>
        <w:br/>
        <w:br/>
        <w:t>6 Индра (своим) величием распространил две половины вселенной – (своей) силой.</w:t>
        <w:br/>
        <w:t>Индра заставил светить солнце.</w:t>
        <w:br/>
        <w:t>Индре принадлежат все существа,</w:t>
        <w:br/>
        <w:t>Индре – выжатые соки сомы.</w:t>
        <w:br/>
        <w:br/>
        <w:t>7 Тебя при(звали) для первого питья</w:t>
        <w:br/>
        <w:t>О Индра, (своими) восхвалениями Аю,</w:t>
        <w:br/>
        <w:t>Позвали вместе Рибху,</w:t>
        <w:br/>
        <w:t>Рудры воспели как первого.</w:t>
        <w:br/>
        <w:br/>
        <w:t>8 Свою собственную бычью силу Индра возрастил</w:t>
        <w:br/>
        <w:t>При опьянении выжатым сомой у Вишну.</w:t>
        <w:br/>
        <w:t>Сегодня это его величие Аю</w:t>
        <w:br/>
        <w:t>Прославляют, как прежде.</w:t>
        <w:br/>
        <w:br/>
        <w:t>9 Я прошу тебя об этом прекрасном мужестве,</w:t>
        <w:br/>
        <w:t>Об этом священном слове – чтобы прежде всего обдумать,</w:t>
        <w:br/>
        <w:t>(Слове,) с которым (ты пришел на помощь) к Яти, к Бхригу, когда была установлена ставка,</w:t>
        <w:br/>
        <w:t>Которым ты помог Прасканве.</w:t>
        <w:br/>
        <w:br/>
        <w:t>10 Это, о Индра, твоя бычья сила,</w:t>
        <w:br/>
        <w:t>С помощью которой ты выпустил течь в море великие воды.</w:t>
        <w:br/>
        <w:t>За один день не достигнуть этого его величия,</w:t>
        <w:br/>
        <w:t>Которому вторит криками войско.</w:t>
        <w:br/>
        <w:br/>
        <w:t>11 Постарайся для нас, о Индра, так как я прошу</w:t>
        <w:br/>
        <w:t>Тебя о богатстве, о прекрасном мужестве!</w:t>
        <w:br/>
        <w:t>Постарайся с наградой для того, кто первым хочет добыть (ее)!</w:t>
        <w:br/>
        <w:t>Постарайся с восхвалением, о (ты) самый первый!</w:t>
        <w:br/>
        <w:br/>
        <w:t>12 Постарайся ради нас для этого, так как помог же ты Пауре,</w:t>
        <w:br/>
        <w:t>О Индра, (помоги) молитвам стремящегося добыть (награду)!</w:t>
        <w:br/>
        <w:t>Постарайся, как (тогда, когда) помогал ты, о Индра,</w:t>
        <w:br/>
        <w:t>Рушаме, Шьяваке, Крипе, Сварнаре!</w:t>
        <w:br/>
        <w:br/>
        <w:t>13 Что нового среди призывов</w:t>
        <w:br/>
        <w:t>Может пропеть (даже) способный смертный?</w:t>
        <w:br/>
        <w:t>Ведь никогда не достигают этого свойственного Индре величия,</w:t>
        <w:br/>
        <w:t>Те, кто воспевает солнце.</w:t>
        <w:br/>
        <w:br/>
        <w:t>14 Что же должны восхвалять, воздавая должное божеству?</w:t>
        <w:br/>
        <w:t>Какой вдохновенный риши понравится?</w:t>
        <w:br/>
        <w:t>Когда ты (придешь) на зов выжимающего, о щедрый Индра?</w:t>
        <w:br/>
        <w:t>Что надо восхвалять, чтобы ты пришел?</w:t>
        <w:br/>
        <w:br/>
        <w:t>15 Вверх воспаряют эти сладчайшие</w:t>
        <w:br/>
        <w:t>Песни и восхваления,</w:t>
        <w:br/>
        <w:t>Сразу побеждающие, добывающие богатство, приносящие неисчерпаемую помощь,</w:t>
        <w:br/>
        <w:t>Словно колесницы, стремящиеся к награде.</w:t>
        <w:br/>
        <w:br/>
        <w:t>16 (Люди) Бхригу, словно Канвы, подобны солнцам:</w:t>
        <w:br/>
        <w:t>Они достигли всего, о чем мечтали.</w:t>
        <w:br/>
        <w:t>Возвеличивая Индру восхвалениями, Аю,</w:t>
        <w:br/>
        <w:t>Потомки Приямедхи, возвысили голос.</w:t>
        <w:br/>
        <w:br/>
        <w:t>17 О Индра, лучше всех убивающий врагов,</w:t>
        <w:br/>
        <w:t>Запрягай же пару буланых коней, издалека,</w:t>
        <w:br/>
        <w:t>О щедрый, приезжай в наши края,</w:t>
        <w:br/>
        <w:t>Для питья сомы, грозный с огромными (конями)!</w:t>
        <w:br/>
        <w:br/>
        <w:t>18 Ведь эти твои певцы вдохновенные</w:t>
        <w:br/>
        <w:t>Всегда стремились завоевать мудрость с помощью молитвы.</w:t>
        <w:br/>
        <w:t>Ты, щедрый Индра, жаждущий воспевания,</w:t>
        <w:br/>
        <w:t>Услышь наш зов, как возлюбленный!</w:t>
        <w:br/>
        <w:br/>
        <w:t>19 Ты столкнул, о Индра,</w:t>
        <w:br/>
        <w:t>С высоких берегов Вритру.</w:t>
        <w:br/>
        <w:t>Ты выгнал коров Арбуды,</w:t>
        <w:br/>
        <w:t>Колдуна Мригайи, Горы.</w:t>
        <w:br/>
        <w:br/>
        <w:t>20 Жертвенные костры прогнали (своим) светом, Сурья про(гнал),</w:t>
        <w:br/>
        <w:t>Про(гнал) сома – сок, свойственный Индре.</w:t>
        <w:br/>
        <w:t xml:space="preserve">Ты сдул змея прочь из воздушного пространства – </w:t>
        <w:br/>
        <w:t>Совершил ты, о Индра, этот подвиг мужества.</w:t>
        <w:br/>
        <w:br/>
        <w:t>21 (Тот конь,) которого мне подарили Индра, Маруты</w:t>
        <w:br/>
        <w:t>(И) Пакастхаман, сын Кураяны,</w:t>
        <w:br/>
        <w:t>Самого по себе прекраснейшего из всех,</w:t>
        <w:br/>
        <w:t>Словно скользящего по небу...</w:t>
        <w:br/>
        <w:br/>
        <w:t>22 Рыжего коня мне подарил Пакастхаман,</w:t>
        <w:br/>
        <w:t>Послушного у дышла, заполняющего подпругу,</w:t>
        <w:br/>
        <w:t>Пробуждающего (надежду) на богатство,</w:t>
        <w:br/>
        <w:br/>
        <w:t>23 (Коня,) для которого десяток других</w:t>
        <w:br/>
        <w:t>Упряжных коней тянут дышло,</w:t>
        <w:br/>
        <w:t>(Когда везут меня) домой, как птицы – сына Тугры.</w:t>
        <w:br/>
        <w:br/>
        <w:t>24 Питание – (это) дух, одежда – тело,</w:t>
        <w:br/>
        <w:t>Мазь для натирания – то, что дает силу.</w:t>
        <w:br/>
        <w:t>Четвертым же я назвал Пакастхамана,</w:t>
        <w:br/>
        <w:t>Щедрого дарителя рыжего коня.</w:t>
        <w:br/>
        <w:br/>
      </w:r>
      <w:r>
        <w:rPr>
          <w:b/>
          <w:bCs/>
          <w:color w:val="000000"/>
        </w:rPr>
        <w:t>VIII, 4. К Индре</w:t>
      </w:r>
      <w:r>
        <w:rPr>
          <w:color w:val="000000"/>
        </w:rPr>
        <w:br/>
        <w:br/>
        <w:t>1 Когда, о Индра, на востоке, на западе, на севере</w:t>
        <w:br/>
        <w:t>Или на юге тебя призывают мужи,</w:t>
        <w:br/>
        <w:t>То сам ты часто бываешь у предводителя Ану, побуждаемый (его) мужами,</w:t>
        <w:br/>
        <w:t>Ты бываешь, о смелый, у Турваши.</w:t>
        <w:br/>
        <w:br/>
        <w:t>2 Или же когда ты, о Индра, опьяняешься</w:t>
        <w:br/>
        <w:t>У Румы, Рушамы, Шьяваки, Крипы,</w:t>
        <w:br/>
        <w:t>То Канвы, исполняющие воспевания, священными словами тебя,</w:t>
        <w:br/>
        <w:t>О Индра, притягивают. Приходи!</w:t>
        <w:br/>
        <w:br/>
        <w:t>3 Как бык-гаура, мучимый жаждой,</w:t>
        <w:br/>
        <w:t>Спускается к стоку, образованному водой,</w:t>
        <w:br/>
        <w:t>(Так) быстро приходи к нам вечером (и) перед едой!</w:t>
        <w:br/>
        <w:t>Напейся хорошенько у Канвов!</w:t>
        <w:br/>
        <w:br/>
        <w:t>4 Пусть опьянят тебя, о щедрый Индра, соки сомы,</w:t>
        <w:br/>
        <w:t>(Настроив) на вручение дара для выжимающего (сому)!</w:t>
        <w:br/>
        <w:t>Рванув себе сому, ты напился выжатого в сосуде.</w:t>
        <w:br/>
        <w:t>Тут ты приобрел высшую силу.</w:t>
        <w:br/>
        <w:br/>
        <w:t>5 Он покорил силу силой,</w:t>
        <w:br/>
        <w:t>Мощью сломил ярость.</w:t>
        <w:br/>
        <w:t>Все желающие сразиться, о юный Индра,</w:t>
        <w:br/>
        <w:t>Оцепенели перед тобой, как деревья.</w:t>
        <w:br/>
        <w:br/>
        <w:t>6 (Только) тот связан с могучим борцом, равным тысячам,</w:t>
        <w:br/>
        <w:t>Кто справился с твоим восхвалением.</w:t>
        <w:br/>
        <w:t>Сына (своего) тот приводит к успеху в высшем мужестве,</w:t>
        <w:br/>
        <w:t>(Кто) почитает (тебя) выражениями поклонения.</w:t>
        <w:br/>
        <w:br/>
        <w:t>7 Пусть не робеем мы, пусть не мучаемся</w:t>
        <w:br/>
        <w:t>В дружбе с тобою, грозным!</w:t>
        <w:br/>
        <w:t>Примечательно (это) великое деяние у тебя, быка.</w:t>
        <w:br/>
        <w:t>Мы хотели бы (снова) увидеть Турвашу и Яду!</w:t>
        <w:br/>
        <w:br/>
        <w:t>8 Бык прикрыл себе левое бедро.</w:t>
        <w:br/>
        <w:t>Дарение его не раздражает.</w:t>
        <w:br/>
        <w:t>Коровье (молоко) пропитано пчелиным медом.</w:t>
        <w:br/>
        <w:t>Быстро приходи ! Беги! Пей!</w:t>
        <w:br/>
        <w:br/>
        <w:t>9 Твой друг, о Индра, богат конями,</w:t>
        <w:br/>
        <w:t>Колесницами, и на вид он прекрасен, и богат коровами</w:t>
        <w:br/>
        <w:t>Всегда есть у него еда, поддерживающая силы.</w:t>
        <w:br/>
        <w:t>Блистательный приходит он в собрание.</w:t>
        <w:br/>
        <w:br/>
        <w:t>10 Приходи, как самец антилопы на водопой!</w:t>
        <w:br/>
        <w:t>Пей сому, сколько хочешь!</w:t>
        <w:br/>
        <w:t>Мочась им день за днем, о щедрый,</w:t>
        <w:br/>
        <w:t>Ты приобретаешь самую крепкую силу.</w:t>
        <w:br/>
        <w:br/>
        <w:t>11 Адхварью! Выпусти ты струиться</w:t>
        <w:br/>
        <w:t>Сому! Индра хочет пить.</w:t>
        <w:br/>
        <w:t>Вот сейчас он запряг пару бычьих буланых коней</w:t>
        <w:br/>
        <w:t>И приехал, убийца Вритры.</w:t>
        <w:br/>
        <w:br/>
        <w:t>12 И сам тот человек считает себя почитателем,</w:t>
        <w:br/>
        <w:t>У которого ты насыщаешься сомой.</w:t>
        <w:br/>
        <w:t>Вот подходящая для тебя еда, политая (водой).</w:t>
        <w:br/>
        <w:t>Приходи! Беги вперед! Испей ее!</w:t>
        <w:br/>
        <w:br/>
        <w:t>13 Адхварью, выжимайте сому</w:t>
        <w:br/>
        <w:t>Для Индры, стоящего на колеснице!</w:t>
        <w:br/>
        <w:t>Выжимающие камни над красно-желтым (соком)</w:t>
        <w:br/>
        <w:t>Дают знать о совершающем обряде почитания.</w:t>
        <w:br/>
        <w:br/>
        <w:t>14 Любимая бычья пара буланых коней пусть привезет</w:t>
        <w:br/>
        <w:t>Индру к красно-желтому (соку), к деятельным (жрецам)!</w:t>
        <w:br/>
        <w:t>В наши края пусть привезут тебя упряжки,</w:t>
        <w:br/>
        <w:t>Украшающие (собой) обряд, прямо на выжимания!</w:t>
        <w:br/>
        <w:br/>
        <w:t>15 Мы выбираем себе Пушана,</w:t>
        <w:br/>
        <w:t>Владеющего многим добром, для союза.</w:t>
        <w:br/>
        <w:t>О могучий, многопризываемый, сделай нам возможным с помощью молитвы</w:t>
        <w:br/>
        <w:t>Прорыв к богатству, о распрягающий (коней)!</w:t>
        <w:br/>
        <w:br/>
        <w:t>16 Заостри нас, как нож в тисках!</w:t>
        <w:br/>
        <w:t>Одари богатством, о распрягающий (коней)!</w:t>
        <w:br/>
        <w:t>У тебя есть для нас это легкодоступное богатство из коров</w:t>
        <w:br/>
        <w:t>Для смертного, которого ты поощряешь.</w:t>
        <w:br/>
        <w:br/>
        <w:t>17 Я хочу, о Пушан, устремиться к тебе,</w:t>
        <w:br/>
        <w:t>Я хочу восхвалять (тебя), о пылающий.</w:t>
        <w:br/>
        <w:t>Я не хочу его (богатства) – ведь оно чужое, о Васу,</w:t>
        <w:br/>
        <w:t>(И не хочу) восхвалять для Паджры Самана!</w:t>
        <w:br/>
        <w:br/>
        <w:t>18 (Пусть) от(правятся) коровы на какое-нибудь пастбище, о пылающий,</w:t>
        <w:br/>
        <w:t>Как (наше) собственное имущество, о бессмертный!</w:t>
        <w:br/>
        <w:t>Нам, о Пушан, будь милостивым помощником,</w:t>
        <w:br/>
        <w:t>Самым щедрым при захвате награды!</w:t>
        <w:br/>
        <w:br/>
        <w:t>19 Мы вспоминали мощный дар из ста коней</w:t>
        <w:br/>
        <w:t>На жертвоприношениях, ищущих неба, у Курунги,</w:t>
        <w:br/>
        <w:t>Счастливого неистового царя,</w:t>
        <w:br/>
        <w:t>Среди подарков у людей из рода Турваши.</w:t>
        <w:br/>
        <w:br/>
        <w:t>20 Я, риши, угоняю стада.</w:t>
        <w:br/>
        <w:t>Из 60 тысяч безукоризненных (?) коров</w:t>
        <w:br/>
        <w:t>Награжденного потомка Канвы, полученных за молитвы</w:t>
        <w:br/>
        <w:t>Приямедхами, стремящимися к небу.</w:t>
        <w:br/>
        <w:br/>
        <w:t>21 Даже деревья возрадовались при моем возвращении:</w:t>
        <w:br/>
        <w:t>Их щедро одарили быком,</w:t>
        <w:br/>
        <w:t>Щедро одарили конем.</w:t>
        <w:br/>
        <w:br/>
      </w:r>
      <w:r>
        <w:rPr>
          <w:b/>
          <w:bCs/>
          <w:color w:val="000000"/>
        </w:rPr>
        <w:t>VIII, 5. К Ашвинам</w:t>
      </w:r>
      <w:r>
        <w:rPr>
          <w:color w:val="000000"/>
        </w:rPr>
        <w:br/>
        <w:br/>
        <w:t>1 Как только издалека засветила (Ушас), выглядящая алой,</w:t>
        <w:br/>
        <w:t>Как будто она находится здесь,</w:t>
        <w:br/>
        <w:t>Повсюду она распространила (свой) блеск.</w:t>
        <w:br/>
        <w:br/>
        <w:t>2 На мужественной запрягаемой мыслью колеснице</w:t>
        <w:br/>
        <w:t>С широким основанием, о удивительные,</w:t>
        <w:br/>
        <w:t>Вы следуете, Ашвины, за Ушас.</w:t>
        <w:br/>
        <w:br/>
        <w:t>3 Для вас, о богатые наградами,</w:t>
        <w:br/>
        <w:t>Появились восхваления.</w:t>
        <w:br/>
        <w:t>Как посланник, я хочу продумать (свою) речь.</w:t>
        <w:br/>
        <w:br/>
        <w:t>4 Очень приятных, очень радующих,</w:t>
        <w:br/>
        <w:t>Очень богатых добром Ашвинов</w:t>
        <w:br/>
        <w:t>Я хочу восхвалить, – (мы) Канвы, – для нашей поддержки,</w:t>
        <w:br/>
        <w:br/>
        <w:t>5 Самых щедрых, лучше всех добывающих награду,</w:t>
        <w:br/>
        <w:t>Дающих подкрепление повелителей красоты,</w:t>
        <w:br/>
        <w:t>Приходящих в дом почитателя.</w:t>
        <w:br/>
        <w:br/>
        <w:t>6 Почитателю, к кому боги милостивы,</w:t>
        <w:br/>
        <w:t>(Дайте) прекрасную силу прозрения, непреходящую!</w:t>
        <w:br/>
        <w:t>Жиром окропите (нам) пастбище!</w:t>
        <w:br/>
        <w:br/>
        <w:t>7 Мчитесь стремглав на наше восхваление,</w:t>
        <w:br/>
        <w:t>Быстро – на стремительных соколах,</w:t>
        <w:br/>
        <w:t>На конях, о Ашвины,</w:t>
        <w:br/>
        <w:br/>
        <w:t>8 На которых вы облетаете</w:t>
        <w:br/>
        <w:t>Три дали, все светлые пространства</w:t>
        <w:br/>
        <w:t>Неба, три ночи.</w:t>
        <w:br/>
        <w:br/>
        <w:t>9 А также (даруйте) нам подкрепления, приносящие коров,</w:t>
        <w:br/>
        <w:t>А также добычу, о знающие (урочный) час!</w:t>
        <w:br/>
        <w:t>Откройте пути для захвата добычи!</w:t>
        <w:br/>
        <w:br/>
        <w:t>10 Привезите нам, о Ашвины, богатство</w:t>
        <w:br/>
        <w:t>Из коров, из прекрасных мужей,</w:t>
        <w:br/>
        <w:t>Прекрасных колесниц, подкрепления из коней!</w:t>
        <w:br/>
        <w:br/>
        <w:t>11 Усиливаясь, о повелители красоты,</w:t>
        <w:br/>
        <w:t>О чудесные (боги), едущие по золотой колее,</w:t>
        <w:br/>
        <w:t>Пейте сладость сомы!</w:t>
        <w:br/>
        <w:br/>
        <w:t>12 Нам, о богатые наградами,</w:t>
        <w:br/>
        <w:t>И (нашим) щедрым покровителям,</w:t>
        <w:br/>
        <w:t>Даруйте широкую защиту, безобманную!</w:t>
        <w:br/>
        <w:br/>
        <w:t>13 Примите милостиво молитву людей!</w:t>
        <w:br/>
        <w:t>Быстро приезжайте!</w:t>
        <w:br/>
        <w:t>Не попадите к другим!</w:t>
        <w:br/>
        <w:br/>
        <w:t>14 Испейте, вы, о Ашвины, этого</w:t>
        <w:br/>
        <w:t>Милого пьянящего напитка,</w:t>
        <w:br/>
        <w:t>Пожертвованной (вам) сладости, о возбуждающие вдохновение!</w:t>
        <w:br/>
        <w:br/>
        <w:t>15 Нам привезите богатство</w:t>
        <w:br/>
        <w:t>Сотенное, тысячное,</w:t>
        <w:br/>
        <w:t>Обильное скотом, всех насыщающее!</w:t>
        <w:br/>
        <w:br/>
        <w:t>16 Хотя во многих местах вас, о два мужа,</w:t>
        <w:br/>
        <w:t>Призывают мудрые, состязаясь</w:t>
        <w:br/>
        <w:t>С (другими) устроителями обряда, (к нам) приезжайте!</w:t>
        <w:br/>
        <w:br/>
        <w:t>17 Люди, разложившие жертвенную солому,</w:t>
        <w:br/>
        <w:t>Совершающие возлияния, приготовившие (жертву),</w:t>
        <w:br/>
        <w:t>Зовут вас, о Ашвины.</w:t>
        <w:br/>
        <w:br/>
        <w:t>18 Это наше восхваление сегодня</w:t>
        <w:br/>
        <w:t>Пусть притягивает вас больше всех,</w:t>
        <w:br/>
        <w:t>Пусть будет самым близким для вас, о Ашвины!</w:t>
        <w:br/>
        <w:br/>
        <w:t>19 Тот (кожаный) мешок с медом, который вы</w:t>
        <w:br/>
        <w:t>Погрузили, (вылейте его) в колею колесницы!</w:t>
        <w:br/>
        <w:t>Пейте оттуда, о Ашвины!</w:t>
        <w:br/>
        <w:br/>
        <w:t>20 В нем, о богатые наградами, привезите нам</w:t>
        <w:br/>
        <w:t>Благополучие для скота, потомства, быка</w:t>
        <w:br/>
        <w:t>(И) жирные подкрепления!</w:t>
        <w:br/>
        <w:br/>
        <w:t>21 И также откройте нам,</w:t>
        <w:br/>
        <w:t>Словно врата, небесные подкрепления</w:t>
        <w:br/>
        <w:t>И реки, о знающие (урочный) час!</w:t>
        <w:br/>
        <w:br/>
        <w:t>22 Когда сын Тугры почтил вас,</w:t>
        <w:br/>
        <w:t>Брошенный в море, о два мужа,</w:t>
        <w:br/>
        <w:t>Чтобы ваша колесница прилетела на птицах?</w:t>
        <w:br/>
        <w:br/>
        <w:t>23 Вы, Насатьи, Канве,</w:t>
        <w:br/>
        <w:t>Ослепленному в застенке,</w:t>
        <w:br/>
        <w:t>Постоянно оказываете услуги.</w:t>
        <w:br/>
        <w:br/>
        <w:t>24 Приезжайте с этими услугами,</w:t>
        <w:br/>
        <w:t>Новыми, достойными прекрасной хвалы,</w:t>
        <w:br/>
        <w:t>Когда я зову вас, о хозяева огромного богатства!</w:t>
        <w:br/>
        <w:br/>
        <w:t>25 Именно так, как вы помогали Канве,</w:t>
        <w:br/>
        <w:t>Приямедхе, Упастуте,</w:t>
        <w:br/>
        <w:t>Атри, Шинджаре, о Ашвины,</w:t>
        <w:br/>
        <w:br/>
        <w:t>26 А также Аншу с решающей ставкой,</w:t>
        <w:br/>
        <w:t>Агастье с коровами,</w:t>
        <w:br/>
        <w:t>Как (вы помогли) Собхари с наградами,</w:t>
        <w:br/>
        <w:br/>
        <w:t>27 Вот столько, о хозяева огромного богатства,</w:t>
        <w:br/>
        <w:t>Или (даже) больше этого</w:t>
        <w:br/>
        <w:t>Воспеватели просят у вас милости.</w:t>
        <w:br/>
        <w:br/>
        <w:t>28 Взойдите же на колесницу</w:t>
        <w:br/>
        <w:t>С золотым сиденьем,</w:t>
        <w:br/>
        <w:t>С золотыми поводьями, о Ашвины!</w:t>
        <w:br/>
        <w:br/>
        <w:t>29 Золотые у вас поручни,</w:t>
        <w:br/>
        <w:t>Оглобли, ось золотая,</w:t>
        <w:br/>
        <w:t>Оба колеса золотые.</w:t>
        <w:br/>
        <w:br/>
        <w:t>30 На ней, о богатые наградами,</w:t>
        <w:br/>
        <w:t>Приезжайте даже издалека</w:t>
        <w:br/>
        <w:t>На это прекрасное восхваление мое!</w:t>
        <w:br/>
        <w:br/>
        <w:t>31 Привозите издалека</w:t>
        <w:br/>
        <w:t>Многие принадлежащие дасам</w:t>
        <w:br/>
        <w:t>Подкрепления, вкушая (их), о бессмертные!</w:t>
        <w:br/>
        <w:br/>
        <w:t>32 Приезжайте к нам с великолепием,</w:t>
        <w:br/>
        <w:t>Со славой, с богатством, о Ашвины,</w:t>
        <w:br/>
        <w:t>О многосвершающие Насатьи!</w:t>
        <w:br/>
        <w:br/>
        <w:t>33 Сюда пусть привезут вас</w:t>
        <w:br/>
        <w:t>Пятнистые крылатые птицы,</w:t>
        <w:br/>
        <w:t>К прекрасно жертвующему народу!</w:t>
        <w:br/>
        <w:br/>
        <w:t>34 Напев следует за вашей колесницей,</w:t>
        <w:br/>
        <w:t>Которая едет с подкреплением.</w:t>
        <w:br/>
        <w:t>Колесо (у нее) не движется рывками.</w:t>
        <w:br/>
        <w:br/>
        <w:t>35 (Приезжайте) на золотой колеснице</w:t>
        <w:br/>
        <w:t>С быстрокопытными конями,</w:t>
        <w:br/>
        <w:t>О Насатьи, возбуждающие силу прозрения!</w:t>
        <w:br/>
        <w:br/>
        <w:t>36 Вы даже бодрствующего дикого зверя</w:t>
        <w:br/>
        <w:t>Делаете приятным, о хозяева огромного богатства,</w:t>
        <w:br/>
        <w:t>Наполните подкреплением наше богатство!</w:t>
        <w:br/>
        <w:br/>
        <w:t>37 Вы должны узнать от меня,</w:t>
        <w:br/>
        <w:t>О Ашвины, о новых награждениях,</w:t>
        <w:br/>
        <w:t>Как Кашу, сын Чеди, подарил сто верблюдов,</w:t>
        <w:br/>
        <w:t>Десять тысяч коров.</w:t>
        <w:br/>
        <w:br/>
        <w:t>38 Кто мне даровал десять</w:t>
        <w:br/>
        <w:t xml:space="preserve">Выглядящих как золото (украшений) царя – </w:t>
        <w:br/>
        <w:t>Под ногами у (этого) сына Чеди народы,</w:t>
        <w:br/>
        <w:t>Люди вокруг (него) – дубильщики кожи!</w:t>
        <w:br/>
        <w:br/>
        <w:t>39 Никто не должен идти тем путем,</w:t>
        <w:br/>
        <w:t>По которому идут эти (люди) Чеди.</w:t>
        <w:br/>
        <w:t>Никакой другой покровитель не возомнит себя</w:t>
        <w:br/>
        <w:t>Человеком, дающим больше.</w:t>
        <w:br/>
        <w:br/>
      </w:r>
      <w:r>
        <w:rPr>
          <w:b/>
          <w:bCs/>
          <w:color w:val="000000"/>
        </w:rPr>
        <w:t>VIII, 6. К Индре</w:t>
      </w:r>
      <w:r>
        <w:rPr>
          <w:color w:val="000000"/>
        </w:rPr>
        <w:br/>
        <w:br/>
        <w:t>1 Индра, который велик благодаря силе,</w:t>
        <w:br/>
        <w:t>Словно грозовая туча, несущая дождь,</w:t>
        <w:br/>
        <w:t>Возрос от восхвалений Ватсы,</w:t>
        <w:br/>
        <w:br/>
        <w:t>2 Когда переправляя дитя закона,</w:t>
        <w:br/>
        <w:t>Приносят (жертву) вдохновенные</w:t>
        <w:br/>
        <w:t>Возницы на повозке закона.</w:t>
        <w:br/>
        <w:br/>
        <w:t>3 Когда Канвы (своими) восхвалениями</w:t>
        <w:br/>
        <w:t>Сделали Индру тем, кто приводит жертву к цели,</w:t>
        <w:br/>
        <w:t>Они обращаются к родному оружию.</w:t>
        <w:br/>
        <w:br/>
        <w:t>4 Перед его яростью склоняются вместе</w:t>
        <w:br/>
        <w:t>Племена, все народы,</w:t>
        <w:br/>
        <w:t>Как реки перед морем.</w:t>
        <w:br/>
        <w:br/>
        <w:t>5 Эта сила его возбудилась,</w:t>
        <w:br/>
        <w:t>Когда Индра скатал обе</w:t>
        <w:br/>
        <w:t>Половины вселенной, словно шкуру.</w:t>
        <w:br/>
        <w:br/>
        <w:t>6 Даже у буйного Вритры</w:t>
        <w:br/>
        <w:t>Он проломил голову</w:t>
        <w:br/>
        <w:t>Мужественной ваджрой с сотней сочленений.</w:t>
        <w:br/>
        <w:br/>
        <w:t>7 Мы громко приветствуем (тебя) этими (молитвами).</w:t>
        <w:br/>
        <w:t>Молитвы – впереди вдохновенных (певцов),</w:t>
        <w:br/>
        <w:t>Словно пламя Агни, словно выстрел.</w:t>
        <w:br/>
        <w:br/>
        <w:t>8 Когда сами по себе запылают</w:t>
        <w:br/>
        <w:t>Поэтические мысли, пребывавшие в тайне,</w:t>
        <w:br/>
        <w:t>Канвы (пылают) потоком истины.</w:t>
        <w:br/>
        <w:br/>
        <w:t>9 Мы хотим, о Индра, добиться этого</w:t>
        <w:br/>
        <w:t>Богатства из коров (и) из коней,</w:t>
        <w:br/>
        <w:t>До(биться) священного слова, чтобы прежде всего обдумать!</w:t>
        <w:br/>
        <w:br/>
        <w:t>10 Ведь я от отца получил</w:t>
        <w:br/>
        <w:t>Дар прозрения истины.</w:t>
        <w:br/>
        <w:t>Я (воз)родился, словно солнце.</w:t>
        <w:br/>
        <w:br/>
        <w:t>11 Я древним произведением</w:t>
        <w:br/>
        <w:t>Украшаю (свои) песни в духе Канвов,</w:t>
        <w:br/>
        <w:t>Силой которого Индра обрел мужество.</w:t>
        <w:br/>
        <w:br/>
        <w:t>12 Кто тебя, Индра, не восхвалял,</w:t>
        <w:br/>
        <w:t>И какие риши (тебя) восхваляли...</w:t>
        <w:br/>
        <w:t>Только от моей (песни) расти, прекрасно восхваленный!</w:t>
        <w:br/>
        <w:br/>
        <w:t>13 Когда загрохотал его гнев,</w:t>
        <w:br/>
        <w:t>Он разломал Вритру по суставам</w:t>
        <w:br/>
        <w:t>(И) погнал воды течь к морю.</w:t>
        <w:br/>
        <w:br/>
        <w:t>14 По Шушне Индра дал</w:t>
        <w:br/>
        <w:t xml:space="preserve">Крепкой ваджрой, по дасью – </w:t>
        <w:br/>
        <w:t>Ведь ты слывешь грозным быком.</w:t>
        <w:br/>
        <w:br/>
        <w:t>15 Ни небеса не охватят Индру</w:t>
        <w:br/>
        <w:t xml:space="preserve">С (его) силой, ни воздушные пространства – </w:t>
        <w:br/>
        <w:t>Носителя дубины, ни земли.</w:t>
        <w:br/>
        <w:br/>
        <w:t>16 Кто тебе, Индра, запрудил,</w:t>
        <w:br/>
        <w:t>Разлегшись, великие воды,</w:t>
        <w:br/>
        <w:t>Того ты придавил копытами (коней).</w:t>
        <w:br/>
        <w:br/>
        <w:t>17 Кто эти две великие половины вселенной</w:t>
        <w:br/>
        <w:t>Вместе охватил собой,</w:t>
        <w:br/>
        <w:t>Того Индра погрузил во мрак.</w:t>
        <w:br/>
        <w:br/>
        <w:t>18 Какие яти, о Индра,</w:t>
        <w:br/>
        <w:t xml:space="preserve">И какие бхригу прославляли тебя – </w:t>
        <w:br/>
        <w:t>Только мой зов услышь, о грозный!</w:t>
        <w:br/>
        <w:br/>
        <w:t>19 Эти пестрые коровы, о Индра,</w:t>
        <w:br/>
        <w:t>Доятся для тебя жиром, молоком;</w:t>
        <w:br/>
        <w:t>Тем (молоком) закона, (они) набухшие (от него);</w:t>
        <w:br/>
        <w:br/>
        <w:t>20 (Те,) о Индра, родительницы, которые тебя</w:t>
        <w:br/>
        <w:t>Сделали (своим) зародышем с помощью рта,</w:t>
        <w:br/>
        <w:t>Как (небесная) опора (охватила) кругом солнце.</w:t>
        <w:br/>
        <w:br/>
        <w:t>21 Это тебя, о повелитель силы,</w:t>
        <w:br/>
        <w:t>Канвы возрастили гимном,</w:t>
        <w:br/>
        <w:t>Тебя – выжатые капли сомы.</w:t>
        <w:br/>
        <w:br/>
        <w:t>22 Это только под твоим водительством</w:t>
        <w:br/>
        <w:t>(И при твоих) прославлениях, о хозяин давильных камней,</w:t>
        <w:br/>
        <w:t>Бывает успешное жертвоприношение.</w:t>
        <w:br/>
        <w:br/>
        <w:t>23 Проломи для нас великое подкрепление,</w:t>
        <w:br/>
        <w:t>Как крепость, полную коров,</w:t>
        <w:br/>
        <w:t>А также потомство из прекрасных сыновей,</w:t>
        <w:br/>
        <w:br/>
        <w:t>24 А также то обладание быстрыми конями,</w:t>
        <w:br/>
        <w:t>Которое, о Индра, у племен,</w:t>
        <w:br/>
        <w:t>Происходящих от Нахуши, сверкает впереди!</w:t>
        <w:br/>
        <w:br/>
        <w:t>25 Ты расширил, как загон (для скота),</w:t>
        <w:br/>
        <w:t>(Свет) солнца, чтоб он был близко виден,</w:t>
        <w:br/>
        <w:t>Когда, о Индра, ты хочешь стать милостивым к нам.</w:t>
        <w:br/>
        <w:br/>
        <w:t>26 Если, действительно, ты силен,</w:t>
        <w:br/>
        <w:t>О Индра, (и) правишь (всеми) народами,</w:t>
        <w:br/>
        <w:t>Великий, безграничный в (своей) силе,</w:t>
        <w:br/>
        <w:br/>
        <w:t>27 (То) тебя такого племена, приносящие жертвы,</w:t>
        <w:br/>
        <w:t>Призывают на помощь</w:t>
        <w:br/>
        <w:t>Соками сомы, (тебя,) чей путь широк.</w:t>
        <w:br/>
        <w:br/>
        <w:t>28 На склоне гор</w:t>
        <w:br/>
        <w:t>И при слиянии рек</w:t>
        <w:br/>
        <w:t>Родился под молитву вдохновенный (поэт)</w:t>
        <w:br/>
        <w:br/>
        <w:t>29 Он внимательно смотрит вниз</w:t>
        <w:br/>
        <w:t>На море с этой высоты,</w:t>
        <w:br/>
        <w:t>Откуда, возбуждаясь, он трогается.</w:t>
        <w:br/>
        <w:br/>
        <w:t>30 И тут они видят утренний свет</w:t>
        <w:br/>
        <w:t>Древнего семени,</w:t>
        <w:br/>
        <w:t>Что зажигается по ту сторону неба.</w:t>
        <w:br/>
        <w:br/>
        <w:t>31 Все Канвы, о Индра, усиливают</w:t>
        <w:br/>
        <w:t>Твою волю, мужество,</w:t>
        <w:br/>
        <w:t>А также бычью силу, о самый могучий!</w:t>
        <w:br/>
        <w:br/>
        <w:t>32 Этой моей прекрасной хвалой, о Индра,</w:t>
        <w:br/>
        <w:t>Наслаждайся! Помоги мне хорошенько</w:t>
        <w:br/>
        <w:t>И сделай сильной (мою) молитву!</w:t>
        <w:br/>
        <w:br/>
        <w:t>33 И мы, вдохновенные, благочестиво</w:t>
        <w:br/>
        <w:t>Для тебя, о подкрепленный громовержец,</w:t>
        <w:br/>
        <w:t>Придали форму (молитве) – чтобы жить!</w:t>
        <w:br/>
        <w:br/>
        <w:t>34 Канвы громко приветствовали (Индру),</w:t>
        <w:br/>
        <w:t>Как воды, стекающие с отлогого склона;</w:t>
        <w:br/>
        <w:t>К Индре (стремится) молитва, желающая понравиться.</w:t>
        <w:br/>
        <w:br/>
        <w:t>35 Гимны усилили Индру,</w:t>
        <w:br/>
        <w:t>Словно реки – море,</w:t>
        <w:br/>
        <w:t>Того, чья ярость неодолима, нестареющего.</w:t>
        <w:br/>
        <w:br/>
        <w:t>36 Приезжай к нам издалека</w:t>
        <w:br/>
        <w:t>На двух любимых буланых конях!</w:t>
        <w:br/>
        <w:t>Пей, Индра, этого выжатого сому!</w:t>
        <w:br/>
        <w:br/>
        <w:t>37 Это тебя, о лучше всех убивающий врагов,</w:t>
        <w:br/>
        <w:t>Призывают люди, расстелившие жертвенную солому,</w:t>
        <w:br/>
        <w:t>Для завоевания награды.</w:t>
        <w:br/>
        <w:br/>
        <w:t>38 За тобой (следуют) обе половины вселенной,</w:t>
        <w:br/>
        <w:t>Как колесо (солнца) катится за Эташей,</w:t>
        <w:br/>
        <w:t>За (тобой) – выжатые соки сомы.</w:t>
        <w:br/>
        <w:br/>
        <w:t>39 Опьяняйся хорошенько в Сварнаре,</w:t>
        <w:br/>
        <w:t>А также, о Индра, в Шарьянавате!</w:t>
        <w:br/>
        <w:t>Опьяняйся молитвой Вивасвата!</w:t>
        <w:br/>
        <w:br/>
        <w:t>40 Доросший до неба</w:t>
        <w:br/>
        <w:t>Бык-громовержец громко заревел,</w:t>
        <w:br/>
        <w:t>Убийца Вритры, лучше всех пьющий сому.</w:t>
        <w:br/>
        <w:br/>
        <w:t>41 Ведь ты перворожденный риши,</w:t>
        <w:br/>
        <w:t>Благодаря силе правящий один.</w:t>
        <w:br/>
        <w:t>О Индра, ты сгребаешь (для нас) добро.</w:t>
        <w:br/>
        <w:br/>
        <w:t>42 К нашим выжатым сокам,</w:t>
        <w:br/>
        <w:t>На (жертвенный) пир пусть привезет тебя</w:t>
        <w:br/>
        <w:t>Сотня прямоспинньгх буланых коней!</w:t>
        <w:br/>
        <w:br/>
        <w:t>43 Это прежнее прекрасное произведение,</w:t>
        <w:br/>
        <w:t>Пропитанное мёдом (и) жиром,</w:t>
        <w:br/>
        <w:t>Канвы усилили (своим) гимном.</w:t>
        <w:br/>
        <w:br/>
        <w:t>44 Только Индру из самых великих (богов)</w:t>
        <w:br/>
        <w:t>На жертвенной трапезе пусть выбирает смертный,</w:t>
        <w:br/>
        <w:t>Индру для помощи – тот, кто хочет получить!</w:t>
        <w:br/>
        <w:br/>
        <w:t>45 Пусть привезет тебя в наши края,</w:t>
        <w:br/>
        <w:t>О многовосхваленный, пара буланых коней,</w:t>
        <w:br/>
        <w:t>Восхваленных людьми Приямедха – для питья сомы!</w:t>
        <w:br/>
        <w:br/>
        <w:t>46 Сотню я взял у Тириндиры,</w:t>
        <w:br/>
        <w:t>Тысячу у Паршу</w:t>
        <w:br/>
        <w:t>Как почетные дары потомков Яду.</w:t>
        <w:br/>
        <w:br/>
        <w:t>47 Триста скаковых коней,</w:t>
        <w:br/>
        <w:t>Десять тысяч коров</w:t>
        <w:br/>
        <w:t>Дали Паджре Саману.</w:t>
        <w:br/>
        <w:br/>
        <w:t>48 (Тот) выдающийся достиг неба,</w:t>
        <w:br/>
        <w:t>Кто дал мне (горбатых) буйволов, запрягаемых четверкой,</w:t>
        <w:br/>
        <w:t>(Он, покрывающий) славой род Яду.</w:t>
        <w:br/>
        <w:br/>
      </w:r>
      <w:r>
        <w:rPr>
          <w:b/>
          <w:bCs/>
          <w:color w:val="000000"/>
        </w:rPr>
        <w:t>VIII, 7. К Марутам</w:t>
      </w:r>
      <w:r>
        <w:rPr>
          <w:color w:val="000000"/>
        </w:rPr>
        <w:br/>
        <w:br/>
        <w:t>1 Когда, о Маруты, вдохновенный (поэт) излил</w:t>
        <w:br/>
        <w:t>Для вас усладу в виде триштубха,</w:t>
        <w:br/>
        <w:t>Вы красуетесь в горах.</w:t>
        <w:br/>
        <w:br/>
        <w:t>2 Когда же, в самом деле, о играющие силой,</w:t>
        <w:br/>
        <w:t>Вы задумали поход, о прекрасные,</w:t>
        <w:br/>
        <w:t>(То) горы склонились (перед вами).</w:t>
        <w:br/>
        <w:br/>
        <w:t>3 Они взмывают на ветрах,</w:t>
        <w:br/>
        <w:t>Ревущие сыновья Пришни.</w:t>
        <w:br/>
        <w:t>Они доят набухшую жертвенную усладу.</w:t>
        <w:br/>
        <w:br/>
        <w:t>4 Маруты сеют туман,</w:t>
        <w:br/>
        <w:t>Они сотрясают горы,</w:t>
        <w:br/>
        <w:t>Когда отправляются в поход на ветрах,</w:t>
        <w:br/>
        <w:br/>
        <w:t>5 Когда горы отступают перед вашим походом,</w:t>
        <w:br/>
        <w:t>Реки – перед (вашим) разливом,</w:t>
        <w:br/>
        <w:t>Перед великим неистовством.</w:t>
        <w:br/>
        <w:br/>
        <w:t>6 Это вас мы призываем на помощь ночью,</w:t>
        <w:br/>
        <w:t>Вас – среди дня,</w:t>
        <w:br/>
        <w:t>Вас – когда начинается обряд.</w:t>
        <w:br/>
        <w:br/>
        <w:t>7 Те алого цвета (боги)</w:t>
        <w:br/>
        <w:t>Яркие, взмывают ввысь во время походов,</w:t>
        <w:br/>
        <w:t>Ревя над вершиной неба.</w:t>
        <w:br/>
        <w:br/>
        <w:t>8 Мощно отпускают они повод,</w:t>
        <w:br/>
        <w:t>Чтобы солнце двигалось по (своему) пути,</w:t>
        <w:br/>
        <w:t>С лучами (солнца) они рассеялись.</w:t>
        <w:br/>
        <w:br/>
        <w:t>9 Эту мою хвалебную песнь, о Маруты,</w:t>
        <w:br/>
        <w:t>Это восхваление, о повелители Рибху,</w:t>
        <w:br/>
        <w:t>Этот мой зов примите благосклонно!</w:t>
        <w:br/>
        <w:br/>
        <w:t>10 Три озера сладости</w:t>
        <w:br/>
        <w:t>(Эти) Пришни дали надоить из себя для громовержца,</w:t>
        <w:br/>
        <w:t>Источник (и) бочку, полную воды.</w:t>
        <w:br/>
        <w:br/>
        <w:t>11 О Маруты, когда только с неба</w:t>
        <w:br/>
        <w:t>Мы зовем вас, прося о милости,</w:t>
        <w:br/>
        <w:t>Сразу же приезжайте к нам!</w:t>
        <w:br/>
        <w:br/>
        <w:t>12 Ведь вы же бываете с прекрасными дарами,</w:t>
        <w:br/>
        <w:t>О Рудры, повелителями в доме</w:t>
        <w:br/>
        <w:t>И прозорливыми в опьянении.</w:t>
        <w:br/>
        <w:br/>
        <w:t>13 Привезите нам с неба, о Маруты,</w:t>
        <w:br/>
        <w:t>Вдохновляющее богатство,</w:t>
        <w:br/>
        <w:t>Обильное скотом, всех насыщающее!</w:t>
        <w:br/>
        <w:br/>
        <w:t>14 Когда вы, о прекрасные, задумали</w:t>
        <w:br/>
        <w:t>Поход словно через горы,</w:t>
        <w:br/>
        <w:t>Опьяняйтесь выжатыми каплями!</w:t>
        <w:br/>
        <w:br/>
        <w:t>15 Такого вот безобманного (дара),</w:t>
        <w:br/>
        <w:t>Милость пусть испрашивет у них</w:t>
        <w:br/>
        <w:t>Смертный своими произведениями!</w:t>
        <w:br/>
        <w:br/>
        <w:t>16 (Те,) что обдувают две половины вселенной</w:t>
        <w:br/>
        <w:t>Каплями дождя, словно капли сомы,</w:t>
        <w:br/>
        <w:t>Выдаивая неистощимый источник...</w:t>
        <w:br/>
        <w:br/>
        <w:t>17 Вот они взмывают ввысь с шумом,</w:t>
        <w:br/>
        <w:t>Ввысь с колесницами, ввысь с ветрами,</w:t>
        <w:br/>
        <w:t>Ввысь с восхвалениями, (эти) сыновья Пришни.</w:t>
        <w:br/>
        <w:br/>
        <w:t>18 Чем вы помогли Турваше (и) Яду,</w:t>
        <w:br/>
        <w:t>Чем Канве, захватившему награду,</w:t>
        <w:br/>
        <w:t>Этим мы хотели б хорошенько воспользоваться ради богатства.</w:t>
        <w:br/>
        <w:br/>
        <w:t>19 Это ваши, (о боги) с прекрасными дарами,</w:t>
        <w:br/>
        <w:t>Подкрепления, набухшие, словно жир,</w:t>
        <w:br/>
        <w:t>Пусть усилятся от произведений потомка Канвы!</w:t>
        <w:br/>
        <w:br/>
        <w:t>20 Где вы, (о боги) с прекрасными дарами, сейчас</w:t>
        <w:br/>
        <w:t>Опьяняетесь, о те, для кого разложена жертвенная солома?</w:t>
        <w:br/>
        <w:t>Какой брахман вас почитает?</w:t>
        <w:br/>
        <w:br/>
        <w:t>21 Не правда ли, что ведь вы еще раньше,</w:t>
        <w:br/>
        <w:t>О (люди,) разложившие жертвенную солому,</w:t>
        <w:br/>
        <w:t>Восхвалениями подбадривали толпы закона?</w:t>
        <w:br/>
        <w:br/>
        <w:t>22 Вместе они сложили те великие воды,</w:t>
        <w:br/>
        <w:t>Вместе – два войска, вместе – солнце,</w:t>
        <w:br/>
        <w:t>Вместе – ваджру по суставам.</w:t>
        <w:br/>
        <w:br/>
        <w:t>23 Они переехали Вритру по суставам,</w:t>
        <w:br/>
        <w:t>Пере(ехали) горы, (оказавшиеся таким образом) без блеска,</w:t>
        <w:br/>
        <w:t>Совершая бычье мужественное деяние.</w:t>
        <w:br/>
        <w:br/>
        <w:t>24 Они поддержали ярость и силу духа</w:t>
        <w:br/>
        <w:t>Борющегося Триты,</w:t>
        <w:br/>
        <w:t>(Поддержали) Индру в борьбе с Вритрой.</w:t>
        <w:br/>
        <w:br/>
        <w:t>25 С молниями в руках, сверкающие,</w:t>
        <w:br/>
        <w:t xml:space="preserve">На голове позолоченные шлемы – </w:t>
        <w:br/>
        <w:t>Прекрасные украшения для блеска.</w:t>
        <w:br/>
        <w:br/>
        <w:t>26 Когда Ушанас (и вы) издалека</w:t>
        <w:br/>
        <w:t>Прибыли к Укшно Рандхре,</w:t>
        <w:br/>
        <w:t>Он заревел от страха, как (грохочет) небо.</w:t>
        <w:br/>
        <w:br/>
        <w:t>27 К нам для дарения дружеского расположения</w:t>
        <w:br/>
        <w:t>Приезжайте, о боги,</w:t>
        <w:br/>
        <w:t>На конях с золотыми подковами!</w:t>
        <w:br/>
        <w:br/>
        <w:t>28 Когда у них пестрые (антилопы запряжены) в колесницу,</w:t>
        <w:br/>
        <w:t>(И) рыжая везет как пристяжная,</w:t>
        <w:br/>
        <w:t>Прекрасные выезжают (и) выпускают течь воды.</w:t>
        <w:br/>
        <w:br/>
        <w:t>29 В Шарьянават с прекрасным сомой,</w:t>
        <w:br/>
        <w:t>В богатую реками Арджику</w:t>
        <w:br/>
        <w:t>Отправились мужи – колеса (скользят) вниз.</w:t>
        <w:br/>
        <w:br/>
        <w:t>30 Когда же, в самом деле, о Маруты, вы отправитесь</w:t>
        <w:br/>
        <w:t>К зовущему (вас) вдохновенному (поэту),</w:t>
        <w:br/>
        <w:t>Из добрых чувств – к нуждающемуся в помощи?</w:t>
        <w:br/>
        <w:br/>
        <w:t>31 Что же теперь? К кому же дружелюбны,</w:t>
        <w:br/>
        <w:t>Когда вы бросили Индру?</w:t>
        <w:br/>
        <w:t>Кто стоит вашей дружбы?</w:t>
        <w:br/>
        <w:br/>
        <w:t>32 Вместе с Марутами, у которых в руках дубины</w:t>
        <w:br/>
        <w:t>(И) золотые топоры, о Канвы,</w:t>
        <w:br/>
        <w:t>Я хочу хорошенько восхвалить нашего Агни.</w:t>
        <w:br/>
        <w:br/>
        <w:t>33 Быков, почитаемых прежде всего</w:t>
        <w:br/>
        <w:t>Я хотел бы хорошенько направить к новому счастливому выезду,</w:t>
        <w:br/>
        <w:t>(Их), приносящих яркие награды.</w:t>
        <w:br/>
        <w:br/>
        <w:t>34 Даже горы склоняются,</w:t>
        <w:br/>
        <w:t>Считая себя впадинами,</w:t>
        <w:br/>
        <w:t>Даже скалы поддались.</w:t>
        <w:br/>
        <w:br/>
        <w:t>35 Петляя вкривь и вкось, везут они (дары),</w:t>
        <w:br/>
        <w:t>(Правя) летящими по воздуху (конями),</w:t>
        <w:br/>
        <w:t>Наделяя силой восхвалителя.</w:t>
        <w:br/>
        <w:br/>
        <w:t xml:space="preserve">36 Ведь Агни родился первым – </w:t>
        <w:br/>
        <w:t>Солнце с (его) сиянием, словно соблазнитель.</w:t>
        <w:br/>
        <w:t>С лучами (солнца) они рассеялись.</w:t>
        <w:br/>
        <w:br/>
      </w:r>
      <w:r>
        <w:rPr>
          <w:b/>
          <w:bCs/>
          <w:color w:val="000000"/>
        </w:rPr>
        <w:t>VIII, 8. Ашвинам</w:t>
      </w:r>
      <w:r>
        <w:rPr>
          <w:color w:val="000000"/>
        </w:rPr>
        <w:br/>
        <w:br/>
        <w:t>1 К нам со всеми поддержками</w:t>
        <w:br/>
        <w:t>Приезжайте вы, о Ашвины,</w:t>
        <w:br/>
        <w:t>Чудесные, оставляющие золотой след!</w:t>
        <w:br/>
        <w:t>Пейте сладость сомы!</w:t>
        <w:br/>
        <w:br/>
        <w:t>2 Сейчас приезжайте, о Ашвины,</w:t>
        <w:br/>
        <w:t>На колеснице, сверкающей, как солнце,</w:t>
        <w:br/>
        <w:t>О несущие радость, украшенные золотом,</w:t>
        <w:br/>
        <w:t>Два поэта с глубоким прозрением!</w:t>
        <w:br/>
        <w:br/>
        <w:t>3 Приезжайте сюда от Нахуша,</w:t>
        <w:br/>
        <w:t>Из воздушного пространства, (привлеченные) гимнами!</w:t>
        <w:br/>
        <w:t>Пейте, о Ашвины, мёд,</w:t>
        <w:br/>
        <w:t>Выжатый у Канвов на празднике сомы!</w:t>
        <w:br/>
        <w:br/>
        <w:t>4 К нам приезжайте с неба</w:t>
        <w:br/>
        <w:t>Из воздушного пространства, (те, что) там приятны!</w:t>
        <w:br/>
        <w:t>Сын Канвы здесь для вас двоих</w:t>
        <w:br/>
        <w:t>Выжал сладость сомы.</w:t>
        <w:br/>
        <w:br/>
        <w:t>5 Приезжайте, чтобы к нам прислушаться,</w:t>
        <w:br/>
        <w:t>О Ашвины, на питье сомы!</w:t>
        <w:br/>
        <w:t>Свага! – о растущие от восхваления.</w:t>
        <w:br/>
        <w:t>О два мужа-поэта, по заботам (о нас вы) впереди (других).</w:t>
        <w:br/>
        <w:br/>
        <w:t>6 Ведь поскольку еще в прежние времена риши вас</w:t>
        <w:br/>
        <w:t>Призывали на помощь, о два мужа,</w:t>
        <w:br/>
        <w:t>Приезжайте, о Ашвины, отправляйтесь</w:t>
        <w:br/>
        <w:t>На это мое прекрасное восхваление!</w:t>
        <w:br/>
        <w:br/>
        <w:t>7 Даже из светлого пространства неба</w:t>
        <w:br/>
        <w:t>К нам приезжайте, о (вы,) находящие солнце,</w:t>
        <w:br/>
        <w:t>В ответ на молитвы, о внимательные к Ватсе,</w:t>
        <w:br/>
        <w:t>В ответ на восхваления, о слышащие призывы!</w:t>
        <w:br/>
        <w:br/>
        <w:t>8 Почему другие, чем мы,</w:t>
        <w:br/>
        <w:t>Служат восхвалениями Ашвинам?</w:t>
        <w:br/>
        <w:t>Сын Канвы, риши Ватса,</w:t>
        <w:br/>
        <w:t>Укрепил вас хвалебными песнями.</w:t>
        <w:br/>
        <w:br/>
        <w:t>9 Вас двоих вдохновенный (поэт)</w:t>
        <w:br/>
        <w:t>Восхвалениями позвал сюда на помощь, о Ашвины.</w:t>
        <w:br/>
        <w:t>Беспорочные, лучше всех убивающие врагов,</w:t>
        <w:br/>
        <w:t>Будьте для нас благодатными!</w:t>
        <w:br/>
        <w:br/>
        <w:t>10 Когда юная жена взошла</w:t>
        <w:br/>
        <w:t>На вашу колесницу, о богатые наградами,</w:t>
        <w:br/>
        <w:t>Вы, о Ашвины, достигли</w:t>
        <w:br/>
        <w:t>Всех заветных целей.</w:t>
        <w:br/>
        <w:br/>
        <w:t>11 Оттуда приезжайте, о Ашвины,</w:t>
        <w:br/>
        <w:t>На тысячецветной колеснице!</w:t>
        <w:br/>
        <w:t>Ватса вам медовую речь</w:t>
        <w:br/>
        <w:t>Произнес, умудренный мудрец.</w:t>
        <w:br/>
        <w:br/>
        <w:t>12 Любимые многими, несущие многие блага,</w:t>
        <w:br/>
        <w:t>Изобретатели богатств,</w:t>
        <w:br/>
        <w:t>Ашвины-возничие бурно приветствовали</w:t>
        <w:br/>
        <w:t>Это мое восхваление.</w:t>
        <w:br/>
        <w:br/>
        <w:t>13 Наделите нас, о Ашвины,</w:t>
        <w:br/>
        <w:t>Всеми роскошными почетными дарами!</w:t>
        <w:br/>
        <w:t>Сделайте нас вовремя жертвующими (жрецами)!</w:t>
        <w:br/>
        <w:t>Не выдайте нас хуле!</w:t>
        <w:br/>
        <w:br/>
        <w:t>14 Когда вы, о Насатьи, вдалеке,</w:t>
        <w:br/>
        <w:t>Или когда вы находитесь о округе,</w:t>
        <w:br/>
        <w:t>Оттуда приезжайте, о Ашвины,</w:t>
        <w:br/>
        <w:t>На тысячецветной колеснице!</w:t>
        <w:br/>
        <w:br/>
        <w:t>15 (Тот) риши Ватса, о Насатьи,</w:t>
        <w:br/>
        <w:t xml:space="preserve">Который усилил вас хвалебными песнями, – </w:t>
        <w:br/>
        <w:t>Наделите его тысячецветным</w:t>
        <w:br/>
        <w:t>Подкреплением, сочащимся жиром!</w:t>
        <w:br/>
        <w:br/>
        <w:t>16 Наделите вы его, о Ашвины,</w:t>
        <w:br/>
        <w:t>Питательной силой, сочащейся жиром,</w:t>
        <w:br/>
        <w:t>(Того,) кто восхваляет вас за доброжелательность,</w:t>
        <w:br/>
        <w:t>Жаждя добра, о повелители росы!</w:t>
        <w:br/>
        <w:br/>
        <w:t>17 Приезжайте к нам, о заботящиеся о чужом (?),</w:t>
        <w:br/>
        <w:t>На это восхваление, о несущие много радости!</w:t>
        <w:br/>
        <w:t>Сделайте нас богатыми блеском, о два мужа,</w:t>
        <w:br/>
        <w:t>Дайте эти (блага) в поддержку нам!</w:t>
        <w:br/>
        <w:br/>
        <w:t>18 (Вас) со всеми вашими подкреплениями</w:t>
        <w:br/>
        <w:t>Позвали люди из рода Приямедха,</w:t>
        <w:br/>
        <w:t>(Вас,) правящих обрядами,</w:t>
        <w:br/>
        <w:t>О Ашвины, призываемых (когда вы) в пути.</w:t>
        <w:br/>
        <w:br/>
        <w:t>19 Приезжайте вы к нам как благодатные,</w:t>
        <w:br/>
        <w:t>О Ашвины, как несущие счастье</w:t>
        <w:br/>
        <w:t>К (тому) Ватсе, который вас, о удивительные,</w:t>
        <w:br/>
        <w:t>Усилил молитвами (и) песнями!</w:t>
        <w:br/>
        <w:br/>
        <w:t>20 (Те поддержки,) которыми Канве Медхатитхи,</w:t>
        <w:br/>
        <w:t>Которыми Ваше Дашаврадже,</w:t>
        <w:br/>
        <w:t xml:space="preserve">Которыми вы помогли Гошарье, – </w:t>
        <w:br/>
        <w:t>Помогите ими нам, о два мужа!</w:t>
        <w:br/>
        <w:br/>
        <w:t>21 (Те поддержки.) о два мужа, которыми вы Трасадасью</w:t>
        <w:br/>
        <w:t>Помогли в решающем состязании,</w:t>
        <w:br/>
        <w:t>Ими нам, о Ашвины, хорошенько</w:t>
        <w:br/>
        <w:t>Помогите при захвате награды!</w:t>
        <w:br/>
        <w:br/>
        <w:t>22 Восхваления, прекрасные гимны,</w:t>
        <w:br/>
        <w:t>Песни пусть усилят вас, о Ашвины!</w:t>
        <w:br/>
        <w:t>Многоспасающие, лучше всех убивающие врагов,</w:t>
        <w:br/>
        <w:t>Пусть будете вы для нас многожеланными!</w:t>
        <w:br/>
        <w:br/>
        <w:t>23 Три следа у Ашвинов,</w:t>
        <w:br/>
        <w:t>(То,) оказывающиеся явными, то скрытые вдали.</w:t>
        <w:br/>
        <w:t>Два мудреца путями (вселенского) закона</w:t>
        <w:br/>
        <w:t>(Пусть прилетают) в наши края ради живых (существ)!</w:t>
        <w:br/>
        <w:br/>
      </w:r>
      <w:r>
        <w:rPr>
          <w:b/>
          <w:bCs/>
          <w:color w:val="000000"/>
        </w:rPr>
        <w:t>VIII, 9. К Ашвинам</w:t>
      </w:r>
      <w:r>
        <w:rPr>
          <w:color w:val="000000"/>
        </w:rPr>
        <w:br/>
        <w:br/>
        <w:t>1 Тотчас же приезжайте вы,</w:t>
        <w:br/>
        <w:t>О Ашвины, на помощь Ватсе!</w:t>
        <w:br/>
        <w:t>Даруйте ему надежную широкую защиту!</w:t>
        <w:br/>
        <w:t>Удержите (тех,) что недоброжелательны!</w:t>
        <w:br/>
        <w:br/>
        <w:t>2 Когда (вы) в воздухе, когда в небе,</w:t>
        <w:br/>
        <w:t xml:space="preserve">Когда среди пяти (родов) человеческих, – </w:t>
        <w:br/>
        <w:t>Даруйте (нам) мужество, о Ашвины!</w:t>
        <w:br/>
        <w:br/>
        <w:t>3 (Те) вдохновенные (поэты,) которые касались</w:t>
        <w:br/>
        <w:t xml:space="preserve">Ваших чудесных деяний, о Ашвины, – </w:t>
        <w:br/>
        <w:t>(Из них) прежде всего заметьте потомка Канвы!</w:t>
        <w:br/>
        <w:br/>
        <w:t>4 Это горячее молоко для вас, о Ашвины,</w:t>
        <w:br/>
        <w:t>Наливается под восхваление</w:t>
        <w:br/>
        <w:t>(И) этот сладкий сома, о богатые наградами,</w:t>
        <w:br/>
        <w:t>Благодаря которому вы можете представить себе врага.</w:t>
        <w:br/>
        <w:br/>
        <w:t>5 То (целебное средство,) что в водах, что в лесном дереве,</w:t>
        <w:br/>
        <w:t>Что в растениях действует, о многочудесные,</w:t>
        <w:br/>
        <w:t>Помогите мне им, о Ашвины!</w:t>
        <w:br/>
        <w:br/>
        <w:t>6 Когда, о Насатьи, вы кидаетесь (на помощь)</w:t>
        <w:br/>
        <w:t xml:space="preserve">Или когда, о два бога, вы исцеляете, – </w:t>
        <w:br/>
        <w:t>Этому Ватсе нет недостатка в молитвах для вас:</w:t>
        <w:br/>
        <w:t>Ведь вы отправляетесь к жертвователю.</w:t>
        <w:br/>
        <w:br/>
        <w:t>7 Риши сейчас для Ашвинов</w:t>
        <w:br/>
        <w:t>Задумал восхваление с прекрасной (речью).</w:t>
        <w:br/>
        <w:t>Самого сладкого сому,</w:t>
        <w:br/>
        <w:t>Теплое молоко он нальет у атхарвана.</w:t>
        <w:br/>
        <w:br/>
        <w:t>8 Взойдите сейчас, о Ашвины,</w:t>
        <w:br/>
        <w:t>На быстроходную колесницу!</w:t>
        <w:br/>
        <w:t>Эти мои восхваления</w:t>
        <w:br/>
        <w:t>Пусть прогонят вас, как (ветер) облако.</w:t>
        <w:br/>
        <w:br/>
        <w:t>9 Если б мы могли сегодня, о Насатьи,</w:t>
        <w:br/>
        <w:t>Пригнать вас гимнами,</w:t>
        <w:br/>
        <w:t>Или если бы голосами, о Ашвины,</w:t>
        <w:br/>
        <w:t>Прежде всего заметьте потомка Канвы!</w:t>
        <w:br/>
        <w:br/>
        <w:t>10 Раз вас Какшивант и раз Вьяшва,</w:t>
        <w:br/>
        <w:t>Раз вас риши Диргхатамас призывал,</w:t>
        <w:br/>
        <w:t>Раз вас Притхи Вайнья на (жертвенных) сидениях,</w:t>
        <w:br/>
        <w:t>То прежде всего, о Ашвины, обратите внимание (на меня)!</w:t>
        <w:br/>
        <w:br/>
        <w:t>11 Приезжайте как защитники (нашего) жилища, а также как наши защитники издалека!</w:t>
        <w:br/>
        <w:t>Будьте защитниками (нашей) живности, а также защитниками наших тел!</w:t>
        <w:br/>
        <w:t>Совершите объезд ради продолжения (нашего) рода!</w:t>
        <w:br/>
        <w:br/>
        <w:t>12  Когда вы едете с Индрой на одной колеснице, о Ашвины,</w:t>
        <w:br/>
        <w:t>Или когда бываете тесно связаны с Ваю,</w:t>
        <w:br/>
        <w:t>Когда вы объединены с Адитьями, с Рибху,</w:t>
        <w:br/>
        <w:t>Или когда находитесь там, где шагает Вишну...</w:t>
        <w:br/>
        <w:br/>
        <w:t>13 Если бы сегодня, о Ашвины,</w:t>
        <w:br/>
        <w:t>Я позвал бы (вас) для захвата награды,</w:t>
        <w:br/>
        <w:t>Если бы в боях, чтобы преодолеть (вражескую) силу,</w:t>
        <w:br/>
        <w:t>То это лучшая помощь Ашвинов.</w:t>
        <w:br/>
        <w:br/>
        <w:t>14 Приезжайте сейчас, о Ашвины:</w:t>
        <w:br/>
        <w:t>Эти жертвенные дары приготовлены для вас.</w:t>
        <w:br/>
        <w:t>Вот соки сомы у Турваши (и) Яду,</w:t>
        <w:br/>
        <w:t>А вот (они) для вас у Канвов.</w:t>
        <w:br/>
        <w:br/>
        <w:t>15 (То,) целебное средство, о Насатьи,</w:t>
        <w:br/>
        <w:t>Которое есть вдалеке (и) вблизи,</w:t>
        <w:br/>
        <w:t>С его помощью сейчас, о прозорливцы,</w:t>
        <w:br/>
        <w:t>Даруйте защиту Вимаде (и) Ватсе!</w:t>
        <w:br/>
        <w:br/>
        <w:t>16 Я пробудился вместе</w:t>
        <w:br/>
        <w:t>С божественной речью Ашвинов.</w:t>
        <w:br/>
        <w:t>Ты раскрыла, о богиня, молитву,</w:t>
        <w:br/>
        <w:t>Рас(крыла) дар для смертных.</w:t>
        <w:br/>
        <w:br/>
        <w:t>17 Пробуди, о Ушас, Ашвинов,</w:t>
        <w:br/>
        <w:t>Про(буди), о благодатная великая богиня,</w:t>
        <w:br/>
        <w:t>Про(буди), о хотар жертвоприношения, вовремя,</w:t>
        <w:br/>
        <w:t>Про(буди) на радость высокую славу!</w:t>
        <w:br/>
        <w:br/>
        <w:t>18 Когда, о Ушас, ты приходишь со (своим) светом,</w:t>
        <w:br/>
        <w:t>Ты сверкаешь вместе с солнцем.</w:t>
        <w:br/>
        <w:t>И (тогда) эта колесница Ашвинов</w:t>
        <w:br/>
        <w:t>Начинает объезд, чтобы охранять мужей.</w:t>
        <w:br/>
        <w:br/>
        <w:t>19 Когда набухшие стебли сомы</w:t>
        <w:br/>
        <w:t>Доятся, как коровы (с полным) выменем,</w:t>
        <w:br/>
        <w:t>Или когда ликуя прозвучали голоса,</w:t>
        <w:br/>
        <w:t>(Люди,) преданные богам, Ашвинов (выдвигают) вперед;</w:t>
        <w:br/>
        <w:br/>
        <w:t>20 Вперед для блеска, вперед для силы,</w:t>
        <w:br/>
        <w:t>Вперед для покорения мужей, для (нашей) защиты,</w:t>
        <w:br/>
        <w:t>Вперед для силы действия, о два прозорливца.</w:t>
        <w:br/>
        <w:br/>
        <w:t>21 Когда теперь, о Ашвины, в ответ на молитвы</w:t>
        <w:br/>
        <w:t>Вы усаживаетесь на место отца,</w:t>
        <w:br/>
        <w:t>Или когда (появляетесь) с благодениями, о достойные хвалы...</w:t>
        <w:br/>
        <w:br/>
      </w:r>
      <w:r>
        <w:rPr>
          <w:b/>
          <w:bCs/>
          <w:color w:val="000000"/>
        </w:rPr>
        <w:t>VIII, 10. К Ашвин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5с – Друхью druhyu – Название племени во множественном числе, его главы – в единственном. Поскольку druh - значит обманывать, это должно быть неарийское племя</w:t>
      </w:r>
      <w:r>
        <w:rPr>
          <w:color w:val="000000"/>
        </w:rPr>
        <w:br/>
        <w:br/>
        <w:t>1 Когда вы бываете далеко на земле,</w:t>
        <w:br/>
        <w:t>Или же когда там, в светлом пространстве неба,</w:t>
        <w:br/>
        <w:t>Или же на море в сооруженном доме,</w:t>
        <w:br/>
        <w:t>Приезжайте оттуда, о Ашвины!</w:t>
        <w:br/>
        <w:br/>
        <w:t>2 Или когда вы для Ману окропили жертву,</w:t>
        <w:br/>
        <w:t>Прежде всего заметьте потомка Канвы!</w:t>
        <w:br/>
        <w:t>Я зову Брихаспати, Всех-Богов,</w:t>
        <w:br/>
        <w:t>Индру и Вишну, Ашвинов, погоняющих быстрых коней.</w:t>
        <w:br/>
        <w:br/>
        <w:t>3 И вот тех самых Ашвинов я зову,</w:t>
        <w:br/>
        <w:t>Творящих чудеса, созданных для хватания,</w:t>
        <w:br/>
        <w:t>Для кого много значит наша дружба,</w:t>
        <w:br/>
        <w:t>Близкие отношения с богами.</w:t>
        <w:br/>
        <w:br/>
        <w:t>4 Для кого много значат жертвы</w:t>
        <w:br/>
        <w:t>(И их) покровители, (в мире) без солнца,</w:t>
        <w:br/>
        <w:t>Эти двое – знатоки жертвы и обряда,</w:t>
        <w:br/>
        <w:t>Которые по (своему) желанию пьют сладость сомы.</w:t>
        <w:br/>
        <w:br/>
        <w:t>5 Если сегодня, о Ашвины, на западе,</w:t>
        <w:br/>
        <w:t>Если вы находитесь на востоке, о богатые наградами,</w:t>
        <w:br/>
        <w:t>Если (вы) у Друхью, Ану, Турваши, Яду,</w:t>
        <w:br/>
        <w:t>То я зову вас – приезжайте ко мне!</w:t>
        <w:br/>
        <w:br/>
        <w:t>6 Если вы летаете по воздуху, о несущие много радости,</w:t>
        <w:br/>
        <w:t>Или если (едете) по этим двум половинам вселенной,</w:t>
        <w:br/>
        <w:t>Или если по (своему) желанию восходите на колесницу,</w:t>
        <w:br/>
        <w:t>Приезжайте оттуда, о Ашвины!</w:t>
        <w:br/>
        <w:br/>
      </w:r>
      <w:r>
        <w:rPr>
          <w:b/>
          <w:bCs/>
          <w:color w:val="000000"/>
        </w:rPr>
        <w:t>VIII, 11. К Агни</w:t>
      </w:r>
      <w:r>
        <w:rPr>
          <w:color w:val="000000"/>
        </w:rPr>
        <w:br/>
        <w:br/>
        <w:t>1 Ты, о Агни, хранитель обетов,</w:t>
        <w:br/>
        <w:t>Бог среди смертных,</w:t>
        <w:br/>
        <w:t>Ты достоин призывов на жертвоприношениях.</w:t>
        <w:br/>
        <w:br/>
        <w:t>2 Ты достоин восхвалений</w:t>
        <w:br/>
        <w:t>На жертвенных раздачах, о побеждающий,</w:t>
        <w:br/>
        <w:t>О Агни, (ты) колесничий обрядов.</w:t>
        <w:br/>
        <w:br/>
        <w:t>3 Ты от нас отврати</w:t>
        <w:br/>
        <w:t>Враждебность, о Джатаведас,</w:t>
        <w:br/>
        <w:t>Безбожные проявления враждебности, о Агни.</w:t>
        <w:br/>
        <w:br/>
        <w:t>4 Даже находящуюся прямо перед (тобой)</w:t>
        <w:br/>
        <w:t>Жертву смертного-обманщика</w:t>
        <w:br/>
        <w:t>Ты не принимаешь, о Джатаведас.</w:t>
        <w:br/>
        <w:br/>
        <w:t>5 Смертные, мы представляем себе многие</w:t>
        <w:br/>
        <w:t>Имена у тебя, бессмертного,</w:t>
        <w:br/>
        <w:t>(Мы,) вдохновенные, о Джатаведас.</w:t>
        <w:br/>
        <w:br/>
        <w:t>6 Вдохновенного – вдохновенные на помощь,</w:t>
        <w:br/>
        <w:t>Бога – смертные для поддержки,</w:t>
        <w:br/>
        <w:t>Агни мы зовем хвалебными песнями.</w:t>
        <w:br/>
        <w:br/>
        <w:t>7 Ватса притянет твою мысль</w:t>
        <w:br/>
        <w:t>Даже из самого далекого места,</w:t>
        <w:br/>
        <w:t>О Агни, хвалебной песней, любящей тебя.</w:t>
        <w:br/>
        <w:br/>
        <w:t>8 Хоть (ты) во многих местах, (но везде) одинаков,</w:t>
        <w:br/>
        <w:t>Повелевая всеми племенами,</w:t>
        <w:br/>
        <w:t>Мы призываем тебя в сражениях.</w:t>
        <w:br/>
        <w:br/>
        <w:t>9 В сражениях Агни на помощь</w:t>
        <w:br/>
        <w:t>Мы призываем, стремясь к награде,</w:t>
        <w:br/>
        <w:t>В состязаниях – (его,) богатого яркими дарами.</w:t>
        <w:br/>
        <w:br/>
        <w:t>10  Ведь как древний достойный призывов на обрядах</w:t>
        <w:br/>
        <w:t>Хотар от века (ты садился на свое место) и должен снова сесть!</w:t>
        <w:br/>
        <w:t>Возрадуйся своим телом, о Агни,</w:t>
        <w:br/>
        <w:t>И с помощью жертвы добудь нам счастье!</w:t>
        <w:br/>
        <w:br/>
      </w:r>
      <w:r>
        <w:rPr>
          <w:b/>
          <w:bCs/>
          <w:color w:val="000000"/>
        </w:rPr>
        <w:t>VIII, 12. К Индре</w:t>
      </w:r>
      <w:r>
        <w:rPr>
          <w:color w:val="000000"/>
        </w:rPr>
        <w:br/>
        <w:br/>
        <w:t>1 (То,) опьянение, о Индра, которое</w:t>
        <w:br/>
        <w:t>Проявляется как больше всех поглощающее сому, о сильнейший,</w:t>
        <w:br/>
        <w:t>Благодаря которому ты разбиваешь Атрина – мы просим о нем.</w:t>
        <w:br/>
        <w:br/>
        <w:t>2 Благодаря которому (ты помог) Дашагве, Адхригу,</w:t>
        <w:br/>
        <w:t>Приводящему в трепет Сварнаре,</w:t>
        <w:br/>
        <w:t>Благодаря которому ты помог морю – мы просим о нем.</w:t>
        <w:br/>
        <w:br/>
        <w:t>3 Благодаря которому к Синдху ты погнал</w:t>
        <w:br/>
        <w:t>Великие воды, словно колесницы,</w:t>
        <w:br/>
        <w:t>Чтоб они текли правильным путем – мы просим о нем.</w:t>
        <w:br/>
        <w:br/>
        <w:t>4 Это восхваление в поддержку (тебе),</w:t>
        <w:br/>
        <w:t>(Оно.) словно чистый жир, о хозяин давильных камней,</w:t>
        <w:br/>
        <w:t>(Такое,) благодаря которому ты тут же возрос силой.</w:t>
        <w:br/>
        <w:br/>
        <w:t>5 Наслаждайся им, о жаждущий воспевания,</w:t>
        <w:br/>
        <w:t>Оно прибывает, словно море.</w:t>
        <w:br/>
        <w:t>О Индра, благодаря всем поддержкам ты возрос.</w:t>
        <w:br/>
        <w:br/>
        <w:t>6 (Тот) бог, который издалека</w:t>
        <w:br/>
        <w:t>Одарял нас из дружеских чувств,</w:t>
        <w:br/>
        <w:t>Будто дождь с неба распространяя – ты возрос.</w:t>
        <w:br/>
        <w:br/>
        <w:t>7 Возросли его знамена</w:t>
        <w:br/>
        <w:t>И дубина грома в руках,</w:t>
        <w:br/>
        <w:t>Когда он, как солнце, две половины вселенной усилил.</w:t>
        <w:br/>
        <w:br/>
        <w:t>8 Если, о усиленный благой повелитель,</w:t>
        <w:br/>
        <w:t>Ты поглотил тысячу буйволов,</w:t>
        <w:br/>
        <w:t>То тут-то твоя мощь Индры страшно усилилась.</w:t>
        <w:br/>
        <w:br/>
        <w:t>9 Индра лучами солнца</w:t>
        <w:br/>
        <w:t>Сжигает дотла Аршасану,</w:t>
        <w:br/>
        <w:t>Как Агни – деревья. Победоносный усилился.</w:t>
        <w:br/>
        <w:br/>
        <w:t>10 Это своевременное произведение,</w:t>
        <w:br/>
        <w:t>Совсем новое движется к тебе.</w:t>
        <w:br/>
        <w:t>Почтительное, очень приятное, оно измеряется только (подвигами Индры).</w:t>
        <w:br/>
        <w:br/>
        <w:t>11 Зародыш жертвы, преданный богам,</w:t>
        <w:br/>
        <w:t>Последовательно очищает силу духа.</w:t>
        <w:br/>
        <w:t>Он усилился благодаря восхвалениям Индры. Он измеряется только (подвигами Индры).</w:t>
        <w:br/>
        <w:br/>
        <w:t>12 Индра – добыча дружбы расширился</w:t>
        <w:br/>
        <w:t>Для питья сомы.</w:t>
        <w:br/>
        <w:t>Он как направленный вперед топор для выжимающего (сому).</w:t>
        <w:br/>
        <w:t>Он измеряется только (своими) подвигами.</w:t>
        <w:br/>
        <w:br/>
        <w:t>13 Кого обрадовали вдохновленные</w:t>
        <w:br/>
        <w:t>Исполнители гимнов Аю,</w:t>
        <w:br/>
        <w:t>(Для того) в устах, словно жир, сочится (речь), которая истинна.</w:t>
        <w:br/>
        <w:br/>
        <w:t>14 А также Адити для самодержца</w:t>
        <w:br/>
        <w:t>Индры создала восхваление</w:t>
        <w:br/>
        <w:t>Ради (его) помощи, многопрославленную (речь), которая истинна.</w:t>
        <w:br/>
        <w:br/>
        <w:t>15 Ведущие (речь) приветствовали (его) криками</w:t>
        <w:br/>
        <w:t>Ради (его) помощи, ради прославления.</w:t>
        <w:br/>
        <w:t>Пара (твоих) буланых коней не сопротивляется (речи), которая истинна.</w:t>
        <w:br/>
        <w:br/>
        <w:t>16 Когда, о Индра, (ты пьешь) сому у Вишну,</w:t>
        <w:br/>
        <w:t>Или же когда у Триты Аптьи,</w:t>
        <w:br/>
        <w:t>Или когда у Марутов опьяняешься соками,</w:t>
        <w:br/>
        <w:br/>
        <w:t>17 Или когда, о могучий, вдалеке</w:t>
        <w:br/>
        <w:t>На море ты опьяняешься,</w:t>
        <w:br/>
        <w:t>То порадуйся прежде всего (соме,) выжатому у нас, (наслаждаясь) соками,</w:t>
        <w:br/>
        <w:br/>
        <w:t>18 Или когда ты усиливаешь выжимающего (сому),</w:t>
        <w:br/>
        <w:t>Жертвователя, о благой повелитель,</w:t>
        <w:br/>
        <w:t>(Того,) чьему гимну ты радуешься, (наслаждаясь) соками.</w:t>
        <w:br/>
        <w:br/>
        <w:t>19 Бога Индру надо каждый раз</w:t>
        <w:br/>
        <w:t>Воспевать для поддержки вам,</w:t>
        <w:br/>
        <w:t>И тогда чтоб жертва превзошла (всё) – они достигли (цели).</w:t>
        <w:br/>
        <w:br/>
        <w:t>20 Жертвами – (того,) кого жертвы притягивают,</w:t>
        <w:br/>
        <w:t>Соками сомы – (того,) кто больше всех пьет сому,</w:t>
        <w:br/>
        <w:t>Возлияниями Индру они усилили – они достигли (цели).</w:t>
        <w:br/>
        <w:br/>
        <w:t>21 Мощно его предводительство,</w:t>
        <w:br/>
        <w:t>И многочисленны прославления.</w:t>
        <w:br/>
        <w:t>Все блага (предназначены) для почитателя его – они достигли цели.</w:t>
        <w:br/>
        <w:br/>
        <w:t>22 Индру, чтоб он убил Вритру,</w:t>
        <w:br/>
        <w:t>Боги поставили впереди.</w:t>
        <w:br/>
        <w:t>Индру голоса (певцов) приветствовали – вместе для силы.</w:t>
        <w:br/>
        <w:br/>
        <w:t>23 Великого величием, слышащего зов</w:t>
        <w:br/>
        <w:t>(Индру) мы громко приветствуем</w:t>
        <w:br/>
        <w:t>Восхвалениями (и) песнями – вместе для силы.</w:t>
        <w:br/>
        <w:br/>
        <w:t>24 Кого не могут вместить ни две половины вселенной,</w:t>
        <w:br/>
        <w:t>Ни воздушные просторы – громовержца,</w:t>
        <w:br/>
        <w:t>Только перед его неистовством сотрясался всегда (мир) - вместе, перед силой.</w:t>
        <w:br/>
        <w:br/>
        <w:t>25 Когда, о Индра, в состязании</w:t>
        <w:br/>
        <w:t>Боги тебя поставили впереди,</w:t>
        <w:br/>
        <w:t>Только тогда пара твоих любимых буланых коней возросла.</w:t>
        <w:br/>
        <w:br/>
        <w:t>26 Когда Вритру, запрудившего реки,</w:t>
        <w:br/>
        <w:t>Ты убил (своей) силой, о громовержец,</w:t>
        <w:br/>
        <w:t>Только тогда пара твоих любимых буланых коней возросла.</w:t>
        <w:br/>
        <w:br/>
        <w:t>27 Когда для тебя Вишну мощно</w:t>
        <w:br/>
        <w:t>Прошагал три шага.</w:t>
        <w:br/>
        <w:t>Только тогда пара твоих любимых буланых коней возросла.</w:t>
        <w:br/>
        <w:br/>
        <w:t>28 Когда пара твоих любимых буланых коней</w:t>
        <w:br/>
        <w:t>Стала крепнуть день ото дня,</w:t>
        <w:br/>
        <w:t>Только тогда тебе подчинились все существа.</w:t>
        <w:br/>
        <w:br/>
        <w:t>29 Когда марутовы племена</w:t>
        <w:br/>
        <w:t>Покорились тебе,о Индра,</w:t>
        <w:br/>
        <w:t>Только тогда тебе подчинились все существа.</w:t>
        <w:br/>
        <w:br/>
        <w:t>30 Когда ты укрепил на небе</w:t>
        <w:br/>
        <w:t>То солнце, яркое светило,</w:t>
        <w:br/>
        <w:t>Только тогда тебе подчинились все существа.</w:t>
        <w:br/>
        <w:br/>
        <w:t>31 Эту прекрасную хвалу тебе, о Индра,</w:t>
        <w:br/>
        <w:t>Вдохновенный (певец) воссылает с молитвами,</w:t>
        <w:br/>
        <w:t>(Ту, что) как родная сестра, направляющая шаги (твои) во время обряда.</w:t>
        <w:br/>
        <w:br/>
        <w:t>32 Когда на его любимом месте</w:t>
        <w:br/>
        <w:t>Зазвучали вместе (голоса певцов),</w:t>
        <w:br/>
        <w:t>(То происходит) доение на пупе жертвоприношения во время обряда.</w:t>
        <w:br/>
        <w:br/>
        <w:t>33 Владение прекрасным мужеством, прекрасными конями,</w:t>
        <w:br/>
        <w:t>Прекрасными коровами даруй нам, Индра,</w:t>
        <w:br/>
        <w:t>Чтобы прежде всего обдумать, как хотар во время обряда.</w:t>
        <w:br/>
        <w:br/>
      </w:r>
      <w:r>
        <w:rPr>
          <w:b/>
          <w:bCs/>
          <w:color w:val="000000"/>
        </w:rPr>
        <w:t>VIII, 13. К Индре</w:t>
      </w:r>
      <w:r>
        <w:rPr>
          <w:color w:val="000000"/>
        </w:rPr>
        <w:br/>
        <w:br/>
        <w:t>1 Когда выжаты соки сомы, Индра</w:t>
        <w:br/>
        <w:t>Очищает (свою) достойную восхвалений силу духа.</w:t>
        <w:br/>
        <w:t>Он осознает (свою) крепнущую силу действия – ведь он велик.</w:t>
        <w:br/>
        <w:br/>
        <w:t>2 Он на первом небе</w:t>
        <w:br/>
        <w:t>На сидении богов подкрепитель (богов),</w:t>
        <w:br/>
        <w:t>Превосходно спасающий, больше всех наделенный славой, завоеватель вод.</w:t>
        <w:br/>
        <w:br/>
        <w:t>3 Я зову для захвата награды этого</w:t>
        <w:br/>
        <w:t>Индру, для добычи – неистового.</w:t>
        <w:br/>
        <w:t>Будь нам по благожелательности самым близким другом - для укрепления (нашего)!</w:t>
        <w:br/>
        <w:br/>
        <w:t>4 Вот, о Индра, любящий хвалебные песни,</w:t>
        <w:br/>
        <w:t>Течет для тебя дар у выжимающего (сому).</w:t>
        <w:br/>
        <w:t>Опьяняясь, ты правишь этой жертвенной соломой.</w:t>
        <w:br/>
        <w:br/>
        <w:t>5 Сейчас, о Индра, дай нам то,</w:t>
        <w:br/>
        <w:t>О чем мы, выжимая сому, просим тебя.</w:t>
        <w:br/>
        <w:t>Принеси нам яркое богатство, находящее небо!</w:t>
        <w:br/>
        <w:br/>
        <w:t>6 Когда твой очень деятельный восхвалитель</w:t>
        <w:br/>
        <w:t>Наступает с хвалебными песнями,</w:t>
        <w:br/>
        <w:t>Он растет вслед (за ними), словно ветви, если они (ему) нравятся.</w:t>
        <w:br/>
        <w:br/>
        <w:t>7 Я хочу создавать песни, как раньше.</w:t>
        <w:br/>
        <w:t>Услышь призыв певца!</w:t>
        <w:br/>
        <w:t>С каждым опьянением ты возрастаешь для творящего благое.</w:t>
        <w:br/>
        <w:br/>
        <w:t>8 Играют его милости,</w:t>
        <w:br/>
        <w:t>Как воды, стекающие с откоса,</w:t>
        <w:br/>
        <w:t>(Того,) кто в этой молитве зовется господином неба;</w:t>
        <w:br/>
        <w:br/>
        <w:t>9 И кто преклоняющимися (людьми,) ищущими помощи,</w:t>
        <w:br/>
        <w:t>Зовется господином народов,</w:t>
        <w:br/>
        <w:t>Единственным владыкой. Радуйся выжатому (соку)!</w:t>
        <w:br/>
        <w:br/>
        <w:t>10 Восхваляй прославленного прозорливца,</w:t>
        <w:br/>
        <w:t>Чья пара буланых победоносных коней</w:t>
        <w:br/>
        <w:t>Отправляется к дому поклоняющегося (ему) почитателя!</w:t>
        <w:br/>
        <w:br/>
        <w:t>11 О великий духом, спеша</w:t>
        <w:br/>
        <w:t>На конях в яблоках,</w:t>
        <w:br/>
        <w:t>На быстрых, приезжай на жертвоприношение – ведь оно на благо тебе!</w:t>
        <w:br/>
        <w:br/>
        <w:t>12 О Индра, сильнейший истинный повелитель,</w:t>
        <w:br/>
        <w:t>Обеспечь воспевателей богатством,</w:t>
        <w:br/>
        <w:t>Бессмертной славой и благополучием покровителей.</w:t>
        <w:br/>
        <w:br/>
        <w:t>13 Я зову тебя на восходе солнца,</w:t>
        <w:br/>
        <w:t xml:space="preserve">Я зову в середине дня – </w:t>
        <w:br/>
        <w:t>Приезжай к нам, о Индра, охотно со (своими) упряжками!</w:t>
        <w:br/>
        <w:br/>
        <w:t>14 Приезжай же, примчись!</w:t>
        <w:br/>
        <w:t>Опьяняйся сомой, смешанным с молоком!</w:t>
        <w:br/>
        <w:t>Натяни древнюю нить, как обычно!</w:t>
        <w:br/>
        <w:br/>
        <w:t>15 Когда, о могучий, ты находишься вдалеке,</w:t>
        <w:br/>
        <w:t>Когда вблизи, о убийца Вритры,</w:t>
        <w:br/>
        <w:t>Или когда у моря сомы, ты же бываешь (нашим) помощником.</w:t>
        <w:br/>
        <w:br/>
        <w:t>16 Индру пусть усиливают наши песни,</w:t>
        <w:br/>
        <w:t>Индру – выжатые соки (сомы).</w:t>
        <w:br/>
        <w:t>В Индре находят радость племена совершающие возлияния.</w:t>
        <w:br/>
        <w:br/>
        <w:t>17 Это его вдохновенные (поэты), ищущие помощи,</w:t>
        <w:br/>
        <w:t>(Своими) стремительными поддержками</w:t>
        <w:br/>
        <w:t>Возрастили Индру (и) его свиту, как ветви.</w:t>
        <w:br/>
        <w:br/>
        <w:t>18 На(праздниках) трикадрука превосходную</w:t>
        <w:br/>
        <w:t>Жертву принесли боги.</w:t>
        <w:br/>
        <w:t>Ее пусть и усилят наши хвалебные песни, (ее,) всегда усиливающуюся.</w:t>
        <w:br/>
        <w:br/>
        <w:t>19 Когда восхвалитель, следующий твоему завету,</w:t>
        <w:br/>
        <w:t>Своевременно посвящает (тебе) гимны,</w:t>
        <w:br/>
        <w:t>Он, удивительный, зовется светлым, чистым.</w:t>
        <w:br/>
        <w:br/>
        <w:t>20 Это юное (создание) Рудры</w:t>
        <w:br/>
        <w:t>Выделяется из (его) прежних созданий,</w:t>
        <w:br/>
        <w:t>На которых прозорливцы основывали это (свое) понимание.</w:t>
        <w:br/>
        <w:br/>
        <w:t>21 Если ты пожелаешь моей дружбы,</w:t>
        <w:br/>
        <w:t>Выпей этого сока,</w:t>
        <w:br/>
        <w:t>Благодаря которому мы одолели всех врагов!</w:t>
        <w:br/>
        <w:br/>
        <w:t>22 Когда, о Индра, любящий хвалебные песни,</w:t>
        <w:br/>
        <w:t>Твой восхвалитель станет самым милым для тебя?</w:t>
        <w:br/>
        <w:t>Когда наделишь нас владением коровами, конями, добром?</w:t>
        <w:br/>
        <w:br/>
        <w:t>23 А пара твоих прекрасно прославленных</w:t>
        <w:br/>
        <w:t>Мощных буланых коней везет колесницу,</w:t>
        <w:br/>
        <w:t>К самому пьянящему (соме) для нестареющего, которого мы приглашаем.</w:t>
        <w:br/>
        <w:br/>
        <w:t>24 Мы приглашаем этого многопрославленного</w:t>
        <w:br/>
        <w:t>Юного с прежними поддержками.</w:t>
        <w:br/>
        <w:t>Пусть усядется он наконец на милую жертвенную солому!</w:t>
        <w:br/>
        <w:br/>
        <w:t>25 Сильно возрастай, о многопрославленный,</w:t>
        <w:br/>
        <w:t>С поддержками, прославленными риши!</w:t>
        <w:br/>
        <w:t>Доись набухшей жертвенной усладой и помогай нам!</w:t>
        <w:br/>
        <w:br/>
        <w:t>26 Индра, ведь ты бываешь, в самом деле,</w:t>
        <w:br/>
        <w:t>Помощником восхвалителя, о хозяин давильных камней!</w:t>
        <w:br/>
        <w:t>От чистого сердца я посылаю тебе молитву, запряженную мыслью.</w:t>
        <w:br/>
        <w:br/>
        <w:t>27 Запрягая здесь для питья сомы</w:t>
        <w:br/>
        <w:t>Тех сотрапезников, пару буланых коней,</w:t>
        <w:br/>
        <w:t>(Везущих) вперед это добро, включайся в пение, о Индра!</w:t>
        <w:br/>
        <w:br/>
        <w:t>28 Пусть включатся в пение (те) твои</w:t>
        <w:br/>
        <w:t>Рудры, которые сопровождают (твой) блеск.</w:t>
        <w:br/>
        <w:t>Племена марутовы (пусть) тоже (придут) к жертвенной пище!</w:t>
        <w:br/>
        <w:br/>
        <w:t>29 Эти его бурные (племена)</w:t>
        <w:br/>
        <w:t>Любят место, которое на небе.</w:t>
        <w:br/>
        <w:t>Посреди жертвы они, как известно, помирились.</w:t>
        <w:br/>
        <w:br/>
        <w:t>30 Его долго видно,</w:t>
        <w:br/>
        <w:t>Когда протекает обряд.</w:t>
        <w:br/>
        <w:t>Рассматривая, он последовательно измеряет жертву.</w:t>
        <w:br/>
        <w:br/>
        <w:t>31 Бык, о Индра, эта твоя колесница,</w:t>
        <w:br/>
        <w:t>А также быки – пара твоих буланых коней,</w:t>
        <w:br/>
        <w:t>Бык ты (сам), о стоумный, бык – призыв (тебя).</w:t>
        <w:br/>
        <w:br/>
        <w:t>32 Бык – давильный камень, бык – опьянение,</w:t>
        <w:br/>
        <w:t>Бык – сома этот выжатый,</w:t>
        <w:br/>
        <w:t>Бык – жертва, которую ты поощряешь, бык – призыв (тебя).</w:t>
        <w:br/>
        <w:br/>
        <w:t>33 Бык, я зову тебя, быка,</w:t>
        <w:br/>
        <w:t xml:space="preserve">О громовержец, с яркими поддержками – </w:t>
        <w:br/>
        <w:t>Ведь ты любишь восхваление. Бык – призыв (тебя).</w:t>
        <w:br/>
        <w:br/>
      </w:r>
      <w:r>
        <w:rPr>
          <w:b/>
          <w:bCs/>
          <w:color w:val="000000"/>
        </w:rPr>
        <w:t>VIII, 14. К Индре</w:t>
      </w:r>
      <w:r>
        <w:rPr>
          <w:color w:val="000000"/>
        </w:rPr>
        <w:br/>
        <w:br/>
        <w:t>1 Если бы, о Индра, подобно тебе</w:t>
        <w:br/>
        <w:t>Я владел бы добром один одинешенек,</w:t>
        <w:br/>
        <w:t>Мой восхвалитель был бы богат коровами.</w:t>
        <w:br/>
        <w:br/>
        <w:t>2 Я бы постарался для него, я хотел бы одарить</w:t>
        <w:br/>
        <w:t>Мудрого, о господин силы,</w:t>
        <w:br/>
        <w:t>Если бы я был господином коров.</w:t>
        <w:br/>
        <w:br/>
        <w:t>3 Милость твоя, о Индра, – дойная корова</w:t>
        <w:br/>
        <w:t>Для жертвователя, выжимающего (сому).</w:t>
        <w:br/>
        <w:t>Набухшая, она доится, давая корову (и) коня.</w:t>
        <w:br/>
        <w:br/>
        <w:t>4 Нет того, кто воспрепятствовал бы твоему дарению,</w:t>
        <w:br/>
        <w:t>О Индра, ни бога, ни смертного,</w:t>
        <w:br/>
        <w:t>Когда, восхваленный, ты хочешь наградить щедрым даром.</w:t>
        <w:br/>
        <w:br/>
        <w:t>5 Жертва усилила Индру,</w:t>
        <w:br/>
        <w:t>Когда он развернул землю,</w:t>
        <w:br/>
        <w:t>Делая себе на небе головное украшение.</w:t>
        <w:br/>
        <w:br/>
        <w:t>6 У тебя, усилившегося,</w:t>
        <w:br/>
        <w:t>Захватившего всю добычу,</w:t>
        <w:br/>
        <w:t>Мы просим, о Индра, помощи.</w:t>
        <w:br/>
        <w:br/>
        <w:t>7 Индра увеличил воздушное пространство</w:t>
        <w:br/>
        <w:t>(И) светлые просторы (неба) в опьянении сомой,</w:t>
        <w:br/>
        <w:t>Когда он расколол Валу.</w:t>
        <w:br/>
        <w:br/>
        <w:t>8 Он выгнал коров наружу к Ангирасам,</w:t>
        <w:br/>
        <w:t>Делая явными тех, кто был в укрытии.</w:t>
        <w:br/>
        <w:t>Он изверг Валу в нашу сторону.</w:t>
        <w:br/>
        <w:br/>
        <w:t>9 Светлые просторы неба</w:t>
        <w:br/>
        <w:t>Были Индрой укреплены и закреплены:</w:t>
        <w:br/>
        <w:t>Их крепких не столкнуть (с места).</w:t>
        <w:br/>
        <w:br/>
        <w:t>10 Словно веселая волна на воде,</w:t>
        <w:br/>
        <w:t>Быстро движется восхваление, о Индра.</w:t>
        <w:br/>
        <w:t>Твои опьянения ярко проявились.</w:t>
        <w:br/>
        <w:br/>
        <w:t>11 Ведь ты усиливаешься от восхвалений,</w:t>
        <w:br/>
        <w:t>О Индра, усиливаешься от гимнов,</w:t>
        <w:br/>
        <w:t>И ты благодетель восхвалителей.</w:t>
        <w:br/>
        <w:br/>
        <w:t>12 Индру пара гривастых буланых коней</w:t>
        <w:br/>
        <w:t>Должна привезти для питья сомы</w:t>
        <w:br/>
        <w:t>На жертвоприношение, (его,) очень щедрого.</w:t>
        <w:br/>
        <w:br/>
        <w:t>13 С помощью водяной пены, о Индра,</w:t>
        <w:br/>
        <w:t>Ты отшвырнул голову Намучи,</w:t>
        <w:br/>
        <w:t>Когда ты победил всех противников.</w:t>
        <w:br/>
        <w:br/>
        <w:t>14 Дасью, ползших наверх благодаря колдовским чарам</w:t>
        <w:br/>
        <w:t>(И) хотевших подняться на небо,</w:t>
        <w:br/>
        <w:t>Ты, о Индра, стряхнул вниз.</w:t>
        <w:br/>
        <w:br/>
        <w:t>15 Собрание, не выжимающее (сому),</w:t>
        <w:br/>
        <w:t>Ты разогнал в разные стороны,</w:t>
        <w:br/>
        <w:t>Одерживая верх как пьющий сому.</w:t>
        <w:br/>
        <w:br/>
      </w:r>
      <w:r>
        <w:rPr>
          <w:b/>
          <w:bCs/>
          <w:color w:val="000000"/>
        </w:rPr>
        <w:t>VIII, 15. К Индре</w:t>
      </w:r>
      <w:r>
        <w:rPr>
          <w:color w:val="000000"/>
        </w:rPr>
        <w:br/>
        <w:br/>
        <w:t>1 Его воспевайте,</w:t>
        <w:br/>
        <w:t>Многопризываемого, многовосхваленного!</w:t>
        <w:br/>
        <w:t>Индру сильного старайтесь приманить хвалебными песнями;</w:t>
        <w:br/>
        <w:br/>
        <w:t>2 (Того,) чья двойная могучая</w:t>
        <w:br/>
        <w:t>Сила поддерживает две половины вселенной,</w:t>
        <w:br/>
        <w:t>Горы, равнины, воды, небо – благодаря бычьей мощи!</w:t>
        <w:br/>
        <w:br/>
        <w:t>3 Ты царствуешь, о многопрославленный,</w:t>
        <w:br/>
        <w:t>Один, ты убиваешь врагов,</w:t>
        <w:br/>
        <w:t>О Индра, чтобы укрепить победы и славные деяния.</w:t>
        <w:br/>
        <w:br/>
        <w:t>4 Мы воспеваем это твое опьянение,</w:t>
        <w:br/>
        <w:t>Мужественное, приносящее победу в боях,</w:t>
        <w:br/>
        <w:t>Создающее простор, о хозяин давильных камней, с золотым блеском;</w:t>
        <w:br/>
        <w:br/>
        <w:t>5 (Опьянение,) благодаря которому ты нашел</w:t>
        <w:br/>
        <w:t>Свет для Аю и для Ману.</w:t>
        <w:br/>
        <w:t>Опьяняясь, ты правишь этой жертвенной соломой.</w:t>
        <w:br/>
        <w:br/>
        <w:t>6 Это и сегодня твои слагатели гимнов</w:t>
        <w:br/>
        <w:t>Продолжают прославлять, как прежде:</w:t>
        <w:br/>
        <w:t>Каждый день завоевывай воды – жен быка!</w:t>
        <w:br/>
        <w:br/>
        <w:t>7 Ту твою крепкую силу Индры,</w:t>
        <w:br/>
        <w:t>Твое неистовство и силу духа,</w:t>
        <w:br/>
        <w:t>(Твою) выдающуюся ваджру заостряет Дхишана.</w:t>
        <w:br/>
        <w:br/>
        <w:t>8 Небо укрепляет твое мужество,</w:t>
        <w:br/>
        <w:t>О Индра, земля – (твою) славу.</w:t>
        <w:br/>
        <w:t>Тебя поторапливают воды и горы.</w:t>
        <w:br/>
        <w:br/>
        <w:t>9 Тебя – Вишну – высокая обитель,</w:t>
        <w:br/>
        <w:t>Митра воспевает, Варуна,</w:t>
        <w:br/>
        <w:t>Тебя бурно приветствует толпа марутова.</w:t>
        <w:br/>
        <w:br/>
        <w:t>10 Ты родился как бык народов</w:t>
        <w:br/>
        <w:t>Как самый щедрый, о Индра,</w:t>
        <w:br/>
        <w:t>Ты располагаешь сразу всем, что дает хорошее потомство.</w:t>
        <w:br/>
        <w:br/>
        <w:t>11 Ты сразу же, о многовосхваленный,</w:t>
        <w:br/>
        <w:t>Один успокаиваешь врагов.</w:t>
        <w:br/>
        <w:t>Никто другой не продвигает дела больше, чем Индра.</w:t>
        <w:br/>
        <w:br/>
        <w:t>12 Когда, о Индра, тебя зовут на помощь</w:t>
        <w:br/>
        <w:t>С разных сторон каждый со своим замыслом,</w:t>
        <w:br/>
        <w:t>Только с нашими мужами здесь завоевывай солнце!</w:t>
        <w:br/>
        <w:br/>
        <w:t>13 (Будь) готов для великого нашего обитателя,</w:t>
        <w:br/>
        <w:t>Принимая все формы!</w:t>
        <w:br/>
        <w:t>Возбуди Индру, господина силы, для победы!</w:t>
        <w:br/>
        <w:br/>
      </w:r>
      <w:r>
        <w:rPr>
          <w:b/>
          <w:bCs/>
          <w:color w:val="000000"/>
        </w:rPr>
        <w:t>VIII, 16. К Индре</w:t>
      </w:r>
      <w:r>
        <w:rPr>
          <w:color w:val="000000"/>
        </w:rPr>
        <w:br/>
        <w:br/>
        <w:t>1 Прославьте снова вседержителя народов</w:t>
        <w:br/>
        <w:t>Индру хвалебными песнями,</w:t>
        <w:br/>
        <w:t>Мужа, одолевающего мужей, самого щедрого,</w:t>
        <w:br/>
        <w:br/>
        <w:t>2 В ком находят удовлетворение гимны</w:t>
        <w:br/>
        <w:t>И все славные деяния,</w:t>
        <w:br/>
        <w:t>Как благословение вод – в океане...</w:t>
        <w:br/>
        <w:br/>
        <w:t>3 Его я хочу приманить прекрасным восхвалением,</w:t>
        <w:br/>
        <w:t>Высшего царя, искусного в битве,</w:t>
        <w:br/>
        <w:t>Приносящего много добычи для наград.</w:t>
        <w:br/>
        <w:br/>
        <w:t>4 Чьи полные, глубокие,</w:t>
        <w:br/>
        <w:t>Широкие опьянения спасают</w:t>
        <w:br/>
        <w:t>И возбуждают в г.ылу сражений,</w:t>
        <w:br/>
        <w:br/>
        <w:t>5 Это его, когда установлены ставки,</w:t>
        <w:br/>
        <w:t>Зовут для заступничества.</w:t>
        <w:br/>
        <w:t>На чьей стороне Индра, те побеждают.</w:t>
        <w:br/>
        <w:br/>
        <w:t>6 Это его узнают народы</w:t>
        <w:br/>
        <w:t>По потрясающим деяниям, по заслугам.</w:t>
        <w:br/>
        <w:t>Этот Индра создает широкий простор.</w:t>
        <w:br/>
        <w:br/>
        <w:t>7 Индра – брахман, Индра – риши,</w:t>
        <w:br/>
        <w:t>Индра много раз многопризываемый,</w:t>
        <w:br/>
        <w:t>Великий с великими силами.</w:t>
        <w:br/>
        <w:br/>
        <w:t>8 Он достоин восхвалений, достоин призывов,</w:t>
        <w:br/>
        <w:t>Истинный воин, могучий в действии,</w:t>
        <w:br/>
        <w:t>Превосходящий (всех), даже когда он один.</w:t>
        <w:br/>
        <w:br/>
        <w:t>9 Его, Индру, усиливают народы</w:t>
        <w:br/>
        <w:t>(И) поселения хвалами,</w:t>
        <w:br/>
        <w:t>Его – мелодиями, его – песнопениями.</w:t>
        <w:br/>
        <w:br/>
        <w:t>10 (Того,) кто ведет к добру,</w:t>
        <w:br/>
        <w:t>Создает свет в сражениях,</w:t>
        <w:br/>
        <w:t>Одолевает недругов в бою...</w:t>
        <w:br/>
        <w:br/>
        <w:t>11 Этот перевозчик пусть перевезет нас</w:t>
        <w:br/>
        <w:t>Благополучно на ладье, Индра</w:t>
        <w:br/>
        <w:t>Многопризываемый, через проявления враждебности!</w:t>
        <w:br/>
        <w:br/>
        <w:t>12 Ты, Индра, будь к нам милостив</w:t>
        <w:br/>
        <w:t>С наградами и создай свободный путь,</w:t>
        <w:br/>
        <w:t>И веди нас к счастью!</w:t>
        <w:br/>
        <w:br/>
      </w:r>
      <w:r>
        <w:rPr>
          <w:b/>
          <w:bCs/>
          <w:color w:val="000000"/>
        </w:rPr>
        <w:t>VIII, 17. К Индре</w:t>
      </w:r>
      <w:r>
        <w:rPr>
          <w:color w:val="000000"/>
        </w:rPr>
        <w:br/>
        <w:br/>
        <w:t>1 Приходи! Ведь мы выжали для тебя</w:t>
        <w:br/>
        <w:t>Сому, о Индра. Пей его!</w:t>
        <w:br/>
        <w:t>Пусть ты сядешь здесь на мою жертвенную солому!</w:t>
        <w:br/>
        <w:br/>
        <w:t>2 Пусть привезет тебя пара буланых коней, о Индра,</w:t>
        <w:br/>
        <w:t>Запрягаемых священным словом, гривастых.</w:t>
        <w:br/>
        <w:t>Прислушайся к нашим священным словам!</w:t>
        <w:br/>
        <w:br/>
        <w:t>3 Брахманы, мы зовем тебя</w:t>
        <w:br/>
        <w:t>С союзником (-сомой), (тебя,) пьющего сому,</w:t>
        <w:br/>
        <w:t>О Индра, (мы,) с сомой наготове, выжавшие (его).</w:t>
        <w:br/>
        <w:br/>
        <w:t>4 Приходи к нам, выжавшим (сому),</w:t>
        <w:br/>
        <w:t>На наши прекрасные восхваления!</w:t>
        <w:br/>
        <w:t>Напейся хорошенько соку, о прекрасногубый!</w:t>
        <w:br/>
        <w:br/>
        <w:t>5 Я наполню (им) твой живот,</w:t>
        <w:br/>
        <w:t>Пусть растечется он (у тебя) по членам.</w:t>
        <w:br/>
        <w:t>Захвати сладость языком!</w:t>
        <w:br/>
        <w:br/>
        <w:t>6 Вкусным пусть будет он для тебя на вкус,</w:t>
        <w:br/>
        <w:t>Сладким для тела твоего!</w:t>
        <w:br/>
        <w:t>Сома пусть будет благом для сердца твоего!</w:t>
        <w:br/>
        <w:br/>
        <w:t>7 А этот сома, о (ты) очень подвижный,</w:t>
        <w:br/>
        <w:t>Пусть заползет к тебе, о Индра,</w:t>
        <w:br/>
        <w:t>Как переодетый (любовник) к женщинам!</w:t>
        <w:br/>
        <w:br/>
        <w:t>8 С мощным затылком, жирным брюхом,</w:t>
        <w:br/>
        <w:t>Прекрасными руками в опьянении сомой</w:t>
        <w:br/>
        <w:t>Индра убивает врагов.</w:t>
        <w:br/>
        <w:br/>
        <w:t>9  Индра, продвигайся вперед,</w:t>
        <w:br/>
        <w:t>Ты, владеющий всем благодаря (своей) силе!</w:t>
        <w:br/>
        <w:t>Убей врагов, о убийца Вритры!</w:t>
        <w:br/>
        <w:br/>
        <w:t>10 Длинным пусть будет крюк у тебя,</w:t>
        <w:br/>
        <w:t>Которым ты передаешь добро</w:t>
        <w:br/>
        <w:t>Жертвователю, выжимающему (сому)!</w:t>
        <w:br/>
        <w:br/>
        <w:t>11 Вот, Индра, сома, очищенный</w:t>
        <w:br/>
        <w:t>Для тебя, (приготовлен) на жертвенной соломе.</w:t>
        <w:br/>
        <w:t>Приходи же, спеши, пей его!</w:t>
        <w:br/>
        <w:br/>
        <w:t>12 О Шачигу, Шачипуджана,</w:t>
        <w:br/>
        <w:t>Этот (сома) выжат тебе на радость.</w:t>
        <w:br/>
        <w:t>О Акхандала, тебя призывают.</w:t>
        <w:br/>
        <w:br/>
        <w:t>13 (Тот сома-) кундапайя, который (есть) у тебя,</w:t>
        <w:br/>
        <w:t>О внук Шрингавриша, о правнук,</w:t>
        <w:br/>
        <w:t>К нему он направил (свою) мысль.</w:t>
        <w:br/>
        <w:br/>
        <w:t>14 О хозяин дома, крепкий столб,</w:t>
        <w:br/>
        <w:t>Панцирь для готовящих сому,</w:t>
        <w:br/>
        <w:t>Капля – проломитель всех крепостей.</w:t>
        <w:br/>
        <w:t>Индра – друг воодушевленных.</w:t>
        <w:br/>
        <w:br/>
        <w:t>15 Придакусану, достойный жертв, отправившийся на поиски коров,</w:t>
        <w:br/>
        <w:t>Один превосходящий (всех),</w:t>
        <w:br/>
        <w:t xml:space="preserve">Пусть приведет горячего коня, с быстрой хваткой – </w:t>
        <w:br/>
        <w:t>Индру для питья сомы.</w:t>
        <w:br/>
        <w:br/>
      </w:r>
      <w:r>
        <w:rPr>
          <w:b/>
          <w:bCs/>
          <w:color w:val="000000"/>
        </w:rPr>
        <w:t>VIII, 18. К Адитья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Иримбихти из рода Канвов (Irimbthi Kanva). Размер – ушних.</w:t>
        <w:br/>
        <w:t>21:тройную (trivarutham) – Букв. троякоукрывающую, защищающую</w:t>
      </w:r>
      <w:r>
        <w:rPr>
          <w:color w:val="000000"/>
        </w:rPr>
        <w:br/>
        <w:br/>
        <w:t>1 Сейчас об этой вот их</w:t>
        <w:br/>
        <w:t>Милости пусть попросит смертный,</w:t>
        <w:br/>
        <w:t>О небывалой – по побуждению Адитьев!</w:t>
        <w:br/>
        <w:br/>
        <w:t>2 Ведь безопасны</w:t>
        <w:br/>
        <w:t>Пути этих Адитьев</w:t>
        <w:br/>
        <w:t>Безобманны их хранители, увеличивающие удачу.</w:t>
        <w:br/>
        <w:br/>
        <w:t>3 Пусть Савитар, Бхага,</w:t>
        <w:br/>
        <w:t>Варуна, Митра, Арьяман</w:t>
        <w:br/>
        <w:t>Прекрасно, широко даруют нам ту защиту, о которой мы просим.</w:t>
        <w:br/>
        <w:br/>
        <w:t>4 Вместе с богами, о богиня Адити,</w:t>
        <w:br/>
        <w:t>Приходи, о та, что несет невредимое бремя,</w:t>
        <w:br/>
        <w:t>А также с покровителями, дающими прекрасную защиту, о многолюбимая!</w:t>
        <w:br/>
        <w:br/>
        <w:t>5 Ведь эти сыновья Адити</w:t>
        <w:br/>
        <w:t>Умеют отвращать проявления ненависти,</w:t>
        <w:br/>
        <w:t>И даже из узости беспорочные создают широкий (выход).</w:t>
        <w:br/>
        <w:br/>
        <w:t>6 Адити (пусть хранит) наш скот днем,</w:t>
        <w:br/>
        <w:t>Адити недвоедушная – ночью,</w:t>
        <w:br/>
        <w:t>Адити пусть хранит от беды, всегда подкрепляющая!</w:t>
        <w:br/>
        <w:br/>
        <w:t>7 И вот та мысль у нас (целый) день:</w:t>
        <w:br/>
        <w:t>Адити должна придти (к нам) со (своей) помощью,</w:t>
        <w:br/>
        <w:t>Она должна создать (нам) счастливое утешение (и прогнать) прочь неудачи.</w:t>
        <w:br/>
        <w:br/>
        <w:t>8 А те двое божественных целителей</w:t>
        <w:br/>
        <w:t>Ашвинов должны создать нам счастье.</w:t>
        <w:br/>
        <w:t>Пусть отвратят они отсюда повреждение, (прогонят) прочь неудачи!</w:t>
        <w:br/>
        <w:br/>
        <w:t>9 Счастье должен создать (нам) Агни (своими) кострами!</w:t>
        <w:br/>
        <w:t>Счастье нам должен воссветить Сурья!</w:t>
        <w:br/>
        <w:t>Счастье Вата должен навеять, не причиняя вреда, (и прогнать) прочь неудачи!</w:t>
        <w:br/>
        <w:br/>
        <w:t>10 Прочь прогоните болезнь, прочь неудачу,</w:t>
        <w:br/>
        <w:t>Прочь злую мысль!</w:t>
        <w:br/>
        <w:t>О Адитьи, избавьте нас от беды!</w:t>
        <w:br/>
        <w:br/>
        <w:t>11 Отведите от нас выстрел,</w:t>
        <w:br/>
        <w:t>О Адитьи, а также отсутствие мыслей!</w:t>
        <w:br/>
        <w:t>Отодвиньте в сторону враждебность, о всезнающие!</w:t>
        <w:br/>
        <w:br/>
        <w:t>12 Прекрасно даруйте нам ту защиту,</w:t>
        <w:br/>
        <w:t>О Адитьи, которая освободила бы</w:t>
        <w:br/>
        <w:t>От греха даже грешника, о прекрасно дарящие!</w:t>
        <w:br/>
        <w:br/>
        <w:t>13 Если какой-нибудь смертный</w:t>
        <w:br/>
        <w:t>Захочет навредить нам (своею) колдовской природой,</w:t>
        <w:br/>
        <w:t>То пусть этот самый человек своими повадками навредит себе!</w:t>
        <w:br/>
        <w:br/>
        <w:t>14 Пусть настигнет несчастье того</w:t>
        <w:br/>
        <w:t>Злоречивого обманчивого смертного,</w:t>
        <w:br/>
        <w:t>Который несет погибель и двоедушен!</w:t>
        <w:br/>
        <w:br/>
        <w:t>15 О боги, вы бываете на стороне непосредственного;</w:t>
        <w:br/>
        <w:t>Ведь в сердце вы знаете смертного:</w:t>
        <w:br/>
        <w:t>Кто двоедушен, а кто недвоедушен, о Васу.</w:t>
        <w:br/>
        <w:br/>
        <w:t>16 Мы испрашиваем себе</w:t>
        <w:br/>
        <w:t>Защиту гор, а также вод.</w:t>
        <w:br/>
        <w:t>О Небо-и-Земля, уберите от нас (телесное) повреждение!</w:t>
        <w:br/>
        <w:br/>
        <w:t>17 С помощью вашей благородной защиты</w:t>
        <w:br/>
        <w:t>Переправьте нас (как) на ладье</w:t>
        <w:br/>
        <w:t>Через все препятствия, о Васу!</w:t>
        <w:br/>
        <w:br/>
        <w:t>18 Прекрасно создайте нашим детям и внукам</w:t>
        <w:br/>
        <w:t>Этот более долгий срок жизни,</w:t>
        <w:br/>
        <w:t>О Адитьи, очень могущественные!</w:t>
        <w:br/>
        <w:br/>
        <w:t xml:space="preserve">19 Жертва находиться между гневом вашим (и нами) – </w:t>
        <w:br/>
        <w:t>О Адитьи, помилуйте (нас)!</w:t>
        <w:br/>
        <w:t>Это с вами мы состоим в близком родстве.</w:t>
        <w:br/>
        <w:br/>
        <w:t>20 О высокой защите марутовой</w:t>
        <w:br/>
        <w:t>Просим мы бога-спасителя, Ашвинов,</w:t>
        <w:br/>
        <w:t>Митру, Варуну – на благо.</w:t>
        <w:br/>
        <w:br/>
        <w:t>21 Даруйте нам безошибочную,</w:t>
        <w:br/>
        <w:t>О Митра-Арьяман, мужественную,</w:t>
        <w:br/>
        <w:t>О Варуна, достойную хвалы тройную защиту, о Маруты!</w:t>
        <w:br/>
        <w:br/>
        <w:t>22 И хотя (мы,) люди, о Адитьи,</w:t>
        <w:br/>
        <w:t>Связаны со смертью,</w:t>
        <w:br/>
        <w:t>Продлите (нам) хорошенько срок нашей жизни!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II, 1-103. Гимны этой мандалы в целом отличаются гораздо большей длиной, чем в предыдущих мандалах, и тенденцией к строфической структуре (в одну строфу обьединены стихи разных типов – брихати, какубх, ушних и др.). В мандале встречается немало заимствований из языков субстрата, среди них имена царей (часто не арийского происхождения). Имеет определенную связь с мандалой IX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I, 19...29</w:t>
      </w:r>
    </w:p>
    <w:p>
      <w:pPr>
        <w:pStyle w:val="Style14"/>
        <w:rPr/>
      </w:pPr>
      <w:r>
        <w:rPr>
          <w:b/>
          <w:bCs/>
          <w:color w:val="000000"/>
        </w:rPr>
        <w:t>VIII, 19. К Агни</w:t>
      </w:r>
      <w:r>
        <w:rPr>
          <w:color w:val="000000"/>
        </w:rPr>
        <w:br/>
        <w:br/>
        <w:t>1 Воспевай этого блистательного (бога)!</w:t>
        <w:br/>
        <w:t>Боги определили бога посланником (?).</w:t>
        <w:br/>
        <w:t>(Люди) направляют жертву к богам (с его помощью).</w:t>
        <w:br/>
        <w:br/>
        <w:t>2 О вдохновенный, призывай Агни</w:t>
        <w:br/>
        <w:t>С выдающимися дарами, с ярким пламенем</w:t>
        <w:br/>
        <w:t>Как правящего этим пиршеством сомы, о Собхари!</w:t>
        <w:br/>
        <w:t>(Поставь) его впереди как первого для (этого) обряда!</w:t>
        <w:br/>
        <w:br/>
        <w:t>3 Мы выбрали тебя, лучшего жертвователя,</w:t>
        <w:br/>
        <w:t>Как божественного хотара среди богов, бессмертного,</w:t>
        <w:br/>
        <w:t>Для этого жертвоприношения, как обладающего прекрасной силой духа;</w:t>
        <w:br/>
        <w:br/>
        <w:t>4 Отпрыска подкрепления, приносящего счастье, ярко светящего</w:t>
        <w:br/>
        <w:t>Агни с прекраснейшим пламенем.</w:t>
        <w:br/>
        <w:t>Пусть он нам жертвой добьется на небе</w:t>
        <w:br/>
        <w:t>Милости Митры, Варуны, вод!</w:t>
        <w:br/>
        <w:br/>
        <w:t>5 (Тот) смертный, который – дровами, который – возлиянием,</w:t>
        <w:br/>
        <w:t>Который священным знанием почтил Агни,</w:t>
        <w:br/>
        <w:t>Который – поклонением, устроив прекрасный обряд,</w:t>
        <w:br/>
        <w:br/>
        <w:t>6 У него быстро бегут скаковые кони,</w:t>
        <w:br/>
        <w:t>У него самая сверкающая слава;</w:t>
        <w:br/>
        <w:t>Ни зло, сотворенное откуда-нибудь богами,</w:t>
        <w:br/>
        <w:t>Ни сотворенное смертным не настигнет его!</w:t>
        <w:br/>
        <w:br/>
        <w:t>7 Благодаря (жертвенным) кострам да будем мы для вас с прекрасным Агни,</w:t>
        <w:br/>
        <w:t>О сын силы, о господин подкреплений!</w:t>
        <w:br/>
        <w:t>(А) ты, расположенный к нам, (пусть даруешь нам) прекрасных мужей!</w:t>
        <w:br/>
        <w:br/>
        <w:t>8 Агни чествуется, как дружелюбный гость,</w:t>
        <w:br/>
        <w:t>(Он) известен, как колесница.</w:t>
        <w:br/>
        <w:t>В тебе заключено (всё) мирное (и) нужное.</w:t>
        <w:br/>
        <w:t>Ты царь богатств.</w:t>
        <w:br/>
        <w:br/>
        <w:t>9 В самом деле, смертный, о Агни,</w:t>
        <w:br/>
        <w:t>Почитает богов обрядом, о несущий счастье; он заслуживает хвалы.</w:t>
        <w:br/>
        <w:t>Пусть он добывает (богатство своими) молитвами,</w:t>
        <w:br/>
        <w:br/>
        <w:t>10 (Тот,) у кого ты высоко поднимаешься для обряда.</w:t>
        <w:br/>
        <w:t>Тот достигает цели в господстве над мужами,</w:t>
        <w:br/>
        <w:t>Тот выигрывает со (своими) скакунами, тот – со (своими) славящими (певцами).</w:t>
        <w:br/>
        <w:t>Тот выигрывает ставку со (своими) героями,</w:t>
        <w:br/>
        <w:br/>
        <w:t xml:space="preserve">11 У кого Агни – чудо в доме – </w:t>
        <w:br/>
        <w:t>Радуется восхвалению, самый желанный,</w:t>
        <w:br/>
        <w:t>Или возлияниям, рьяно исполняя (свои) обязанности,</w:t>
        <w:br/>
        <w:br/>
        <w:t>12 Или дарам самого стремительного</w:t>
        <w:br/>
        <w:t>Восхваляющего (тебя) вдохновенного (певца), о юный (сын) силы.</w:t>
        <w:br/>
        <w:t>Сделай речь нашедшего (сокровенное), о Васу,</w:t>
        <w:br/>
        <w:t>Ниже богов – выше людей!</w:t>
        <w:br/>
        <w:br/>
        <w:t>13 Кто хочет покорить Агни</w:t>
        <w:br/>
        <w:t>Жертвенными дарами или поклонениями, (его) с прекрасной силой действия,</w:t>
        <w:br/>
        <w:t>Или хвалебной песнью – (его) с подвижным пламенем,</w:t>
        <w:br/>
        <w:br/>
        <w:t>14 Какой смертный дровами (и) зажиганием будет почитать</w:t>
        <w:br/>
        <w:t>Адити в его формах,</w:t>
        <w:br/>
        <w:t>Тот счастливец пересечет все (трудности) (своими) произведениями</w:t>
        <w:br/>
        <w:t>(И) озарениями, словно (поток) воды, (и) пре(взойдет) людей.</w:t>
        <w:br/>
        <w:br/>
        <w:t>15 Тот блеск принеси (нам), о Агни,</w:t>
        <w:br/>
        <w:t>Который одолел бы любого атрина в доме,</w:t>
        <w:br/>
        <w:t>Гнев злоумышляющего человека,</w:t>
        <w:br/>
        <w:br/>
        <w:t>16 (Тот блеск,) благодаря которому является Варуна, Митра, Арьяман,</w:t>
        <w:br/>
        <w:t>Благодаря которому – Насатьи, Бхага!</w:t>
        <w:br/>
        <w:t>Найдя лучший выход благодаря твоей силе,</w:t>
        <w:br/>
        <w:t>Мы хотим почитать его, поддержанные тобой, Индра!</w:t>
        <w:br/>
        <w:br/>
        <w:t>17 Они, в самом деле, (были) полны добрых мыслей,</w:t>
        <w:br/>
        <w:t>(Те,) что устроили тебя, смотрящего на людей, о вдохновенный</w:t>
        <w:br/>
        <w:t>Бог, вдохновенные – (тебя) с прекрасной силой духа.</w:t>
        <w:br/>
        <w:br/>
        <w:t>18 Это они создали алтарь, о несущий счастье,</w:t>
        <w:br/>
        <w:t>Они – возлияние, они – выжимание (сомы) на небе.</w:t>
        <w:br/>
        <w:t>Это они благодаря наградам выиграли великую ставку,</w:t>
        <w:br/>
        <w:t>(Те,) что сосредоточили в тебе желание.</w:t>
        <w:br/>
        <w:br/>
        <w:t>19 Благосклонен к нам (пусть будет) Агни, политый (маслом),</w:t>
        <w:br/>
        <w:t>Благосклонен дар, о несущий счастье, благосклонен обряд,</w:t>
        <w:br/>
        <w:t>Благосклонны также (пусть будут) прославления!</w:t>
        <w:br/>
        <w:br/>
        <w:t>20 Благосклонной сделай (свою) мысль для победы над врагами,</w:t>
        <w:br/>
        <w:t>С помощью которой ты одолеешь!</w:t>
        <w:br/>
        <w:t>Разряди тугие (луки тех,) кто очень вызывающе ведет себя!</w:t>
        <w:br/>
        <w:t>Мы хотим захватывать и теоташ поддержками!</w:t>
        <w:br/>
        <w:br/>
        <w:t>21 Я зову хвалебной песнью (того,) назначенного Манусом,</w:t>
        <w:br/>
        <w:t>Кого боги определили вестником, посланником (?),</w:t>
        <w:br/>
        <w:t>Возницей возлияний, лучше всех жертвующим.</w:t>
        <w:br/>
        <w:br/>
        <w:t>22 Острозубому, молодому правящему</w:t>
        <w:br/>
        <w:t>Агни ты поешь (песнь, вызывающую) радость,</w:t>
        <w:br/>
        <w:t xml:space="preserve">(Тому,) кто украшает мужество щедрыми дарами – </w:t>
        <w:br/>
        <w:t>Агни полит потоками жира.</w:t>
        <w:br/>
        <w:br/>
        <w:t>23 Если он полит потоками жира,</w:t>
        <w:br/>
        <w:t>То Агни взмахивает топором и опускает (его).</w:t>
        <w:br/>
        <w:t>Словно Асура (он надевает) праздничный наряд.</w:t>
        <w:br/>
        <w:br/>
        <w:t>24 Кто, назначенный Ману, привел в движение возлияния,</w:t>
        <w:br/>
        <w:t>Бог с благоуханными устами,</w:t>
        <w:br/>
        <w:t>Прекрасно исполняющий обряд, он стремится получить избранные блага,</w:t>
        <w:br/>
        <w:t>Хотар, бессмертный бог.</w:t>
        <w:br/>
        <w:br/>
        <w:t>25 Если бы, о Агни, ты (был) смертным,</w:t>
        <w:br/>
        <w:t>(А) я стал бы бессмертным, о (ты) великий, как Митра,</w:t>
        <w:br/>
        <w:t>О сын силы, политый (жиром),</w:t>
        <w:br/>
        <w:br/>
        <w:t>26 (То) я не выдал бы тебя ни проклятью, о Васу,</w:t>
        <w:br/>
        <w:t>Ни бедственному состоянию, о истинный!</w:t>
        <w:br/>
        <w:t>Мой восхвалитель не был бы ни заброшенным,</w:t>
        <w:br/>
        <w:t>Ни плохо содержимым, о Агни, ни с плохой (судьбой)!</w:t>
        <w:br/>
        <w:br/>
        <w:t>27 Как сын, взлелеянный в доме отца,</w:t>
        <w:br/>
        <w:t>Пусть наше возлияние проследует к богам!</w:t>
        <w:br/>
        <w:br/>
        <w:t>28  С твоими поддержками, о Агни, самыми близкими,</w:t>
        <w:br/>
        <w:t>Я хотел бы находиться, сколько захочу, о Васу,</w:t>
        <w:br/>
        <w:t>(Я) смертный, всегда (с поддержками) бога!</w:t>
        <w:br/>
        <w:br/>
        <w:t>29 Благодаря твоей силе духа я хотел бы выигрывать, благодаря твоим дарам,</w:t>
        <w:br/>
        <w:t>О Агни, благодаря твоим прославлениям!</w:t>
        <w:br/>
        <w:t>Ведь это тебя, о Васу, называют моим заступником, о Агни,</w:t>
        <w:br/>
        <w:t>Находи радость в дарении!</w:t>
        <w:br/>
        <w:br/>
        <w:t>30 С твоими поддержками, о Агни, приносящими прекрасных мужей,</w:t>
        <w:br/>
        <w:t>Чреватыми наградами, вперед продвигается тот,</w:t>
        <w:br/>
        <w:t>Чью дружбу ты выбрал.</w:t>
        <w:br/>
        <w:br/>
        <w:t>31 Твоя искра с темным (следом дыма), трещащая, вовремя</w:t>
        <w:br/>
        <w:t>Зажегшаяся, о насыщающий (?), поймана.</w:t>
        <w:br/>
        <w:t>Ты любимец великих утренних зорь.</w:t>
        <w:br/>
        <w:t>Ты царствуешь в просветах ночи.</w:t>
        <w:br/>
        <w:br/>
        <w:t>32 Мы, Собхари, пришли к этому (богу),</w:t>
        <w:br/>
        <w:t>У которого тысяча мошонок, к прекрасно поддерживающему, за помощью,</w:t>
        <w:br/>
        <w:t>К вседержителю, связанному с Трасадасью.</w:t>
        <w:br/>
        <w:br/>
        <w:t>33 (Ты,) О Агни, (тот,) от которого зависят</w:t>
        <w:br/>
        <w:t>Другие Агни, словно ветви (от дерева).</w:t>
        <w:br/>
        <w:t>Я присваиваю себе великолепие (других) людей, как (и их) молитвы,</w:t>
        <w:br/>
        <w:t>Укрепляя твои владения.</w:t>
        <w:br/>
        <w:br/>
        <w:t>34 (Тот) смертный; которого вы, о безобманные Адитьи,</w:t>
        <w:br/>
        <w:t>Перевозите на другой берег,</w:t>
        <w:br/>
        <w:t>С прекрасными дарами среди всех щедрых покровителей...</w:t>
        <w:br/>
        <w:br/>
        <w:t>35 Вы, (Адитьи,) о цари, покоряющие народы,</w:t>
        <w:br/>
        <w:t>Любого (смертного) правящего среди людей...</w:t>
        <w:br/>
        <w:t>Мы (хотим быть) такими для вас, о Варуна, Арьяман!</w:t>
        <w:br/>
        <w:t>Да будем мы колесничими вселенского закона!</w:t>
        <w:br/>
        <w:br/>
        <w:t>36 Сын Пурукутсы Трасадасью</w:t>
        <w:br/>
        <w:t>Дал мне пятьсот юных жен,</w:t>
        <w:br/>
        <w:t>Самый щедрый, благородный, благой повелитель.</w:t>
        <w:br/>
        <w:br/>
        <w:t>37 И еще: возле брода (реки) Сувасту</w:t>
        <w:br/>
        <w:t>Черный (конь,) принадлежавший Прайию, Вайию,</w:t>
        <w:br/>
        <w:t>Привел (мне) трижды</w:t>
        <w:br/>
        <w:t>Семьдесят (коров).</w:t>
        <w:br/>
        <w:t>Блажен господин таких даров!</w:t>
        <w:br/>
        <w:br/>
      </w:r>
      <w:r>
        <w:rPr>
          <w:b/>
          <w:bCs/>
          <w:color w:val="000000"/>
        </w:rPr>
        <w:t>VIII, 20. К Марут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Собхари из рода Канвов (Sobhari Kanva).  Гимн сложен двустишиями прагатха, в которых один стих размером какубх, другой – сатобрихати</w:t>
        <w:br/>
        <w:t>2a Рибхукшаны – Этим эпитетом в РВ определяется Индра, Вата и Маруты (хотя большей частью во мн. ч. в дальнейшем это слово является собирательным обозначением всех Рибху). См. VIII, 7</w:t>
        <w:br/>
        <w:t>4 Разлетаются острова vi dvipani papatan tisthad duchuna - описание наступления сезона дождей. Острова понимаются буквально, как островки</w:t>
        <w:br/>
        <w:t>7a:Красоту criyam</w:t>
        <w:br/>
        <w:t>7b-c Бычьего вида, несгибаемого вида vrsapsavah:ahrutapsavah</w:t>
        <w:br/>
        <w:t>8a Музыка:смазывается коровьим (молоком) gobhir vano ajyate sobharinam – Как поясняет Гельднер, пение жрецов из рода Собхари сопровождается жертвоприношением сомы</w:t>
        <w:br/>
        <w:t>8c Происходящие от коровы – Матерью Марутов считалась пестрая корова Пришни</w:t>
        <w:br/>
        <w:t>9a:украшенная каплями дождя vrsadanjayo</w:t>
        <w:br/>
        <w:t>11b:золотые пластинки на руках rukmaso adhi bahusu</w:t>
        <w:br/>
        <w:t>12 Никогда не выстраиваются в ряд nakis tanasu yetire - Как отмечает Ольденберг и Рену, в других местах РВ упоминается строй Марутов (I, 85 и др.)</w:t>
        <w:br/>
        <w:t>14c Нет последнего: – При описании Марутов обычно подчеркивается их одинаковость: среди них нет ни старшего, ни младшего (ср. , напр. V, 59,6)</w:t>
        <w:br/>
        <w:t>16c-d:милостей:Вместе с великолепием abhi sa dyumnair uta vajasatibhih / sumna vo</w:t>
        <w:br/>
        <w:t>17b (Мужи) неба – Асуры, устроители (обряда) divo vacanty  asurasya vedhasah</w:t>
        <w:br/>
        <w:t>18c Оттуда с еще лучшим сердцем atac cid a na upa vasyasa hrda – Общий смысл: у нас будьт щедрее, чем у других</w:t>
        <w:br/>
        <w:t>20a-b Те, что силачи saha ye santi mustiheva havyo / vicvasu prtsu hotrsu</w:t>
        <w:br/>
        <w:t>24b Криви krivi – Nom. pr. некоего человека</w:t>
        <w:br/>
        <w:t>24b:не подверженные ненависти asacadvisah</w:t>
        <w:br/>
        <w:t>25b Асикни asikni букв. темная, черная – Nom. pr. реки (сущ. ныне в Пенджабе)</w:t>
      </w:r>
      <w:r>
        <w:rPr>
          <w:color w:val="000000"/>
        </w:rPr>
        <w:br/>
        <w:br/>
        <w:t>1 Приезжайте! Не пропустите!</w:t>
        <w:br/>
        <w:t>О выезжающие (боги), не останьтесь вдалеке, о (вы,) одинаково яростные,</w:t>
        <w:br/>
        <w:t>Сгибающие даже (самые) твердые (вещи)!</w:t>
        <w:br/>
        <w:br/>
        <w:t>2 (О) Маруты, Рибхукшаны, Рудры,</w:t>
        <w:br/>
        <w:t>(На колесницах) с крепкими ободьями, прекрасно сверкающих,</w:t>
        <w:br/>
        <w:t>Приезжайте к нам сегодня с жертвенной усладой, о многожеланные,</w:t>
        <w:br/>
        <w:t>На жертвоприношение, о (вы), любящие Собхари!</w:t>
        <w:br/>
        <w:br/>
        <w:t>3 Ведь мы знаем грозный</w:t>
        <w:br/>
        <w:t>Пыл сыновей Рудры, порывистых Марутов,</w:t>
        <w:br/>
        <w:t>Стремительного Вишну (и этих) щедрых (богов).</w:t>
        <w:br/>
        <w:br/>
        <w:t>4 Разлетаются острова, рассеивается несчастье,</w:t>
        <w:br/>
        <w:t>(Маруты) запрягают обе половины вселенной.</w:t>
        <w:br/>
        <w:t>Засушливые земли приходят в движение, о (боги) с красивыми кольцами.</w:t>
        <w:br/>
        <w:t>Когда вы движетесь, о обладатели собственного блеска.</w:t>
        <w:br/>
        <w:br/>
        <w:t>5 Даже несотрясаемое (сотрясается) при вашем выезде,</w:t>
        <w:br/>
        <w:t>Громко гудят горы, (большое) лесное дерево.</w:t>
        <w:br/>
        <w:t>Земля дрожит от (ваших) походов.</w:t>
        <w:br/>
        <w:br/>
        <w:t>6 Перед вашим неистовством, о Маруты, перед движением небо</w:t>
        <w:br/>
        <w:t>Отступило, сильно (подавшись) вверх,</w:t>
        <w:br/>
        <w:t>Когда мужи с мощными руками</w:t>
        <w:br/>
        <w:t>Являют на (своих) телах знаки могучей деятельности.</w:t>
        <w:br/>
        <w:br/>
        <w:t>7 По своему желанию везут Красоту</w:t>
        <w:br/>
        <w:t>Очень мощные, неистовые мужи</w:t>
        <w:br/>
        <w:t>Бычьего вида, несгибаемого вида.</w:t>
        <w:br/>
        <w:br/>
        <w:t>8 Музыка (людей) из рода Собхари смазывается коровьим (молоком)</w:t>
        <w:br/>
        <w:t>На колеснице в золотом ковше.</w:t>
        <w:br/>
        <w:t>Происходящие от коровы прекраснорожденные (Маруты) (пусть помогут) вкусить жертвенной услады,</w:t>
        <w:br/>
        <w:t>Великие (пусть помогут) нам сейчас (ее) добыть!</w:t>
        <w:br/>
        <w:br/>
        <w:t>9 О вы. украшенные каплями дождя!</w:t>
        <w:br/>
        <w:t>Принесите бычьей стае марутовой</w:t>
        <w:br/>
        <w:t>Жертвенные возлияния – (этой) мощно выезжающей!</w:t>
        <w:br/>
        <w:br/>
        <w:t>10 На мощно выглядящей колеснице с мощными конями,</w:t>
        <w:br/>
        <w:t>С мощной втулкой, о Маруты,</w:t>
        <w:br/>
        <w:t>С готовностью, как крылатые коршуны, мчитесь,</w:t>
        <w:br/>
        <w:t>О мужи, чтобы вкусить наши возлияния!</w:t>
        <w:br/>
        <w:br/>
        <w:t>11 Одинаковое у них украшение:</w:t>
        <w:br/>
        <w:t>Ярко сверкают золотые пластинки на руках,</w:t>
        <w:br/>
        <w:t>Пронзительно блестят копья.</w:t>
        <w:br/>
        <w:br/>
        <w:t>12 Эти грозные быки с грозными руками</w:t>
        <w:br/>
        <w:t>Никогда не выстраиваются в ряд.</w:t>
        <w:br/>
        <w:t>Прочны луки, оружие на ваших колесницах,</w:t>
        <w:br/>
        <w:t>Лица прекрасны.</w:t>
        <w:br/>
        <w:br/>
        <w:t>13 Чье могучее имя, словно разлившийся поток,</w:t>
        <w:br/>
        <w:t>Одно – на пользу каждому из них...</w:t>
        <w:br/>
        <w:t>(Их) мощь словно телесная сила, идущая от отца.</w:t>
        <w:br/>
        <w:br/>
        <w:t>14 Этих Марутов превозноси, восхваляй их:</w:t>
        <w:br/>
        <w:t>Ведь среди этих шумных (богов)</w:t>
        <w:br/>
        <w:t>Нет последнего, как среди спиц (колеса)!</w:t>
        <w:br/>
        <w:t>Это от их щедрости, от их величия.</w:t>
        <w:br/>
        <w:br/>
        <w:t>15 Счастлив тот с вашими поддержками,</w:t>
        <w:br/>
        <w:t>(Кто) был при прежних зажиганиях (зорь),</w:t>
        <w:br/>
        <w:t>Или кто будет теперь,</w:t>
        <w:br/>
        <w:br/>
        <w:t>16 Или же (человек,) выигравший награду, к которому вы, о мужи,</w:t>
        <w:br/>
        <w:t xml:space="preserve">Отправляетесь для вкушения жертв, – </w:t>
        <w:br/>
        <w:t>Пусть он добьется ваших милостей, о сотрясатели,</w:t>
        <w:br/>
        <w:t>Вместе с великолепием и захватом добычи!</w:t>
        <w:br/>
        <w:br/>
        <w:t>17 Как хотят сыновья Рудры,</w:t>
        <w:br/>
        <w:t>(Мужи) неба – Асуры, устроители (обряда),</w:t>
        <w:br/>
        <w:t>Юноши, так пусть и будет!</w:t>
        <w:br/>
        <w:br/>
        <w:t>18 И (те) Маруты, которые достойны (почитания), с прекрасными дарами,</w:t>
        <w:br/>
        <w:t xml:space="preserve">Которые вместе отправляются к щедрым покровителям, - </w:t>
        <w:br/>
        <w:t>Оттуда с еще лучшим сердцем к нам</w:t>
        <w:br/>
        <w:t>Повернитесь, о юноши!</w:t>
        <w:br/>
        <w:br/>
        <w:t>19 Юношей, быков, чистых хорошенько</w:t>
        <w:br/>
        <w:t>Воспой самой новой хвалебной песнью, о Собхари,</w:t>
        <w:br/>
        <w:t>Как пашущий (подгоняет) быков!</w:t>
        <w:br/>
        <w:br/>
        <w:t>20 Те, что силачи, которых, как кулачного бойца во всех боях,</w:t>
        <w:br/>
        <w:t>Надо вызывать среди жрецов...</w:t>
        <w:br/>
        <w:t>Как белых быков, самых прославленных,</w:t>
        <w:br/>
        <w:t>Превозноси же Марутов хвалебной песнью!</w:t>
        <w:br/>
        <w:br/>
        <w:t>21 Как быки, (которые) облизывают</w:t>
        <w:br/>
        <w:t>Друг другу горбы, о Маруты,</w:t>
        <w:br/>
        <w:t>Одинаково яростные, (вы) родственны общим происхождением.</w:t>
        <w:br/>
        <w:br/>
        <w:t>22 Даже смертный, о вы, танцоры с золотыми пластинками на груди,</w:t>
        <w:br/>
        <w:t>Может достигнуть вашего братства.</w:t>
        <w:br/>
        <w:t xml:space="preserve">Вспоминайте нас всегда, о Маруты, – </w:t>
        <w:br/>
        <w:t>Ведь дружба ваша надежная!</w:t>
        <w:br/>
        <w:br/>
        <w:t>23 О Маруты, из марутова</w:t>
        <w:br/>
        <w:t>Целебного средства привезите нам (что-нибудь), о богатые прекрасными дарами,</w:t>
        <w:br/>
        <w:t>Вы, друзья (и) упряжки!</w:t>
        <w:br/>
        <w:br/>
        <w:t>24 (Те поддержки,) которыми вы помогаете Синдху, которыми спасаете,</w:t>
        <w:br/>
        <w:t>Которыми оказываете уважение Криви,</w:t>
        <w:br/>
        <w:t>Этими благими поддержками будьте нам радостью,</w:t>
        <w:br/>
        <w:t>О несущие радость, не подверженные ненависти!</w:t>
        <w:br/>
        <w:br/>
        <w:t>25 (То целебное средство,) которое в Синдху, которое в Асикни,</w:t>
        <w:br/>
        <w:t>Которое в морях, о Маруты с прекрасной жертвенной соломой,</w:t>
        <w:br/>
        <w:t>Целебное средство, которое в горах...</w:t>
        <w:br/>
        <w:br/>
        <w:t xml:space="preserve">26 Видя всё, вы носите (это) на (своих) телах – </w:t>
        <w:br/>
        <w:t>Этим за нас вступитесь!</w:t>
        <w:br/>
        <w:t>Пусть (уйдет) в землю повреждение нашего больного!</w:t>
        <w:br/>
        <w:t>Приведите в порядок снова (то,) что вывихнуто!</w:t>
        <w:br/>
        <w:br/>
      </w:r>
      <w:r>
        <w:rPr>
          <w:b/>
          <w:bCs/>
          <w:color w:val="000000"/>
        </w:rPr>
        <w:t>VIII, 21. К Индре</w:t>
      </w:r>
      <w:r>
        <w:rPr>
          <w:color w:val="000000"/>
        </w:rPr>
        <w:br/>
        <w:br/>
        <w:t>1 Это мы зовем тебя,</w:t>
        <w:br/>
        <w:t>О несравненный, как (люди,) несущие нечто тяжелое,</w:t>
        <w:br/>
        <w:t>(Мы,) жаждущие помощи (при захвате) добычи, (тебя,) великолепного.</w:t>
        <w:br/>
        <w:br/>
        <w:t>2 За помощью при обряде к тебе обратился</w:t>
        <w:br/>
        <w:t>Этот наш юный грозный (повелитель,) который дерзает.</w:t>
        <w:br/>
        <w:t>Ведь это тебя, о Индра,</w:t>
        <w:br/>
        <w:t>Мы, друзья, выбрали помощником.</w:t>
        <w:br/>
        <w:br/>
        <w:t>3 Приходи! Вот соки сомы.</w:t>
        <w:br/>
        <w:t>О господин коней, господин коров, господин лугов,</w:t>
        <w:br/>
        <w:t>Пей сому, о господин сомы!</w:t>
        <w:br/>
        <w:br/>
        <w:t>4 Ведь мы, лишенные сторонников, тебя, богатого сторонниками,</w:t>
        <w:br/>
        <w:t>Подчинили себе, мудрые, о Индра.</w:t>
        <w:br/>
        <w:t>Какие есть формы проявления у тебя, о бык,</w:t>
        <w:br/>
        <w:t>Во всех них явись на питье сомы!</w:t>
        <w:br/>
        <w:br/>
        <w:t>5 Как птицы, сидя у твоего</w:t>
        <w:br/>
        <w:t>Смешанного с молоком сладкого питья, пьянящего, делающего красноречивым,</w:t>
        <w:br/>
        <w:t>Мы, Индра, приветствуем тебя громкими криками.</w:t>
        <w:br/>
        <w:br/>
        <w:t>6 И когда мы тебя пригласим этим поклонением,</w:t>
        <w:br/>
        <w:t>О чем ты задумаешься хотя на мгновение?</w:t>
        <w:br/>
        <w:t>Есть желания, о хозяин буланых коней; ты – тот, кто дает,</w:t>
        <w:br/>
        <w:t>Есть мы, есть наши молитвы.</w:t>
        <w:br/>
        <w:br/>
        <w:t>7 Ведь и теперь, о Индра, мы</w:t>
        <w:br/>
        <w:t>Оказались в зависимости от твоей поддержки – ведь мы не знали раньше</w:t>
        <w:br/>
        <w:t>Твоего полного величия, о хозяин давильных камней!</w:t>
        <w:br/>
        <w:br/>
        <w:t>8 Мы знаем твою дружественность, а также гостеприимство, о герой,</w:t>
        <w:br/>
        <w:t>О них мы просим тебя, о громовержец.</w:t>
        <w:br/>
        <w:t>А также вдохнови нас, о благой,</w:t>
        <w:br/>
        <w:t>На каждую награду из коров, о прекрасногубый!</w:t>
        <w:br/>
        <w:br/>
        <w:t>9 Кто нас раньше приводил</w:t>
        <w:br/>
        <w:t xml:space="preserve">То к одному, то к другому благу, того я и восхваляю, - </w:t>
        <w:br/>
        <w:t>Индру вам в поддержку, друзья,</w:t>
        <w:br/>
        <w:br/>
        <w:t xml:space="preserve">10 Хозяина буланых коней, благого повелителя, угнетателя народов – </w:t>
        <w:br/>
        <w:t>Ведь он тот, кто радовался (этому)!</w:t>
        <w:br/>
        <w:t>Так пусть же этот щедрый пригонит нам, восхвалителям,</w:t>
        <w:br/>
        <w:t>Дар из сотни коров (и) коней!</w:t>
        <w:br/>
        <w:br/>
        <w:t>11 Именно с тобою как с союзником мы</w:t>
        <w:br/>
        <w:t>Хотим дать ответ (этому) сопящему, о бык,</w:t>
        <w:br/>
        <w:t>В присутствии человека, богатого коровами.</w:t>
        <w:br/>
        <w:br/>
        <w:t>12 Пусть победим мы в воинственном напеве (других)</w:t>
        <w:br/>
        <w:t>воспевающих, о многопризываемый,</w:t>
        <w:br/>
        <w:t>Пусть одолеем мы злоумышленников!</w:t>
        <w:br/>
        <w:t>Пусть убьем мы врага с помощью мужей и прибавим с силе!</w:t>
        <w:br/>
        <w:t>Да поможешь ты, о Индра, нашим замыслам!</w:t>
        <w:br/>
        <w:br/>
        <w:t>13 Итак ты без соперников,</w:t>
        <w:br/>
        <w:t>(Но и) без друзей, О Индра, от рождения издревле живешь.</w:t>
        <w:br/>
        <w:t>Ты ищешь дружбы только в борьбе.</w:t>
        <w:br/>
        <w:br/>
        <w:t>14 Никогда не находишь ты богатого для дружбы:</w:t>
        <w:br/>
        <w:t>Поносят тебя обнаглевшие от хмельного питья.</w:t>
        <w:br/>
        <w:t>Когда ты издаешь военный клич, ты сплачиваешь (людей),</w:t>
        <w:br/>
        <w:t>И тогда тебя зовут, словно отца.</w:t>
        <w:br/>
        <w:br/>
        <w:t>15 Да не усядемся мы возле выжатого (сомы)</w:t>
        <w:br/>
        <w:t>В обществе такого, как ты, О Индра,</w:t>
        <w:br/>
        <w:t>Отупелые, как старые девы!</w:t>
        <w:br/>
        <w:br/>
        <w:t>16 Да не приостановим мы твоей щедрости, о даритель коров,</w:t>
        <w:br/>
        <w:t>Да не пожалуемся мы тебе, о Индра!</w:t>
        <w:br/>
        <w:t>Захвати даже крепко замкнутые (сокровища) врага!</w:t>
        <w:br/>
        <w:t>Принеси (их)!</w:t>
        <w:br/>
        <w:t>Дары твои не для того, чтобы их повредить!</w:t>
        <w:br/>
        <w:br/>
        <w:t>17 Только Индра (дарит) такой щедрый дар,</w:t>
        <w:br/>
        <w:t>Или Сарасвати, несущая счастье, дает благо,</w:t>
        <w:br/>
        <w:t>Или ты, Читра, – жертвователю.</w:t>
        <w:br/>
        <w:br/>
        <w:t>18 Только Читра царь, остальные же – царьки,</w:t>
        <w:br/>
        <w:t>Которые живут вдоль Сарасвати.</w:t>
        <w:br/>
        <w:t>Ведь как Парджанья оборачивается дождем,</w:t>
        <w:br/>
        <w:t>Так он дарит тысячу, десятки тысяч.</w:t>
        <w:br/>
        <w:br/>
      </w:r>
      <w:r>
        <w:rPr>
          <w:b/>
          <w:bCs/>
          <w:color w:val="000000"/>
        </w:rPr>
        <w:t>VIII, 22. К Ашвинам</w:t>
      </w:r>
      <w:r>
        <w:rPr>
          <w:color w:val="000000"/>
        </w:rPr>
        <w:br/>
        <w:br/>
        <w:t>1 Сегодня я призвал на помощь</w:t>
        <w:br/>
        <w:t>Ту самую чудесную колесницу,</w:t>
        <w:br/>
        <w:t>На которую, о легко призываемые, следующие сверкающим путем Ашвины,</w:t>
        <w:br/>
        <w:t>Вы взошли для Сурьи,</w:t>
        <w:br/>
        <w:br/>
        <w:t>2 На ту, что первой приносит процветание, на многопризываемую многожеланную,</w:t>
        <w:br/>
        <w:t>Приносящую насыщение, первую в состязаниях за награду,</w:t>
        <w:br/>
        <w:t>Готовую прийти на помощь со (своими) милостями, о Собхари,</w:t>
        <w:br/>
        <w:t>Лишенную враждебности, безупречную.</w:t>
        <w:br/>
        <w:br/>
        <w:t>3 Этих двоих лучше всех возникающих во многих местах</w:t>
        <w:br/>
        <w:t>Богов Ашвинов с поклонениями</w:t>
        <w:br/>
        <w:t>Мы хотим хорошенько привлечь сюда для помощи,</w:t>
        <w:br/>
        <w:t>(Их,) навещающих дом почитателя.</w:t>
        <w:br/>
        <w:br/>
        <w:t>4 (Одно) колесо вашей колесницы катится вовсю кругом,</w:t>
        <w:br/>
        <w:t>Другое у вас спешит незаметно.</w:t>
        <w:br/>
        <w:t>К нам ваша благожелательность, о повелители красоты,</w:t>
        <w:br/>
        <w:t>Пусть поспешит, как дойная корова (к теленку)!</w:t>
        <w:br/>
        <w:br/>
        <w:t>5 (Та) ваша колесница с тремя сиденьями,</w:t>
        <w:br/>
        <w:t>С золотыми поводьями, о Ашвины,</w:t>
        <w:br/>
        <w:t>Которая объезжает вокруг неба и земли, знаменитая,</w:t>
        <w:br/>
        <w:t>На ней приезжайте, о Насатьи!</w:t>
        <w:br/>
        <w:br/>
        <w:t>6 Давая вознаграждение человеку в самом начале дня</w:t>
        <w:br/>
        <w:t>Вы пашете ячмень на волке.</w:t>
        <w:br/>
        <w:t>За ваши благодеяния, о повелители красоты, мы хотим сегодня</w:t>
        <w:br/>
        <w:t>Прославить (вас), о Ашвины.</w:t>
        <w:br/>
        <w:br/>
        <w:t>7 Приезжайте к нам, о богатые наградами,</w:t>
        <w:br/>
        <w:t>Путями (вселенского) закона,</w:t>
        <w:br/>
        <w:t>На которых вы, о два быка, поощряете Трикши, сына Трасадасью,</w:t>
        <w:br/>
        <w:t>К великому господству.</w:t>
        <w:br/>
        <w:br/>
        <w:t>8 Этот сома выжат для вас камнями,</w:t>
        <w:br/>
        <w:t>О два мужа, владеющих мощными благами.</w:t>
        <w:br/>
        <w:t>Приезжайте на питье сомы,</w:t>
        <w:br/>
        <w:t>Пейте в доме почитающего (вас)!</w:t>
        <w:br/>
        <w:br/>
        <w:t>9 Поэтому поднимайтесь, о Ашвины,</w:t>
        <w:br/>
        <w:t>На колесницу в золотой кузов, о владеющие мощными благами!</w:t>
        <w:br/>
        <w:t>Запрягайте жирные жертвенные услады!</w:t>
        <w:br/>
        <w:br/>
        <w:t>10 Какими (поддержками) вы помогаете Пактхе, какими Адхригу,</w:t>
        <w:br/>
        <w:t>Какими Бабхру огорченному,</w:t>
        <w:br/>
        <w:t>С ними быстро, стремительно приезжайте к нам, о Ашвины!</w:t>
        <w:br/>
        <w:t>Исцелите (то), что больное!</w:t>
        <w:br/>
        <w:br/>
        <w:t>11 Когда мы, Адхригу, неудержимых (?)</w:t>
        <w:br/>
        <w:t>Ашвинов зовем сегодня днем</w:t>
        <w:br/>
        <w:t>Хвалебными песнями, (мы,) восхищающиеся,</w:t>
        <w:br/>
        <w:br/>
        <w:t>12 (То) приходите, о два быка, с этими (поддержками) на мой зов,</w:t>
        <w:br/>
        <w:t>Всех насыщающий, приносящий всё избранное,</w:t>
        <w:br/>
        <w:t>С жертвенной усладой как самые щедрые, лучше всех возникающие во многих местах, о два мужа!</w:t>
        <w:br/>
        <w:t>Какими поддержками вы усилили Криви, с ними (и) приезжайте!</w:t>
        <w:br/>
        <w:br/>
        <w:t>13 К ним двоим в это время дня,</w:t>
        <w:br/>
        <w:t xml:space="preserve">К этим Ашвинам я обращаюсь, почитая – </w:t>
        <w:br/>
        <w:t xml:space="preserve">Мы просим их с поклонениями – </w:t>
        <w:br/>
        <w:br/>
        <w:t>14 К ним же вечером, к ним же на заре, о повелители красоты,</w:t>
        <w:br/>
        <w:t>К ним, следующим сверкающим путем, при (их) выезде.</w:t>
        <w:br/>
        <w:t>Ради обманщика-смертного, о (вы), богатые наградами,</w:t>
        <w:br/>
        <w:t>Не проглядите нас, о Рудры!</w:t>
        <w:br/>
        <w:br/>
        <w:t>15 На счастливое путешествие</w:t>
        <w:br/>
        <w:t>Рано утром я, Собхари, призываю, как отец (сына),</w:t>
        <w:br/>
        <w:t>Ашвинов вместе с (их) колесницей.</w:t>
        <w:br/>
        <w:br/>
        <w:t>16 О два быка, вызывающие радость, на быстрой, как мысль, (колеснице)</w:t>
        <w:br/>
        <w:t>Прибудьте к нам на помощь даже издалека</w:t>
        <w:br/>
        <w:t>Со многими мгновенными (поддержками), о многополезные!</w:t>
        <w:br/>
        <w:br/>
        <w:t>17 К нам, о Ашвины, совершите (свой) объезд,</w:t>
        <w:br/>
        <w:t>Приносящий коней, о два мужа, лучше всех пьющие мед,</w:t>
        <w:br/>
        <w:t>Приносящий коров, о чудесные, приносящий золото!</w:t>
        <w:br/>
        <w:br/>
        <w:t>18 Самое выдающееся высшее .мужество, прекрасный избранный дар,</w:t>
        <w:br/>
        <w:t>На который не покусится никакой оборотень,</w:t>
        <w:br/>
        <w:t>Всё драгоценное мы хотели бы получить</w:t>
        <w:br/>
        <w:t>Во время этого вашего приезда, о богатые наградами!</w:t>
        <w:br/>
        <w:br/>
      </w:r>
      <w:r>
        <w:rPr>
          <w:b/>
          <w:bCs/>
          <w:color w:val="000000"/>
        </w:rPr>
        <w:t>VIII, 23. К Агни</w:t>
      </w:r>
      <w:r>
        <w:rPr>
          <w:color w:val="000000"/>
        </w:rPr>
        <w:br/>
        <w:br/>
        <w:t>1 Призывай же принимающего (жертву бога),</w:t>
        <w:br/>
        <w:t>Почитай Джатаведаса</w:t>
        <w:br/>
        <w:t>С подвижным дымом, неуловимым пламенем!</w:t>
        <w:br/>
        <w:br/>
        <w:t>2 Дарителя Агни, о принадлежащий всем народам,</w:t>
        <w:br/>
        <w:t>Хвалебной песнью, о Вишваманас,</w:t>
        <w:br/>
        <w:t>Я восхваляю, а также состязающихся (коней) колесниц,</w:t>
        <w:br/>
        <w:br/>
        <w:t>3 Чей достойный гимнов натиск</w:t>
        <w:br/>
        <w:t>Предназначен для захвата жертвенных услад и сил наполнения.</w:t>
        <w:br/>
        <w:t>В поисках возница находит добро.</w:t>
        <w:br/>
        <w:br/>
        <w:t>4 Повсюду поднялось нестареющее пламя</w:t>
        <w:br/>
        <w:t>Этого ярко сверкающего (бога)</w:t>
        <w:br/>
        <w:t>С огненными клыками, прекрасным светом, великолепной свитой.</w:t>
        <w:br/>
        <w:br/>
        <w:t>5 Поднимайся же, о прекрасно исполняющий обряд,</w:t>
        <w:br/>
        <w:t>(Своим) божественным обликом, когда (тебя) восхвалили,</w:t>
        <w:br/>
        <w:t>Озирая (людей), с высоким сиянием, пылающий!</w:t>
        <w:br/>
        <w:br/>
        <w:t>6 О Агни, приходи на прекрасные слова,</w:t>
        <w:br/>
        <w:t>Когда (в тебя) возливают жертвы по порядку,</w:t>
        <w:br/>
        <w:t>Раз ты стал вестником, увозящим жертвы!</w:t>
        <w:br/>
        <w:br/>
        <w:t>7 Агни для вас я зову первым</w:t>
        <w:br/>
        <w:t>Как хотара народов.</w:t>
        <w:br/>
        <w:t>Этой речью я воспеваю его и его для вас восхваляю,</w:t>
        <w:br/>
        <w:br/>
        <w:t>8 (Бога) с удивительной силой духа,</w:t>
        <w:br/>
        <w:t>Чей облик поддерживают жертвами,</w:t>
        <w:br/>
        <w:t>(Бога,) словно Митра, хорошо устроенного у народа, верного закону.</w:t>
        <w:br/>
        <w:br/>
        <w:t>9 (Бога) верного закону, о (люди,) любящие закон,</w:t>
        <w:br/>
        <w:t>(Его,) ведущего к цели жертвоприношение с хвалебной песней...</w:t>
        <w:br/>
        <w:t>Они насладились им, при(ближаясь к нему) на месте поклонения,</w:t>
        <w:br/>
        <w:br/>
        <w:t>10 К лучшему из Ангирасов</w:t>
        <w:br/>
        <w:t>Пусть идут наши жертвы чередой,</w:t>
        <w:br/>
        <w:t>К (тому), кто хотар среди племен, самый блистательный!</w:t>
        <w:br/>
        <w:br/>
        <w:t>11 О Агни нестареющий, эти твои</w:t>
        <w:br/>
        <w:t>Зажегшиеся (языки пламени), высокий свет,</w:t>
        <w:br/>
        <w:t>Словно могучие кони, играющие силой.</w:t>
        <w:br/>
        <w:br/>
        <w:t>12 Ты нам, о господин питательных сил,</w:t>
        <w:br/>
        <w:t>Даруй богатство, обилие прекрасных мужей!</w:t>
        <w:br/>
        <w:t>Помоги нам в боях, когда речь идет о продолжении рода!</w:t>
        <w:br/>
        <w:br/>
        <w:t>13 Когда Агни, господин племен, заостренный</w:t>
        <w:br/>
        <w:t>(для жертвоприношения),</w:t>
        <w:br/>
        <w:t>Очень доволен у племени Мануса,</w:t>
        <w:br/>
        <w:t>То он отвращает всех ракшасов.</w:t>
        <w:br/>
        <w:br/>
        <w:t>14 Прислушиваясь, о Агни, к моему новому</w:t>
        <w:br/>
        <w:t>Восхвалению, о муж, о господин племен,</w:t>
        <w:br/>
        <w:t>Жаром спали дотла колдунов!</w:t>
        <w:br/>
        <w:br/>
        <w:t>15 Да не приобретет над ним власти</w:t>
        <w:br/>
        <w:t>Даже с помощью колдовства обманщик-смертный,</w:t>
        <w:br/>
        <w:t>Который почитал Агни дарами возлияний!</w:t>
        <w:br/>
        <w:br/>
        <w:t>16 Риши Вьяшва порадовал тебя,</w:t>
        <w:br/>
        <w:t>Выискивателя благ, из преданности и Укшану.</w:t>
        <w:br/>
        <w:t>Мы хотим мощно воспламенить тебя для великого богатства.</w:t>
        <w:br/>
        <w:br/>
        <w:t>17 Кавья Ушанас усадил</w:t>
        <w:br/>
        <w:t>Тебя как хотара,</w:t>
        <w:br/>
        <w:t>Добывающего жертвами для человека, тебя, Джатаведаса.</w:t>
        <w:br/>
        <w:br/>
        <w:t>18 Ведь все боги единодушные</w:t>
        <w:br/>
        <w:t>Сделали тебя вестником.</w:t>
        <w:br/>
        <w:t>Благодаря твоей готовности, о бог, ты стал первым достойным жертв.</w:t>
        <w:br/>
        <w:br/>
        <w:t>19 Пусть смертный муж вот этого</w:t>
        <w:br/>
        <w:t>Бессмертного сделает себе вестником,</w:t>
        <w:br/>
        <w:t>(Его,) очищающего, с черным следом, огромного!</w:t>
        <w:br/>
        <w:br/>
        <w:t>20 Мы хотим призывать его, (стоя) с протянутыми ложками,</w:t>
        <w:br/>
        <w:t>(Бога) с прекрасным светом, чистым пламенем,</w:t>
        <w:br/>
        <w:t>Агни, (господина) племен, нестареющего, древнего, достойного призывов!</w:t>
        <w:br/>
        <w:br/>
        <w:t>21 Тот смертный, который послужил ему</w:t>
        <w:br/>
        <w:t>Жертвенными дарами, (совершив) возлияние,</w:t>
        <w:br/>
        <w:t>Получает большое процветание, почесть, состоящую из мужей</w:t>
        <w:br/>
        <w:br/>
        <w:t>22 Первой к Джатаведасу</w:t>
        <w:br/>
        <w:t>Агни, главному на жертвоприношениях,</w:t>
        <w:br/>
        <w:t>Идет навстречу с поклонением жертвенная ложка с возлиянием.</w:t>
        <w:br/>
        <w:br/>
        <w:t>23 Мы хотим служить Агни</w:t>
        <w:br/>
        <w:t>Наподобие Вьяшвы, этими лучшими</w:t>
        <w:br/>
        <w:t>Самыми щедрыми молитвами, (ему) с чистым пламенем!</w:t>
        <w:br/>
        <w:br/>
        <w:t>24 Воспевай сейчас огромного</w:t>
        <w:br/>
        <w:t>Восхвалениями, наподобие Стхураюпы,</w:t>
        <w:br/>
        <w:t>О риши, сын Вьяшвы, домашнего Агни!</w:t>
        <w:br/>
        <w:br/>
        <w:t>25 Гостя людей,</w:t>
        <w:br/>
        <w:t>Сына деревьев,</w:t>
        <w:br/>
        <w:t>Древнего Агни вдохновенные (певцы) зовут на помощь.</w:t>
        <w:br/>
        <w:br/>
        <w:t>26 (Отправляйся) ко всем великим (богам,) превосходящим (людей)</w:t>
        <w:br/>
        <w:t>К людским жертвенным возлияниям!</w:t>
        <w:br/>
        <w:t>О Агни, садись на жертвенную солому под поклонение.</w:t>
        <w:br/>
        <w:br/>
        <w:t>27 Добудь нам много избранных даров,</w:t>
        <w:br/>
        <w:t>Добудь богатства многожеланного,</w:t>
        <w:br/>
        <w:t>Состоящего из мужей, из потомства, из почестей!</w:t>
        <w:br/>
        <w:br/>
        <w:t>28 Ты для Варо Сушамана,</w:t>
        <w:br/>
        <w:t>О Агни, (и) для любого человека</w:t>
        <w:br/>
        <w:t>Всегда создавай способность дарить, о Васу, о самый юный!</w:t>
        <w:br/>
        <w:br/>
        <w:t>29 Ты ведь очень быстро продвигаешься вперед.</w:t>
        <w:br/>
        <w:t>Ты нам открой, о Агни,</w:t>
        <w:br/>
        <w:t>Жертвенные услады, состоящие из коров, достижение великого богатства!</w:t>
        <w:br/>
        <w:br/>
        <w:t>30 О Агни, ты великолепен.</w:t>
        <w:br/>
        <w:t>Привези Митру-Варуну,</w:t>
        <w:br/>
        <w:t>Преданных закону вседержителей с чистой силой действия!</w:t>
        <w:br/>
        <w:br/>
      </w:r>
      <w:r>
        <w:rPr>
          <w:b/>
          <w:bCs/>
          <w:color w:val="000000"/>
        </w:rPr>
        <w:t>VIII, 24. К Индре</w:t>
      </w:r>
      <w:r>
        <w:rPr>
          <w:color w:val="000000"/>
        </w:rPr>
        <w:br/>
        <w:br/>
        <w:t>1 Друзья, мы произносим</w:t>
        <w:br/>
        <w:t>Молитву для Индры-громовержца.</w:t>
        <w:br/>
        <w:t>Я хочу хорошенько восхвалить для вас самого мужественного, отважного.</w:t>
        <w:br/>
        <w:br/>
        <w:t>2 Ведь ты знаменит силой,</w:t>
        <w:br/>
        <w:t>Убийством Вритры, о убийца Вритры.</w:t>
        <w:br/>
        <w:t>Щедрыми дарами ты даешь еще больше, чем щедрые, о герой!</w:t>
        <w:br/>
        <w:br/>
        <w:t>3 Такой восхваленный у нас,</w:t>
        <w:br/>
        <w:t>Принеси (нам) богатство с самой яркой славой,</w:t>
        <w:br/>
        <w:t>(Ты,) повелитель буланых коней, кто исключительно добрый даритель.</w:t>
        <w:br/>
        <w:br/>
        <w:t>4 Проломи, о Индра, исключительное</w:t>
        <w:br/>
        <w:t xml:space="preserve">И приятное людям имущество – </w:t>
        <w:br/>
        <w:t>Дерзко, о дерзкий! Принеси (его), восхваленный!</w:t>
        <w:br/>
        <w:br/>
        <w:t>5 Ни твою правую, ни левую</w:t>
        <w:br/>
        <w:t>Руку не удержат разрушители</w:t>
        <w:br/>
        <w:t>Или угнетатели, о повелитель буланых коней, при поисках коров.</w:t>
        <w:br/>
        <w:br/>
        <w:t>6 Я заполняю тебя хвалебными песнями,</w:t>
        <w:br/>
        <w:t>О хозяин давильных камней, словно загон – коровами.</w:t>
        <w:br/>
        <w:t>Исполни же желание певца, (его) замысел!</w:t>
        <w:br/>
        <w:br/>
        <w:t>7 Осуществи все, как следует, силою нашей молитвы,</w:t>
        <w:br/>
        <w:t>(Молитвы) Вишваманаса, о (ты,) лучший убийца врагов,</w:t>
        <w:br/>
        <w:t>Грозный предводитель, Васу!</w:t>
        <w:br/>
        <w:br/>
        <w:t>8 Мы хотели бы познать, о убийца Вритры,</w:t>
        <w:br/>
        <w:t>Эту твою новую, о герой,</w:t>
        <w:br/>
        <w:t>Пленительную добрую способность давать, о многопризываемый!</w:t>
        <w:br/>
        <w:br/>
        <w:t>9 О Индра, ведь подобно тому, как</w:t>
        <w:br/>
        <w:t>Сила твоя непревзойденна, о танцор,</w:t>
        <w:br/>
        <w:t>Невредим (твой) дар почитателю, о многопризываемый.</w:t>
        <w:br/>
        <w:br/>
        <w:t>10 Заливай себя (сомой), о величественный,</w:t>
        <w:br/>
        <w:t>Для великого дарения, о лучший из танцоров!</w:t>
        <w:br/>
        <w:t>Если ты уж тверд, то будь твердым, о щедрый, (и) в щедром дарении!</w:t>
        <w:br/>
        <w:br/>
        <w:t>11 Никогда ни к кому иному, о хозяин давильных камней,</w:t>
        <w:br/>
        <w:t>Чем ты, не шли наши желания!</w:t>
        <w:br/>
        <w:t>Сделай нам это возможным своими поддержками!</w:t>
        <w:br/>
        <w:br/>
        <w:t>12 Конечно, же, о танцор, не найду я</w:t>
        <w:br/>
        <w:t>Другого, чем ты, для дарения,</w:t>
        <w:br/>
        <w:t>Для сверкающего богатства и для силы, о любящий песни!</w:t>
        <w:br/>
        <w:br/>
        <w:t>13 Наливайте сок для Индры!</w:t>
        <w:br/>
        <w:t>Пусть пьет он сладость сомы!</w:t>
        <w:br/>
        <w:t>Пусть восполняет он себя дарением в (своем) могуществе!</w:t>
        <w:br/>
        <w:br/>
        <w:t>14 Я обратился к господину буланых коней,</w:t>
        <w:br/>
        <w:t>Искусному, дарящему.</w:t>
        <w:br/>
        <w:t>Прислушайся сейчас к восхваляющему потомку Ашвы!</w:t>
        <w:br/>
        <w:br/>
        <w:t>15 Конечно же, и раньше никогда</w:t>
        <w:br/>
        <w:t>Не рождался больший герой, чем ты,</w:t>
        <w:br/>
        <w:t>Ни по богатству, ни так, ни по славным свершениям!</w:t>
        <w:br/>
        <w:br/>
        <w:t>16 Налей же более пьянящего,</w:t>
        <w:br/>
        <w:t>Чем мед, соку, о адхварью:</w:t>
        <w:br/>
        <w:t>Ведь так восхваляется герой, всегда усиливающийся!</w:t>
        <w:br/>
        <w:br/>
        <w:t>17 О Индра, правящий булаными конями,</w:t>
        <w:br/>
        <w:t>Никто не сравнился с твоей</w:t>
        <w:br/>
        <w:t>Высшей хвалой ни по силе, ни по славным свершениям!</w:t>
        <w:br/>
        <w:br/>
        <w:t>18 Этого повелителя наград для вас</w:t>
        <w:br/>
        <w:t>Мы позвали, жаждя славы,</w:t>
        <w:br/>
        <w:t>(Того,) кого надо усиливать непрерывными жертвами!</w:t>
        <w:br/>
        <w:br/>
        <w:t>19 Идите же, сейчас мы будем восхвалять Индру,</w:t>
        <w:br/>
        <w:t>Друзья, мужа, достойного хвалы,</w:t>
        <w:br/>
        <w:t>(Того,) кто один превосходит все народы!</w:t>
        <w:br/>
        <w:br/>
        <w:t>20 (Тому,) кто не чинит препятствий коровам, кто ищет коров,</w:t>
        <w:br/>
        <w:t>Кто живет на небе, произнесите</w:t>
        <w:br/>
        <w:t>Чудесную речь, что слаще жира и меда!</w:t>
        <w:br/>
        <w:br/>
        <w:t>21 Чьи подвиги неизмеримы,</w:t>
        <w:br/>
        <w:t>(Чью) щедрость не превзойти,</w:t>
        <w:br/>
        <w:t>(Чьё) вознаграждение пронизывает все, как свет...</w:t>
        <w:br/>
        <w:br/>
        <w:t>22 Восхваляй Индру, наподобие Вьяшвы,</w:t>
        <w:br/>
        <w:t>Правящего неколеблющимся конем, приносящим награду,</w:t>
        <w:br/>
        <w:t>Раздающего почитателю имущество врага!</w:t>
        <w:br/>
        <w:br/>
        <w:t>23 Так славь же сейчас снова</w:t>
        <w:br/>
        <w:t>В десятый раз, о сын Вьяшвы,</w:t>
        <w:br/>
        <w:t>(Этого) прекрасно (всё) понимающего, достойного</w:t>
        <w:br/>
        <w:t>восхваления среди людей!</w:t>
        <w:br/>
        <w:br/>
        <w:t>24 Ведь ты умеешь уклоняться</w:t>
        <w:br/>
        <w:t>От несущих гибель, о громовержец,</w:t>
        <w:br/>
        <w:t>День за днем, как шундхью от ловушек.</w:t>
        <w:br/>
        <w:br/>
        <w:t>25 Принеси (нам), о Индра, ту самую помощь,</w:t>
        <w:br/>
        <w:t>Благодаря которой, о чудеснейший, для деятельного</w:t>
        <w:br/>
        <w:t>Кутсы ты в самом деле сразил (врагов). (Скорее) доставь (ее)!</w:t>
        <w:br/>
        <w:br/>
        <w:t>26 Тебя такого (как ты есть) просим мы сейчас (о том,)</w:t>
        <w:br/>
        <w:t>(Что) ново даже для старого, о чудеснейший:</w:t>
        <w:br/>
        <w:t>(Стань) ты победителем всех наших преследователей!</w:t>
        <w:br/>
        <w:br/>
        <w:t>27 (Тот,) кто от медведя, от беды спасает,</w:t>
        <w:br/>
        <w:t>Или кто (в стране) семи рек перед арьей</w:t>
        <w:br/>
        <w:t>Заставляет .склониться смертельное оружие дасы, о очень мужественный...</w:t>
        <w:br/>
        <w:br/>
        <w:t>28 Как для Варо Сушамана</w:t>
        <w:br/>
        <w:t>Ты привезла богатство для подарков</w:t>
        <w:br/>
        <w:t>Потомкам Вьяшвы, о приносящая счастье, богатая наградами (Ушас),</w:t>
        <w:br/>
        <w:br/>
        <w:t>29 (Так) вознаграждение Нарьи</w:t>
        <w:br/>
        <w:t>Пусть попадет к потомкам Вьяшвы, готовящим сому,</w:t>
        <w:br/>
        <w:t>И внушительный почетный дар, сотенный, тысячный!</w:t>
        <w:br/>
        <w:br/>
        <w:t>30 Если тебя спросит жертвователь:</w:t>
        <w:br/>
        <w:t>Где, о действующая где (угодно)?,</w:t>
        <w:br/>
        <w:t>(То ты ответишь:) Подался назад этот Вала,</w:t>
        <w:br/>
        <w:t>Он спускается к Гомати.</w:t>
        <w:br/>
        <w:br/>
      </w:r>
      <w:r>
        <w:rPr>
          <w:b/>
          <w:bCs/>
          <w:color w:val="000000"/>
        </w:rPr>
        <w:t>VIII, 25. К Митре, Варуне и другим богам</w:t>
      </w:r>
      <w:r>
        <w:rPr>
          <w:color w:val="000000"/>
        </w:rPr>
        <w:br/>
        <w:br/>
        <w:t>1 Вас двоих, хранителей всего,</w:t>
        <w:br/>
        <w:t>Достойных жертв богов среди богов,</w:t>
        <w:br/>
        <w:t>Преданных закону, с чистой силой действия я хочу почтить.</w:t>
        <w:br/>
        <w:br/>
        <w:t>2 Митра и (тот,) который Варуна с прекрасной силой духа,</w:t>
        <w:br/>
        <w:t>Постоянно (связанные), как два коня колесницы,</w:t>
        <w:br/>
        <w:t>(Они.) от века прекраснорожденные, продолжающие род</w:t>
        <w:br/>
        <w:t>(Адити), чей завет прочен.</w:t>
        <w:br/>
        <w:br/>
        <w:t>3 Этих двоих всеведущих, очень могущественных,</w:t>
        <w:br/>
        <w:t>Мать для асурского достоинства</w:t>
        <w:br/>
        <w:t>Родила, великая Адити, преданная закону.</w:t>
        <w:br/>
        <w:br/>
        <w:t>4 Великие Митра-Варуна,</w:t>
        <w:br/>
        <w:t>Вседержители, два бога-асуры,</w:t>
        <w:br/>
        <w:t>Преданные закону, громко провозглашают закон.</w:t>
        <w:br/>
        <w:br/>
        <w:t>5 Два отпрыска великой силы,</w:t>
        <w:br/>
        <w:t>Два сына Дакши, (они) с прекрасной силой духа,</w:t>
        <w:br/>
        <w:t>С распространившимися дарами, обитают на месте жертвенной услады.</w:t>
        <w:br/>
        <w:br/>
        <w:t>6 Вы, которые правите дарами,</w:t>
        <w:br/>
        <w:t xml:space="preserve">Небесными (и) земными жертвенными усладами, – </w:t>
        <w:br/>
        <w:t>Пусть придут (к нам) ваши потоки дождя, сопровождаемые тучами!</w:t>
        <w:br/>
        <w:br/>
        <w:t>7 (Те) двое, которые с высокого неба</w:t>
        <w:br/>
        <w:t>Наблюдают (за людьми), как за стадами,</w:t>
        <w:br/>
        <w:t>(Эти) преданные закону вседержители созданы для поклонения.</w:t>
        <w:br/>
        <w:br/>
        <w:t>8 Уселись двое преданных закону</w:t>
        <w:br/>
        <w:t>Для высшего господства, (они) с прекрасной силой духа.</w:t>
        <w:br/>
        <w:t>(Эти) двое, чей завет прочен, предназначенные для власти, достигли власти.</w:t>
        <w:br/>
        <w:br/>
        <w:t>9 (Те) двое, что находят выход даже лучше, чем глаз,</w:t>
        <w:br/>
        <w:t>(Они) со своим безошибочным зрением,</w:t>
        <w:br/>
        <w:t>Даже моргая, они (всё равно) наблюдают как наблюдатели.</w:t>
        <w:br/>
        <w:br/>
        <w:t>10 А также пусть нам богиня Адити</w:t>
        <w:br/>
        <w:t> Создаст широкий простор (и) Насатьи!</w:t>
        <w:br/>
        <w:t>Пусть создадут широкий простор Маруты, возросшие силой!</w:t>
        <w:br/>
        <w:br/>
        <w:t>11 Создавайте широкий простор нашей песне</w:t>
        <w:br/>
        <w:t>Днем и ночью, о вы с прекрасными дарами!</w:t>
        <w:br/>
        <w:t>Не терпя вреда, мы хотим быть тесно связаны с хранителями!</w:t>
        <w:br/>
        <w:br/>
        <w:t>12 Вишну, не уничтожающему, мы,</w:t>
        <w:br/>
        <w:t>Не терпя вреда, (ему,) с прекрасными дарами (хотим служить).</w:t>
        <w:br/>
        <w:t>Услышь (нас), о Синдху, текущая сама по себе, чтобы нас заметили первыми!</w:t>
        <w:br/>
        <w:br/>
        <w:t>13 Мы выбираем себе тот избранный дар,</w:t>
        <w:br/>
        <w:t>Самый лучший, достойный того, чтоб его хранили,</w:t>
        <w:br/>
        <w:t>Который хранят Митра, Варуна, который – Арьяман.</w:t>
        <w:br/>
        <w:br/>
        <w:t>14 А также нам Синдху, (Отпрыск) вод,</w:t>
        <w:br/>
        <w:t>Маруты это (даруют), это – Ашвины,</w:t>
        <w:br/>
        <w:t>Индра, Вишну, щедрые, единодушные!</w:t>
        <w:br/>
        <w:br/>
        <w:t>15 Ведь эти самые мужи отбивают</w:t>
        <w:br/>
        <w:t>Атаки любого соперника,</w:t>
        <w:br/>
        <w:t>Словно водопад, (всё) сметающий, (они) ревностные.</w:t>
        <w:br/>
        <w:br/>
        <w:t>16 Вот этот (Сурья) совсем один</w:t>
        <w:br/>
        <w:t>Далеко осматривает многое как господин племен.</w:t>
        <w:br/>
        <w:t>Мы следуем для вас его заветам.</w:t>
        <w:br/>
        <w:br/>
        <w:t>17 Мы соблюдаем старые</w:t>
        <w:br/>
        <w:t>Привычные заветы</w:t>
        <w:br/>
        <w:t>Митры, наделенного высшей властью, Варуны, далеко прославленные.</w:t>
        <w:br/>
        <w:br/>
        <w:t>18 (Тот,) кто лучом (своим) границы</w:t>
        <w:br/>
        <w:t>Неба (и) земли измерил,</w:t>
        <w:br/>
        <w:t>(Своим) величием заполнил обе половины вселенной.</w:t>
        <w:br/>
        <w:br/>
        <w:t>19 Этот самый Сурья направил</w:t>
        <w:br/>
        <w:t>Ввысь (свой) свет под защитой неба,</w:t>
        <w:br/>
        <w:t>Сверкающий, как Агни, когда он зажжен (и) полит (маслом).</w:t>
        <w:br/>
        <w:br/>
        <w:t>20 (Одно) слово у Диргхапрасадмана</w:t>
        <w:br/>
        <w:t>Дает право на награду из коров;</w:t>
        <w:br/>
        <w:t>Ведь оно дает право на то, чтоб была дана неотравленная пища.</w:t>
        <w:br/>
        <w:br/>
        <w:t>21 За этим я обращаюсь к Сурье</w:t>
        <w:br/>
        <w:t>(И) к обеим половинам вселенной вечером и утром:</w:t>
        <w:br/>
        <w:t>Всегда поднимайся над нами у (наших) благодетелей!</w:t>
        <w:br/>
        <w:br/>
        <w:t>22 Светло-рыжего (коня) у Укшаньяяны,</w:t>
        <w:br/>
        <w:t>Серебристого у Хараяны,</w:t>
        <w:br/>
        <w:t>Запряженную колесницу мы получили у Сушамана.</w:t>
        <w:br/>
        <w:br/>
        <w:t>23 Эти двое – мои дарители</w:t>
        <w:br/>
        <w:t>Богатств из буланых коней,</w:t>
        <w:br/>
        <w:t>А теперь также – двоих (коней), возящих деятельных мужей.</w:t>
        <w:br/>
        <w:br/>
        <w:t>24 О вдохновенные, за мое самое новое произведение</w:t>
        <w:br/>
        <w:t>Я получил вместе с поводьями и кнутом</w:t>
        <w:br/>
        <w:t>Двоих величественно победоносных скаковых коней.</w:t>
        <w:br/>
        <w:br/>
      </w:r>
      <w:r>
        <w:rPr>
          <w:b/>
          <w:bCs/>
          <w:color w:val="000000"/>
        </w:rPr>
        <w:t>VIII, 26. К Ашвинам и Ваю</w:t>
      </w:r>
      <w:r>
        <w:rPr>
          <w:color w:val="000000"/>
        </w:rPr>
        <w:br/>
        <w:br/>
        <w:t>1 Вот зову я, как следует, вашу колесницу</w:t>
        <w:br/>
        <w:t>Для совместного восхваления у покровителей,</w:t>
        <w:br/>
        <w:t>О два быка с непревзойденной силой действия, о обладатели мощного богатства!</w:t>
        <w:br/>
        <w:br/>
        <w:t>2 Вы для Варо Сушамана,</w:t>
        <w:br/>
        <w:t>Для (него,) великого, (и) для (его) потомства, о Насатьи,</w:t>
        <w:br/>
        <w:t>Приезжайте с поддержками, о два быка, о обладатели мощного богатства!</w:t>
        <w:br/>
        <w:br/>
        <w:t>3 Сегодня я призываю вас двоих</w:t>
        <w:br/>
        <w:t>Жертвами, о богатые наградами,</w:t>
        <w:br/>
        <w:t>Освежающие жертвенными усладами в конце ночеи.</w:t>
        <w:br/>
        <w:br/>
        <w:t>4 Ваша лучше всех возящая колесница, о Ашвины,</w:t>
        <w:br/>
        <w:t>Знаменитая, пусть приедет, о два мужа!</w:t>
        <w:br/>
        <w:t>Присматривайтесь к восхвалениям способного – для (его) блеска!</w:t>
        <w:br/>
        <w:br/>
        <w:t>5 Даже когда вы рассердились,</w:t>
        <w:br/>
        <w:t>Подумайте (о нас), о обладатели мощного богатства:</w:t>
        <w:br/>
        <w:t>Ведь вы, о два Рудры, должны перевозить через проявления ненависти!</w:t>
        <w:br/>
        <w:br/>
        <w:t>6 О чудесные, ведь вы весь (мир) по порядку</w:t>
        <w:br/>
        <w:t>Облетаете на быстрых (конях),</w:t>
        <w:br/>
        <w:t>(Вы,) возбуждающие мысль, цвета меда, повелители красоты.</w:t>
        <w:br/>
        <w:br/>
        <w:t>7 Приезжайте к нам, о Ашвины,</w:t>
        <w:br/>
        <w:t>С богатством, приносящим всем процветание,</w:t>
        <w:br/>
        <w:t>Двое прекрасных мужей, щедрых, непоколебимых!</w:t>
        <w:br/>
        <w:br/>
        <w:t>8 На это мое приглашение</w:t>
        <w:br/>
        <w:t>Приезжайте, о Индра-Насатьи,</w:t>
        <w:br/>
        <w:t>Два бога, вместе с богами сегодня с самыми большими радостями!</w:t>
        <w:br/>
        <w:br/>
        <w:t>9 Ведь мы зовем вас двоих,</w:t>
        <w:br/>
        <w:t>Жаждя Укшана, подобно Вьяшве.</w:t>
        <w:br/>
        <w:t>Приезжайте, о вдохновенные, с (вашими) милостями!</w:t>
        <w:br/>
        <w:br/>
        <w:t>10 Восхваляй хорошенько Ашвинов, о риши!</w:t>
        <w:br/>
        <w:t>Конечно, они услышат твой зов!</w:t>
        <w:br/>
        <w:t>Они должны сжечь пани в непосредственной близости!</w:t>
        <w:br/>
        <w:br/>
        <w:t>11 Услышьте, о два мужа, сына Вьяшвы,                        </w:t>
        <w:br/>
        <w:t>Узнайте также обо мне таком,</w:t>
        <w:br/>
        <w:t>(Вы) двое единодушные, (и с вами) Варуна, Митра, Арьяман!</w:t>
        <w:br/>
        <w:br/>
        <w:t>12 Из данного вами, о возбуждающие вдохновение,</w:t>
        <w:br/>
        <w:t>Из принесенного вами через (наших) покровителей</w:t>
        <w:br/>
        <w:t>День за днем, о два быка, старайтесь мне дать!</w:t>
        <w:br/>
        <w:br/>
        <w:t>13 Кто окутал себя вашими жертвами,</w:t>
        <w:br/>
        <w:t>Как невеста, убранная нарядом,</w:t>
        <w:br/>
        <w:t>(Того) Ашвины, почитая, приближают к блеску.</w:t>
        <w:br/>
        <w:br/>
        <w:t>14 Кто (внимательно) следит за вашим</w:t>
        <w:br/>
        <w:t>Широчайшим (объездом), охраняющим мужей, –               </w:t>
        <w:br/>
        <w:t>О Ашвины, совершите (этот) объезд, стремясь к нам!</w:t>
        <w:br/>
        <w:br/>
        <w:t>15 Для нас, о обладатели мощного богатства,</w:t>
        <w:br/>
        <w:t>Прекрасно совершите объезд, охраняющий мужей!</w:t>
        <w:br/>
        <w:t>Вы ездите на жертвоприношение на песне, как двое рассеивающих зло (?).</w:t>
        <w:br/>
        <w:br/>
        <w:t xml:space="preserve">16 Самый привлекательный из призывов – </w:t>
        <w:br/>
        <w:t>Восхваление пусть как вестник позовет (вас), о два мужа!</w:t>
        <w:br/>
        <w:t>Пусть станет оно вашим, о Ашвины!</w:t>
        <w:br/>
        <w:br/>
        <w:t>17 Если там в бурном море неба</w:t>
        <w:br/>
        <w:t>Или если вы наслаждаетесь в доме жертвенной услады,</w:t>
        <w:br/>
        <w:t>Услышьте же меня, о бессмертные!</w:t>
        <w:br/>
        <w:br/>
        <w:t>18 А также та светлотекущая</w:t>
        <w:br/>
        <w:t xml:space="preserve">Синдху с золотым путем – </w:t>
        <w:br/>
        <w:t>Самая привлекательная для вас из рек.</w:t>
        <w:br/>
        <w:br/>
        <w:t>19 Вместе с этой достойной хвалой,</w:t>
        <w:br/>
        <w:t>О Ашвины, со светлой молитвой</w:t>
        <w:br/>
        <w:t>Едете вы оба с великолепным выездом.</w:t>
        <w:br/>
        <w:br/>
        <w:t>20 Так запрягай же ты обоих справляющихся с колесницей (коней),</w:t>
        <w:br/>
        <w:t>Впрягай обоих откормленных, о Васу,</w:t>
        <w:br/>
        <w:t>И пей тогда, о Ваю, нашу сладость!</w:t>
        <w:br/>
        <w:t>На наши выжимания (сомы) приезжай!</w:t>
        <w:br/>
        <w:br/>
        <w:t>21 О Ваю, господин (вселенского) закона,</w:t>
        <w:br/>
        <w:t>У тебя, зятя Тваштара, о удивительный,</w:t>
        <w:br/>
        <w:t>Мы испрашиваем поддержки.</w:t>
        <w:br/>
        <w:br/>
        <w:t>22 Могущественного зятя Тваштара</w:t>
        <w:br/>
        <w:t>Мы просим о богатствах,</w:t>
        <w:br/>
        <w:t>О великолепии, (мы,) люди, приготовившие сому, (просим) Ваю.</w:t>
        <w:br/>
        <w:br/>
        <w:t>23 О Ваю, приезжай, благосклонный, с неба;</w:t>
        <w:br/>
        <w:t>Благополучно привези нам обладание конями!</w:t>
        <w:br/>
        <w:t>Привези с огромного (неба) пару ширококрылых коней при колеснице!</w:t>
        <w:br/>
        <w:br/>
        <w:t>24 Ведь мы зовем на заседания мужей</w:t>
        <w:br/>
        <w:t>Тебя, получающего прекраснейшее угощение,</w:t>
        <w:br/>
        <w:t>Великолепно мчащегося на спине коня, как давильный камень.</w:t>
        <w:br/>
        <w:br/>
        <w:t>25 Ты, о бог, радуясь сердцем,</w:t>
        <w:br/>
        <w:t>Первым (испив сому) у нас, о Ваю,</w:t>
        <w:br/>
        <w:t>Создай награды, работу, поэтические мысли!</w:t>
        <w:br/>
        <w:br/>
      </w:r>
      <w:r>
        <w:rPr>
          <w:b/>
          <w:bCs/>
          <w:color w:val="000000"/>
        </w:rPr>
        <w:t>VIII, 27. Ко Всем-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Ману, сын Вивасвата (Manu Vaivasvata). Размеры: двустишия прагатха (нечетный – брихати, четный – сатобрихати)</w:t>
        <w:br/>
        <w:t xml:space="preserve">4b:заботящиеся о чужом (?)...- См. примеч. к I, 2, 7 </w:t>
        <w:br/>
        <w:t>5d Пастья – См. примеч. к IV, 55, 3</w:t>
        <w:br/>
        <w:t>20a:вечером (abhipitve):- См. примеч. к I, 126, 3</w:t>
      </w:r>
      <w:r>
        <w:rPr>
          <w:color w:val="000000"/>
        </w:rPr>
        <w:br/>
        <w:br/>
        <w:t>1 Агни поставлен во главе при произнесении хвалы,</w:t>
        <w:br/>
        <w:t>Давильные камни, жертвенная солома – при обряде,</w:t>
        <w:br/>
        <w:t>С гимном я обращаюсь к Марутам, к Брахманаспати,</w:t>
        <w:br/>
        <w:t>К богам за избранной помощью.</w:t>
        <w:br/>
        <w:br/>
        <w:t>2 Я хочу воспеть скот, землю, лесные деревья,</w:t>
        <w:br/>
        <w:t>Утро и Ночь, (целебные) растения.</w:t>
        <w:br/>
        <w:t>А вы все, о Васу всеведущие,</w:t>
        <w:br/>
        <w:t>Будьте поощрителями наших поэтических мыслей!</w:t>
        <w:br/>
        <w:br/>
        <w:t>3 Наш обряд пусть прекрасно продвигается:</w:t>
        <w:br/>
        <w:t>Сначала к Агни среди богов,</w:t>
        <w:br/>
        <w:t>(Затем пусть) про(двигается) к Адитьям, к Варуне, чей завет крепок,</w:t>
        <w:br/>
        <w:t>К Марутам всесверкающим!</w:t>
        <w:br/>
        <w:br/>
        <w:t>4 Пусть же все вы всеведущие для Ману</w:t>
        <w:br/>
        <w:t>Станете усилением, (вы,) заботящиеся о чужом (?)!</w:t>
        <w:br/>
        <w:t>С (вашими) невредимыми защитниками, о всеведущие,</w:t>
        <w:br/>
        <w:t>Даруйте нам щит, (охраняемый) от волков!</w:t>
        <w:br/>
        <w:br/>
        <w:t>5 К нам сегодня единодушные</w:t>
        <w:br/>
        <w:t>Приходите все в согласии</w:t>
        <w:br/>
        <w:t>С гимном (и) хвалебной песнью, о Маруты, о богиня Адити,</w:t>
        <w:br/>
        <w:t>На (это) сидение, о великая Пастья!</w:t>
        <w:br/>
        <w:br/>
        <w:t>6 На(правьте), о Маруты, о Митра, на жертвоприношения</w:t>
        <w:br/>
        <w:t>Ваши милые табуны коней, на которых вы (обычно) приезжаете!</w:t>
        <w:br/>
        <w:t>Пусть Индра, Варуна, могучие мужи</w:t>
        <w:br/>
        <w:t>Адитьи усядутся у нас на жертвенную солому!</w:t>
        <w:br/>
        <w:br/>
        <w:t>7 Мы зовем вас, расстелив жертвенную солому,</w:t>
        <w:br/>
        <w:t>Выставив по порядку жертвенную пищу,</w:t>
        <w:br/>
        <w:t>Выжав сому, о Варуна,</w:t>
        <w:br/>
        <w:t>Подобно Ману, зажегши огонь.</w:t>
        <w:br/>
        <w:br/>
        <w:t>8 Прибывайте, о Маруты, Вишну, Ашвины,</w:t>
        <w:br/>
        <w:t>Пушан с моей молитвой!</w:t>
        <w:br/>
        <w:t>О Индра, приезжай первым вместе со стремящимися к добыче (Марутами),</w:t>
        <w:br/>
        <w:t>(Этот) бык, которого воспевают как убийцу Вритры!</w:t>
        <w:br/>
        <w:br/>
        <w:t>9 О боги, безобманные, распространите</w:t>
        <w:br/>
        <w:t>Над нами непрерывный щит,</w:t>
        <w:br/>
        <w:t>Укрытие, на которое никто бы не покусился</w:t>
        <w:br/>
        <w:t>Ни издалека, о Васу, ни изблизи!</w:t>
        <w:br/>
        <w:br/>
        <w:t>10 Ведь сейчас ради вкушения желанного,</w:t>
        <w:br/>
        <w:t>Сейчас ваше восхваление,</w:t>
        <w:br/>
        <w:t>О всеведущие, я, склоняюсь перед вами,</w:t>
        <w:br/>
        <w:t>Выпустил течь, как неиссякающую (реку).</w:t>
        <w:br/>
        <w:br/>
        <w:t>12 Вон тот Савитар, о прекрасные вожди,</w:t>
        <w:br/>
        <w:t>Поднялся для вас прямо, (он) избранный.</w:t>
        <w:br/>
        <w:t>Двуногие (и) четвероногие, занятые делами,</w:t>
        <w:br/>
        <w:t>Отправились (теперь) на покой, (а также) летающие.</w:t>
        <w:br/>
        <w:br/>
        <w:t>13 Одного бога за другим вам на помощь,</w:t>
        <w:br/>
        <w:t>Одного бога за другим для поддержки,</w:t>
        <w:br/>
        <w:t>Одного бога за другим мы хотим призвать для захвата добычи,</w:t>
        <w:br/>
        <w:t>Воспевая (их) в божественном произведении.</w:t>
        <w:br/>
        <w:br/>
        <w:t>14 Ведь боги для человека одинаково ревностные,</w:t>
        <w:br/>
        <w:t>Все они вместе одинаково готовы давать.</w:t>
        <w:br/>
        <w:t>Пусть они сегодня, пусть они в будущем для нашего потомства</w:t>
        <w:br/>
        <w:t>Будут создателями широкого простора!</w:t>
        <w:br/>
        <w:br/>
        <w:t>15 Я прославляю вас, о лишенные обмана,</w:t>
        <w:br/>
        <w:t>В состязании восхвалений.</w:t>
        <w:br/>
        <w:t>Не (настигнет) зло того смертного, о Варуна, о Митра,</w:t>
        <w:br/>
        <w:t>Кто почтил ваши установления!</w:t>
        <w:br/>
        <w:br/>
        <w:t>16 Он увеличивает (свое) жилище, у(множает) великие жертвенные услады,</w:t>
        <w:br/>
        <w:t>(Тот,) кто почитает (вас) по вашему желанию.</w:t>
        <w:br/>
        <w:t>Он возрождается в потомстве, как положено,</w:t>
        <w:br/>
        <w:t>Он процветает, целый и невредимый.</w:t>
        <w:br/>
        <w:br/>
        <w:t>17 Без борьбы он находит (богатства),</w:t>
        <w:br/>
        <w:t xml:space="preserve">Он проходит (свой) путь по легким (дорогам), – </w:t>
        <w:br/>
        <w:t>(Тот,) кого Арьяман, Митра, Варуна, одинаково готовые дарить,</w:t>
        <w:br/>
        <w:t>Охраняют в согласии.</w:t>
        <w:br/>
        <w:br/>
        <w:t>18 Даже на равнине вы создаете ему укромный уголок,</w:t>
        <w:br/>
        <w:t>Даже в труднопроходимом месте – удобный проход.</w:t>
        <w:br/>
        <w:t>Пусть эта самая молния исчезнет</w:t>
        <w:br/>
        <w:t>Далеко от него, не причиняя вреда!</w:t>
        <w:br/>
        <w:br/>
        <w:t>19 Когда сегодня на восходе солнца,</w:t>
        <w:br/>
        <w:t>О любящие власть, вы установили закон,</w:t>
        <w:br/>
        <w:t>Когда при заходе (солнца), на заре</w:t>
        <w:br/>
        <w:t>Или же в середине дня,</w:t>
        <w:br/>
        <w:br/>
        <w:t>20 Или когда вечером, о Асуры, для идущего по закону (человека)</w:t>
        <w:br/>
        <w:t>Вы простерли щит, для (вашего) почитателя,</w:t>
        <w:br/>
        <w:t>О благие всеведущие (боги), мы хотели бы оказаться</w:t>
        <w:br/>
        <w:t>Под этим вашим (щитом) – (прямо) посередине!</w:t>
        <w:br/>
        <w:br/>
        <w:t>21 Если сегодня на восходе солнца,</w:t>
        <w:br/>
        <w:t>Если в полдень (или) когда стемнеет,</w:t>
        <w:br/>
        <w:t>Вы даете желанное человеку, о всеведущие,</w:t>
        <w:br/>
        <w:t>(Тому,) кто совершает возлияния, прозорлив,</w:t>
        <w:br/>
        <w:br/>
        <w:t>22 Мы у вас, о вседержители, выбираем это,</w:t>
        <w:br/>
        <w:t>Дающее большую защиту, как сын (у отца).</w:t>
        <w:br/>
        <w:t>Совершая возлияние, о Адитьи, да получим мы то,</w:t>
        <w:br/>
        <w:t>Благодаря чему мы достигли бы лучшего!</w:t>
        <w:br/>
        <w:br/>
      </w:r>
      <w:r>
        <w:rPr>
          <w:b/>
          <w:bCs/>
          <w:color w:val="000000"/>
        </w:rPr>
        <w:t>VIII, 28. Ко Всем-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Ману, сын Вивасвата (Manu Vaivasvata). Размер - гаятри, стих 4 пураушних</w:t>
        <w:br/>
        <w:t>3:обращенные на запад:вверх:вниз:на восток (apacyas:udak:nyak/purastat):- Вверх, или на север; вниз, или на юг. Как отмечает Рену, Все-Боги предвосхищают здесь богов – хранителей сторон света (lokapala)</w:t>
      </w:r>
      <w:r>
        <w:rPr>
          <w:color w:val="000000"/>
        </w:rPr>
        <w:t xml:space="preserve"> </w:t>
        <w:br/>
        <w:br/>
        <w:t xml:space="preserve">1 Боги, которых тридцать и три сверх того, </w:t>
        <w:br/>
        <w:t>Уселись на жертвенную солому.</w:t>
        <w:br/>
        <w:t>Они, конечно, нашли( там, что надо) и в самом деле они (все) получили.</w:t>
        <w:br/>
        <w:br/>
        <w:t>2 Варуна, Митра, Арьяман,</w:t>
        <w:br/>
        <w:t>(Многие) Агни вместе с (богинями,) сопровождающими дары,</w:t>
        <w:br/>
        <w:t>С женами (богов), которым провозглашается: Вашат!,</w:t>
        <w:br/>
        <w:br/>
        <w:t>3 Они наши хранители, обращенные на запад,</w:t>
        <w:br/>
        <w:t>Они – вверх, они прямо вниз,</w:t>
        <w:br/>
        <w:t>(А также) на восток со всем (божественным) племенем.</w:t>
        <w:br/>
        <w:br/>
        <w:t>4 Как хотят боги, так и будет!</w:t>
        <w:br/>
        <w:t>Никто этому у них не помешает,</w:t>
        <w:br/>
        <w:t>Даже скупой смертный.</w:t>
        <w:br/>
        <w:br/>
        <w:t>5 У семерых семь копьев,</w:t>
        <w:br/>
        <w:t>Семь у них знаков великолепия,</w:t>
        <w:br/>
        <w:t>Семь красот они надели на себя.</w:t>
        <w:br/>
        <w:br/>
      </w:r>
      <w:r>
        <w:rPr>
          <w:b/>
          <w:bCs/>
          <w:color w:val="000000"/>
        </w:rPr>
        <w:t>VIII, 29 Ко Всем-Богам</w:t>
      </w:r>
      <w:r>
        <w:rPr>
          <w:color w:val="000000"/>
        </w:rPr>
        <w:br/>
        <w:br/>
        <w:t>1 Бурый один, меняющийся, благородный</w:t>
        <w:br/>
        <w:t>Юноша украшает себя золотым украшением.</w:t>
        <w:br/>
        <w:br/>
        <w:t>2 Один уселся на (материнское) лоно,</w:t>
        <w:br/>
        <w:t>Сверкающий. (Он) мудрый среди богов.</w:t>
        <w:br/>
        <w:br/>
        <w:t>3 Один несет в руке топор</w:t>
        <w:br/>
        <w:t>Железный. Среди богов он постоянен.</w:t>
        <w:br/>
        <w:br/>
        <w:t>4 Один несет вложенную в руку</w:t>
        <w:br/>
        <w:t>Ваджру. Ею он убивает врагов.</w:t>
        <w:br/>
        <w:br/>
        <w:t>5 Один несет в руке острое</w:t>
        <w:br/>
        <w:t>Оружие. (Он) чистый, грозный, с целительными лекарствами.</w:t>
        <w:br/>
        <w:br/>
        <w:t>6 Один сделал набухшими дороги, как грабитель.</w:t>
        <w:br/>
        <w:t>Он знает (спрятанные) сокровища.</w:t>
        <w:br/>
        <w:br/>
        <w:t>7 Три (шага) один, далеко движущийся,</w:t>
        <w:br/>
        <w:t>Прошагал (туда,) где блаженствуют боги.</w:t>
        <w:br/>
        <w:br/>
        <w:t>8 На птицах странствуют двое. Вместе с одной</w:t>
        <w:br/>
        <w:t>Они отправляются в путешествие, как два путешественника.</w:t>
        <w:br/>
        <w:br/>
        <w:t>9 Сиденье двое приготовили себе высшее</w:t>
        <w:br/>
        <w:t>На небе как два вседержителя, (те,) чье питье – расплавленный жир.</w:t>
        <w:br/>
        <w:br/>
        <w:t>10 Несколько, распевая, придумали великую</w:t>
        <w:br/>
        <w:t>Мелодию. Ею они сделали солнце сверкающ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4"/>
        <w:rPr>
          <w:color w:val="000000"/>
        </w:rPr>
      </w:pPr>
      <w:r>
        <w:rPr>
          <w:color w:val="000000"/>
        </w:rPr>
        <w:t>Гимны VIII, 1-103. Гимны этой мандалы в целом отличаются гораздо большей длиной, чем в предыдущих мандалах, и тенденцией к строфической структуре (в одну строфу обьединены стихи разных типов – брихати, какубх, ушних и др.). В мандале встречается немало заимствований из языков субстрата, среди них имена царей (часто не арийского происхождения). Имеет определенную связь с мандалой IX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I, 30...46</w:t>
      </w:r>
    </w:p>
    <w:p>
      <w:pPr>
        <w:pStyle w:val="Style14"/>
        <w:rPr/>
      </w:pPr>
      <w:r>
        <w:rPr>
          <w:b/>
          <w:bCs/>
          <w:color w:val="000000"/>
        </w:rPr>
        <w:t>VIII, 30. Ко Всем-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Ману, сын Вивасвата (Manu Vaivasvata). Размеры разные: стих 1 – гаятри, 2 – пурашних, 3 – брихати, 4 – ануштубх</w:t>
        <w:br/>
        <w:t>2а:заботящиеся о чужом (?)...- См. примеч. к I, 2, 7</w:t>
      </w:r>
      <w:r>
        <w:rPr>
          <w:color w:val="000000"/>
        </w:rPr>
        <w:t xml:space="preserve"> </w:t>
        <w:br/>
        <w:br/>
        <w:t>1 Нет ведь среди вас малого,</w:t>
        <w:br/>
        <w:t>О боги, нет подростка:</w:t>
        <w:br/>
        <w:t>Все (вы) одинаково великие.</w:t>
        <w:br/>
        <w:br/>
        <w:t>2 Так вы должны быть прославлены, о заботящиеся о чужом (?),</w:t>
        <w:br/>
        <w:t>(те,) которых три и тридцать,</w:t>
        <w:br/>
        <w:t>О боги Ману, достойные жерв.</w:t>
        <w:br/>
        <w:br/>
        <w:t>3 Спасайте вы нас, помогайте вы (нам),</w:t>
        <w:br/>
        <w:t>А также вступайтесь вы за нас!</w:t>
        <w:br/>
        <w:t>Не уводите нас с отчего пути, (унаследованного) от Ману,</w:t>
        <w:br/>
        <w:t>Далеко в далекие края!</w:t>
        <w:br/>
        <w:br/>
        <w:t>4 О боги, (те,) что находитесь здесь,</w:t>
        <w:br/>
        <w:t>А также все, принадлежащие всем людям,</w:t>
        <w:br/>
        <w:t>Держите широкий щит</w:t>
        <w:br/>
        <w:t>Над нами, над коровой, над конем!</w:t>
        <w:br/>
        <w:br/>
      </w:r>
      <w:r>
        <w:rPr>
          <w:b/>
          <w:bCs/>
          <w:color w:val="000000"/>
        </w:rPr>
        <w:t>VIII, 31. Восхваление жертвователя и его супруги</w:t>
      </w:r>
      <w:r>
        <w:rPr>
          <w:color w:val="000000"/>
        </w:rPr>
        <w:br/>
        <w:br/>
        <w:t>1 Кто жертвует для других (и) жертвует для себя,</w:t>
        <w:br/>
        <w:t>Выжимает (сому) и варит (жертву),</w:t>
        <w:br/>
        <w:t>(Тот) брахман нравится Индре.</w:t>
        <w:br/>
        <w:br/>
        <w:t>2 Кто ему жертвенную лепешку,</w:t>
        <w:br/>
        <w:t>Сому с добавлением молока предоставляет,</w:t>
        <w:br/>
        <w:t>Того могучий всегда сохраняет от беды.</w:t>
        <w:br/>
        <w:br/>
        <w:t>3 Его колесница будет блистательной,</w:t>
        <w:br/>
        <w:t>Погоняемой богами, (сам) он будет победоносным,</w:t>
        <w:br/>
        <w:t>Преодолевая все проявления враждебности.</w:t>
        <w:br/>
        <w:br/>
        <w:t>4 У того в доме богатая потомством,</w:t>
        <w:br/>
        <w:t>Богатая дойными коровами Ида,</w:t>
        <w:br/>
        <w:t>Не иссякая доится каждый день.</w:t>
        <w:br/>
        <w:br/>
        <w:t>5 Когда супруги-домохозяева единодушно</w:t>
        <w:br/>
        <w:t>Выжимают и прополаскивают (сому),</w:t>
        <w:br/>
        <w:t>О боги, (смешивая его) с необходимым добавлением молока,</w:t>
        <w:br/>
        <w:br/>
        <w:t>6 Оба они получают (за это) питание,</w:t>
        <w:br/>
        <w:t xml:space="preserve">Оба вместе достигают жертвенной соломы – </w:t>
        <w:br/>
        <w:t>Они не устают, когда речь идет о наградах.</w:t>
        <w:br/>
        <w:br/>
        <w:t>7 Они не пренебрегают милостью</w:t>
        <w:br/>
        <w:t xml:space="preserve">Богов, не стремятся скрыть (её) – </w:t>
        <w:br/>
        <w:t>Они хотят добиться высокой славы.</w:t>
        <w:br/>
        <w:br/>
        <w:t>8 С сыновьями и детьми</w:t>
        <w:br/>
        <w:t>Они достигают полного срока жизни,</w:t>
        <w:br/>
        <w:t>Оба украшенные золотом.</w:t>
        <w:br/>
        <w:br/>
        <w:t>9 Приглашающие (богов) на жертвы, создающие себе блага,</w:t>
        <w:br/>
        <w:t>Почитающие (богов) для бессмертия,</w:t>
        <w:br/>
        <w:t>(Эти) двое соединяют вымя (и) член,</w:t>
        <w:br/>
        <w:t>Они выказывают уважение к богам.</w:t>
        <w:br/>
        <w:br/>
        <w:t>10 Мы просим о защите</w:t>
        <w:br/>
        <w:t>Гор и рек,</w:t>
        <w:br/>
        <w:t>(О защите) Вишну, (с ними) связанного.</w:t>
        <w:br/>
        <w:br/>
        <w:t>11 Пусть придет Пушан, Богатство, Бхага,</w:t>
        <w:br/>
        <w:t>Лучше всех наделяющий счастьем и полнотой (здоровья),</w:t>
        <w:br/>
        <w:t>Широкий путь к счастью,</w:t>
        <w:br/>
        <w:br/>
        <w:t>12 Арамати, (эти) неодолимые,</w:t>
        <w:br/>
        <w:t>Каждый с божественным промыслом,</w:t>
        <w:br/>
        <w:t>Непробиваемый (щит) Адитьев.</w:t>
        <w:br/>
        <w:br/>
        <w:t>13 Подобно тому как нам Митра, Арьяман,</w:t>
        <w:br/>
        <w:t>Варуна являются хранителями,</w:t>
        <w:br/>
        <w:t>(Так) пути закона легко проходимы (для нас).</w:t>
        <w:br/>
        <w:br/>
        <w:t>14 Агни для вас я первым призываю</w:t>
        <w:br/>
        <w:t>Как бога богатств (своей) хвалебной песнью,</w:t>
        <w:br/>
        <w:t>Почитая многолюбимого,</w:t>
        <w:br/>
        <w:t>Как Митру, приводящего в порядок поля.</w:t>
        <w:br/>
        <w:br/>
        <w:t>15 У любимца богов колесница быстрая,</w:t>
        <w:br/>
        <w:t>Как герой в любых сражениях.</w:t>
        <w:br/>
        <w:t>Жертвователь, который жертвами</w:t>
        <w:br/>
        <w:t>Хочет покорить сердце богов,</w:t>
        <w:br/>
        <w:t>Одерживает верх над тем, кто не приносит жертв.</w:t>
        <w:br/>
        <w:br/>
        <w:t>16 Ты не потерпишь вреда, о жертвователь,</w:t>
        <w:br/>
        <w:t>Ни (ты,) о выжимающий (сому), ни (ты,) о преданный богам!</w:t>
        <w:br/>
        <w:t>Жертвователь, который жертвами</w:t>
        <w:br/>
        <w:t>Хочет покорить сердце богов,</w:t>
        <w:br/>
        <w:t>Одерживает верх над тем. кто не приносит жертв.</w:t>
        <w:br/>
        <w:br/>
        <w:t>17 Никто ни действием не настигнет его.</w:t>
        <w:br/>
        <w:t>Ни в стороне он не останется и не отстранится.</w:t>
        <w:br/>
        <w:t>Жертвователь, который жертвами</w:t>
        <w:br/>
        <w:t>Хочет покорить сердце богов,</w:t>
        <w:br/>
        <w:t>Одерживает верх над тем, кто не приносит жертв.</w:t>
        <w:br/>
        <w:br/>
        <w:t>18 У него будет владение прекрасными мужами,</w:t>
        <w:br/>
        <w:t>А также владение быстрыми конями.</w:t>
        <w:br/>
        <w:t>Жертвователь, который жертвами</w:t>
        <w:br/>
        <w:t>Хочет покорить сердце богов,</w:t>
        <w:br/>
        <w:t>Одерживает верх над тем, кто не приносит жертв.</w:t>
        <w:br/>
        <w:br/>
      </w:r>
      <w:r>
        <w:rPr>
          <w:b/>
          <w:bCs/>
          <w:color w:val="000000"/>
        </w:rPr>
        <w:t>VIII, 32. К Индре</w:t>
      </w:r>
      <w:r>
        <w:rPr>
          <w:color w:val="000000"/>
        </w:rPr>
        <w:br/>
        <w:br/>
        <w:t>1 Провозгласите деяния Индры,</w:t>
        <w:br/>
        <w:t>Пьющего сому из выжимок, о Канвы,</w:t>
        <w:br/>
        <w:t>Вместе с песней в опьянении сомой,</w:t>
        <w:br/>
        <w:br/>
        <w:t>2 Деяния (того,) кто убил Срибинду, Анаршани,</w:t>
        <w:br/>
        <w:t>Пипру, дасу Ахишуву</w:t>
        <w:br/>
        <w:t>(И) выпустил, грозный, течь воды.</w:t>
        <w:br/>
        <w:br/>
        <w:t>3 Унизь высоту (и) огромность</w:t>
        <w:br/>
        <w:t xml:space="preserve">Мощного Арбуды – </w:t>
        <w:br/>
        <w:t>Соверши этот акт мужества!</w:t>
        <w:br/>
        <w:br/>
        <w:t>4 Смело я при(ношу) для вас (жертву) знаменитому,</w:t>
        <w:br/>
        <w:t>Как водопад, (падающий) с горы.</w:t>
        <w:br/>
        <w:t>Я зову прекрасногубого на помощь.</w:t>
        <w:br/>
        <w:br/>
        <w:t>5 Опьяненный соками сомы,</w:t>
        <w:br/>
        <w:t>Пусть взорвешь ты, о герой, словно крепость,</w:t>
        <w:br/>
        <w:t>Загон с коровами (и) конями!</w:t>
        <w:br/>
        <w:br/>
        <w:t>6 Если тебе понравится мой сок,</w:t>
        <w:br/>
        <w:t>Или ты получишь удовольствие от гимна,</w:t>
        <w:br/>
        <w:t>Приходи издалека по своему желанию!</w:t>
        <w:br/>
        <w:br/>
        <w:t>7  Мы же (очень) близки тебе,</w:t>
        <w:br/>
        <w:t>Восхвалители, о Индра, жаждущий песен!</w:t>
        <w:br/>
        <w:t>Вдохнови ты нас, о пьющий сому!</w:t>
        <w:br/>
        <w:br/>
        <w:t>8 И ты, награждающий, принеси нам</w:t>
        <w:br/>
        <w:t>Неиссякающее питание!</w:t>
        <w:br/>
        <w:t>О щедрый, велико твое добро.</w:t>
        <w:br/>
        <w:br/>
        <w:t>9 А также сделай нас обладателями</w:t>
        <w:br/>
        <w:t>Коров,золота, коней!</w:t>
        <w:br/>
        <w:t>Пусть нам достанутся освежающие струи!</w:t>
        <w:br/>
        <w:br/>
        <w:t>10 Мы зовем того, кто ведет восхваление (?),</w:t>
        <w:br/>
        <w:t>Того, чьи руки гибки – на помощь,</w:t>
        <w:br/>
        <w:t>Того, кто поступает правильно, – для поддержки,</w:t>
        <w:br/>
        <w:br/>
        <w:t>11 (Того,) у кого сотня замыслов при столкновении (в бою),</w:t>
        <w:br/>
        <w:t>И он их исполняет, убийца врагов,</w:t>
        <w:br/>
        <w:t>Имеющий много добра для (своих) воспевателей.</w:t>
        <w:br/>
        <w:br/>
        <w:t>12 Пусть он, такой могучий, сможет помогать нам,</w:t>
        <w:br/>
        <w:t xml:space="preserve">Богатый дарами, дружески наделяющий – </w:t>
        <w:br/>
        <w:t>Индра со всеми поддержками!</w:t>
        <w:br/>
        <w:br/>
        <w:t>13 (Тот,) кто великий поток богатства,</w:t>
        <w:br/>
        <w:t xml:space="preserve">Друг, легко перевозящий выжимающего (сому) на другой берег, – </w:t>
        <w:br/>
        <w:t xml:space="preserve">Этого Индру воспевайте! – </w:t>
        <w:br/>
        <w:br/>
        <w:t>14 Натягивающего великий крепкий (лук),</w:t>
        <w:br/>
        <w:t>Завоевывающего славу в боях,</w:t>
        <w:br/>
        <w:t>Владеющего многим благодаря (своей) силе.</w:t>
        <w:br/>
        <w:br/>
        <w:t>15 Никто не удержит</w:t>
        <w:br/>
        <w:t>Его склонностей, его милостей.</w:t>
        <w:br/>
        <w:t>Никто не скажет: Пусть он не дает!</w:t>
        <w:br/>
        <w:br/>
        <w:t>16 Нет сейчас долга у очень ловких</w:t>
        <w:br/>
        <w:t>Брахманов, выжимающих (сому),</w:t>
        <w:br/>
        <w:t>И сома не был выпит понапрасну.</w:t>
        <w:br/>
        <w:br/>
        <w:t>17 Удивительного воспевайте,</w:t>
        <w:br/>
        <w:t>Удивительному произносите гимны,</w:t>
        <w:br/>
        <w:t>Священные слова творите для удивительного!</w:t>
        <w:br/>
        <w:br/>
        <w:t>18 Удивительный завоеватель наград</w:t>
        <w:br/>
        <w:t>Пусть выбьет сотни, тысячи беспрепятственно,</w:t>
        <w:br/>
        <w:t>Индра, который усиливает жертвователя!</w:t>
        <w:br/>
        <w:br/>
        <w:t>19 Охотно иди по своей воле</w:t>
        <w:br/>
        <w:t>На приглашения народов!</w:t>
        <w:br/>
        <w:t>О Индра, испей выжатых соков (сомы)!</w:t>
        <w:br/>
        <w:br/>
        <w:t>20 Испей (соков сомы) со своим молоком (?),</w:t>
        <w:br/>
        <w:t>А также (того,) который был у сына Тугры!</w:t>
        <w:br/>
        <w:t>А также вот он, Индра, который твой.</w:t>
        <w:br/>
        <w:br/>
        <w:t>21 Минуй того, кто в гневе выжал (сому),</w:t>
        <w:br/>
        <w:t>Кто выжал (его) неверно!</w:t>
        <w:br/>
        <w:t>Пей этого поднесенного сому!</w:t>
        <w:br/>
        <w:br/>
        <w:t>22 Иди через три дали,</w:t>
        <w:br/>
        <w:t>Иди мимо пяти народов,</w:t>
        <w:br/>
        <w:t>О Индра, замечая потоки речи!</w:t>
        <w:br/>
        <w:br/>
        <w:t>23 Отпусти повод, как Сурья (выпускает) луч!</w:t>
        <w:br/>
        <w:t>Пусть направят тебя мои песни,</w:t>
        <w:br/>
        <w:t>Как воды, устремленные вместе, в низину!</w:t>
        <w:br/>
        <w:br/>
        <w:t>24 Адхварью, наливай же</w:t>
        <w:br/>
        <w:t>Сому для прекрасногубого героя!</w:t>
        <w:br/>
        <w:t>Принеси выжатого (сока) для питья!</w:t>
        <w:br/>
        <w:br/>
        <w:t>25 Кто расколол вместилище воды</w:t>
        <w:br/>
        <w:t>(И) выпустил реки течь вниз,</w:t>
        <w:br/>
        <w:t>Кто вложил в коров вареное (молоко),</w:t>
        <w:br/>
        <w:br/>
        <w:t>26 (Этот)...убил Вритру,</w:t>
        <w:br/>
        <w:t>Аурнавабху, Ахишуву.</w:t>
        <w:br/>
        <w:t>Снегом забросал он Арбуду.</w:t>
        <w:br/>
        <w:br/>
        <w:t>27 Пропойте грозному сокрушителю,</w:t>
        <w:br/>
        <w:t>Неодолимому, (но) одолевающему,</w:t>
        <w:br/>
        <w:t>Данное богами священное слово!</w:t>
        <w:br/>
        <w:br/>
        <w:t>28 Индра, который среди богов</w:t>
        <w:br/>
        <w:t>Внимает всем заветам</w:t>
        <w:br/>
        <w:t>В опьянении соком сомы...</w:t>
        <w:br/>
        <w:br/>
        <w:t xml:space="preserve">29 Сюда двое твоих сотрапезников – </w:t>
        <w:br/>
        <w:t>Буланых коней с золотыми гривами</w:t>
        <w:br/>
        <w:t>Пусть прибудут на приготовленное угощение.</w:t>
        <w:br/>
        <w:br/>
        <w:t>30 Пусть привезет тебя в наши края,</w:t>
        <w:br/>
        <w:t>О многовосхваленный, пара буланных коней,</w:t>
        <w:br/>
        <w:t>Восхваленных (людьми) Приямедха – для питья сомы!</w:t>
        <w:br/>
        <w:br/>
      </w:r>
      <w:r>
        <w:rPr>
          <w:b/>
          <w:bCs/>
          <w:color w:val="000000"/>
        </w:rPr>
        <w:t>VIII, 33. К Индре</w:t>
      </w:r>
      <w:r>
        <w:rPr>
          <w:color w:val="000000"/>
        </w:rPr>
        <w:br/>
        <w:br/>
        <w:t>1 Это мы, выжав (сому), разложив жертвенную солому,</w:t>
        <w:br/>
        <w:t>(Стремимся) к тебе, словно воды (в низину).</w:t>
        <w:br/>
        <w:t>У источников цедилки, о убийца Вритры,</w:t>
        <w:br/>
        <w:t>Сидят вокруг восхвалители.</w:t>
        <w:br/>
        <w:br/>
        <w:t>2  Шумят тебе навстречу мужи, исполняющие хвалу,</w:t>
        <w:br/>
        <w:t>О Васу, у выжатого (сомы) – (тебе) безраздельно.</w:t>
        <w:br/>
        <w:t>Когда, жаждя сомы, ты придешь на привычное место,</w:t>
        <w:br/>
        <w:t>О Индра, как бык, идущий по своим следам?</w:t>
        <w:br/>
        <w:br/>
        <w:t>3 (Восхваленный) Канвами, о отважный, отважно</w:t>
        <w:br/>
        <w:t>Выбей (нам) тысячную награду!</w:t>
        <w:br/>
        <w:t>О щедрый (и) очень подвижный, (о награде) золотого цвета,</w:t>
        <w:br/>
        <w:t>Состоящей из коров, мы просим как можно скорее.</w:t>
        <w:br/>
        <w:br/>
        <w:t>4 Пей (и) пой в опьянении соком</w:t>
        <w:br/>
        <w:t>Для Индры, о Медхьятитхи,</w:t>
        <w:br/>
        <w:t>(Для того,) кто привержен паре буланых коней, кто - выжатому (соме),</w:t>
        <w:br/>
        <w:t>(Кто) громовержец, золотая колесница!</w:t>
        <w:br/>
        <w:br/>
        <w:t>5 У кого прекрасная левая рука, прекрасная правая,</w:t>
        <w:br/>
        <w:t>Кто воспевается как повелитель с прекрасной силой духа,</w:t>
        <w:br/>
        <w:t>Кто рассыпает тысячи, кто дарит сотни,</w:t>
        <w:br/>
        <w:t>Индра, который действует как арья, проломитель крепостей!</w:t>
        <w:br/>
        <w:br/>
        <w:t>6 Кто дерзок, кто неудержим,</w:t>
        <w:br/>
        <w:t>Кто носит бороду с усами,</w:t>
        <w:br/>
        <w:t>Чей блеск великолепен, (кто) сотрясатель многопрославленный,</w:t>
        <w:br/>
        <w:t>Силой духа могучий, словно бык...</w:t>
        <w:br/>
        <w:br/>
        <w:t>7 Кто познал его у выжатого сомы,</w:t>
        <w:br/>
        <w:t>Когда он пьет: какую силу он обретает?</w:t>
        <w:br/>
        <w:t>Он (тот,) кто силой разбивает крепости.</w:t>
        <w:br/>
        <w:t>Когда прекрасногубый опьяняется соком,</w:t>
        <w:br/>
        <w:br/>
        <w:t>8 Опасный, как дикий зверь, (своим) дарением</w:t>
        <w:br/>
        <w:t>Он вызвал движение во многих местах.</w:t>
        <w:br/>
        <w:t>Никто тебя не удержит! Приходи к выжатому (соме)!</w:t>
        <w:br/>
        <w:t>Великий, ты странствуешь со (своею) силой.</w:t>
        <w:br/>
        <w:br/>
        <w:t>9 Кто, будучи грозным, не повергнут ниц,</w:t>
        <w:br/>
        <w:t>Стоек, готов на битву...</w:t>
        <w:br/>
        <w:t>Если щедрый услышит зов восхвалителя.</w:t>
        <w:br/>
        <w:t>Индра не останется в стороне – он придет.</w:t>
        <w:br/>
        <w:br/>
        <w:t>10 Ты и правда, в самом деле, бык,</w:t>
        <w:br/>
        <w:t>С бычьим порывом, неудержимый для нас.</w:t>
        <w:br/>
        <w:t>Ведь быком, о грозный, ты слывешь вдалеке,</w:t>
        <w:br/>
        <w:t>Как бык известен вблизи.</w:t>
        <w:br/>
        <w:br/>
        <w:t>11 Быки – твои поводья,</w:t>
        <w:br/>
        <w:t>Бык – золотой кнут,</w:t>
        <w:br/>
        <w:t>Бык – колесница, о щедрый, быки – пара буланых коней,</w:t>
        <w:br/>
        <w:t>Бык – ты (сам), о стоумный.</w:t>
        <w:br/>
        <w:br/>
        <w:t>12 Бык – выжимальщик пусть выжмет тебе (сому)?</w:t>
        <w:br/>
        <w:t>О бык, бросающийся вперед, принеси (богатство)!</w:t>
        <w:br/>
        <w:t>Бык послал бежать быка по рекам</w:t>
        <w:br/>
        <w:t>Для тебя, о правящий парой буланых коней.</w:t>
        <w:br/>
        <w:br/>
        <w:t>13 О Индра, приходи пить</w:t>
        <w:br/>
        <w:t>Сладость сомы, о самый сильный!</w:t>
        <w:br/>
        <w:t>Не (только) здесь пусть щедрый прислушивается к хвалебным песням,</w:t>
        <w:br/>
        <w:t>Священным словам и гимнам, (бог) с прекрасной силой духа!</w:t>
        <w:br/>
        <w:br/>
        <w:t>14 Пусть привезут тебя, стоящего на колеснице,</w:t>
        <w:br/>
        <w:t>Буланые кони, запряженные в колесницу,</w:t>
        <w:br/>
        <w:t>Мимо чужого (властелина), мимо выжимании (сомы),</w:t>
        <w:br/>
        <w:t>Которые принадлежат другим, о убийца Вритры, о стоумный!</w:t>
        <w:br/>
        <w:br/>
        <w:t>15 Наше восхваление сегодня сделай себе</w:t>
        <w:br/>
        <w:t>Самым близким, о (ты) очень великий!</w:t>
        <w:br/>
        <w:t>Наши выжимания (сомы) пусть будут тебе самыми благодатными!</w:t>
        <w:br/>
        <w:t>Опьяняйся, о любитель пить сому, живущий на небе!</w:t>
        <w:br/>
        <w:br/>
        <w:t>16 Ведь ни в твоем, ни в моем наставлении,</w:t>
        <w:br/>
        <w:t>Ни (в наставлении) другого не находит удовольствия</w:t>
        <w:br/>
        <w:t>Тот муж, который нас привел.</w:t>
        <w:br/>
        <w:br/>
        <w:t>17 А Индра сказал вот что:</w:t>
        <w:br/>
        <w:t>Женский разум ненаучаем,</w:t>
        <w:br/>
        <w:t>А сила духа легковесна.</w:t>
        <w:br/>
        <w:br/>
        <w:t>18 Хотя пара коней, возбужденных опьянением,</w:t>
        <w:br/>
        <w:t>Везет (вместе) колесницу,</w:t>
        <w:br/>
        <w:t>Но дышло выше жеребца.</w:t>
        <w:br/>
        <w:br/>
        <w:t>19 Вниз смотри, а не вверх!</w:t>
        <w:br/>
        <w:t>Держи ножки плотнее вместе!</w:t>
        <w:br/>
        <w:t>Пусть не увидят твоих тайных мест (?)!</w:t>
        <w:br/>
        <w:t>Ведь ты, женщина, стала брахманом!</w:t>
        <w:br/>
        <w:br/>
      </w:r>
      <w:r>
        <w:rPr>
          <w:b/>
          <w:bCs/>
          <w:color w:val="000000"/>
        </w:rPr>
        <w:t>VIII, 34. К Индре</w:t>
      </w:r>
      <w:r>
        <w:rPr>
          <w:color w:val="000000"/>
        </w:rPr>
        <w:br/>
        <w:br/>
        <w:t>1 Приезжай, о Индра, на буланых конях</w:t>
        <w:br/>
        <w:t>На прекрасное прославление Канвы!</w:t>
        <w:br/>
        <w:t>Повелевая тем небом,</w:t>
        <w:br/>
        <w:t>Вы отправились на небо, о Дивавасу.</w:t>
        <w:br/>
        <w:br/>
        <w:t>2 Обращающийся к тебе давильный камень,</w:t>
        <w:br/>
        <w:t>Пропитанный сомой, стуком пусть направит (тебя) сюда!</w:t>
        <w:br/>
        <w:t>Повелевая тем небом,</w:t>
        <w:br/>
        <w:t>Вы отправились на небо, о Дивавасу.</w:t>
        <w:br/>
        <w:br/>
        <w:t>3 Их обод при этом</w:t>
        <w:br/>
        <w:t>(Так всё) сотрясает, как волк (треплет) овцу.</w:t>
        <w:br/>
        <w:t>Повелевая тем небом,</w:t>
        <w:br/>
        <w:t>Вы отправились на небо, о Дивавасу.</w:t>
        <w:br/>
        <w:br/>
        <w:t>4 Тебя Канвы сюда на помощь</w:t>
        <w:br/>
        <w:t>Зовут для захвата награды.</w:t>
        <w:br/>
        <w:t>Повелевая тем небом,</w:t>
        <w:br/>
        <w:t>Вы отправились на небо, о Дивавасу.</w:t>
        <w:br/>
        <w:br/>
        <w:t>5 Я даю тебе, (жаждущему,) словно бык,</w:t>
        <w:br/>
        <w:t>Первое питье из выжатых соков.</w:t>
        <w:br/>
        <w:t>Повелевая тем небом,</w:t>
        <w:br/>
        <w:t>Вы отправились на небо, о Дивавасу.</w:t>
        <w:br/>
        <w:br/>
        <w:t>6 Приходи к нам вместе с Пурамдхи,</w:t>
        <w:br/>
        <w:t>Повсюду (всё) замечая, нам на помощь!</w:t>
        <w:br/>
        <w:t>Повелевая тем небом,</w:t>
        <w:br/>
        <w:t>Все отправились на небо, о Дивавасу.</w:t>
        <w:br/>
        <w:br/>
        <w:t>7 Приходи к нам, о великий мыслью,</w:t>
        <w:br/>
        <w:t>О ты с тысячей поддержек, с сотней даров!</w:t>
        <w:br/>
        <w:t>Повелевая тем небом,</w:t>
        <w:br/>
        <w:t>Вы отправились на небо, о Дивавасу.</w:t>
        <w:br/>
        <w:br/>
        <w:t>8 Пусть привезет тебя хотар, установленный Ману,</w:t>
        <w:br/>
        <w:t>Которого надо призывать среди богов.</w:t>
        <w:br/>
        <w:t>Повелевая тем небом,</w:t>
        <w:br/>
        <w:t>Вы отправились на небо, о Дивавасу.</w:t>
        <w:br/>
        <w:br/>
        <w:t>9 Пусть пара буланых коней, опьяненных сомой,</w:t>
        <w:br/>
        <w:t>Как крылья – сокола, примчат тебя!</w:t>
        <w:br/>
        <w:t>Повелевая тем небом,</w:t>
        <w:br/>
        <w:t>Вы отправились на небо, о Дивавасу.</w:t>
        <w:br/>
        <w:br/>
        <w:t xml:space="preserve">10 Приезжай к (нам) от чужого – </w:t>
        <w:br/>
        <w:t>Свага! – на питье сомы!</w:t>
        <w:br/>
        <w:t>Повелевая тем небом,</w:t>
        <w:br/>
        <w:t>Вы отправились на небо, о Дивавасу.</w:t>
        <w:br/>
        <w:br/>
        <w:t>11 Приезжай к нам, чтобы прислушаться!</w:t>
        <w:br/>
        <w:t>Радуйся здесь хвалам!</w:t>
        <w:br/>
        <w:t>Повелевая тем небом,</w:t>
        <w:br/>
        <w:t>Вы отправились на небо, о Дивавасу.</w:t>
        <w:br/>
        <w:br/>
        <w:t>12 Прекрасно приезжай к нам на (конях) одного цвета,</w:t>
        <w:br/>
        <w:t>Хорошо снаряженных, – (ведь ты) хозяин хорошо снаряженных коней.</w:t>
        <w:br/>
        <w:t>Повелевая тем небом,</w:t>
        <w:br/>
        <w:t>Вы отправились на небо, о Дивавасу.</w:t>
        <w:br/>
        <w:br/>
        <w:t>13 Приезжай с гор,</w:t>
        <w:br/>
        <w:t>С высокой поверхности моря!</w:t>
        <w:br/>
        <w:t>Повелевая тем небом,</w:t>
        <w:br/>
        <w:t>Вы отправились на небо, о Дивавасу.</w:t>
        <w:br/>
        <w:br/>
        <w:t>14 Выбей для нас, о герой,</w:t>
        <w:br/>
        <w:t>Обладание тысячами коров и коней!</w:t>
        <w:br/>
        <w:t>Повелевая тем небом,</w:t>
        <w:br/>
        <w:t>Вы отправились на небо, о Дивавасу.</w:t>
        <w:br/>
        <w:br/>
        <w:t>15 Тысячей способов приноси нам</w:t>
        <w:br/>
        <w:t>Десятки тысяч и сотни!</w:t>
        <w:br/>
        <w:t>Повелевая тем небом,</w:t>
        <w:br/>
        <w:t>Вы отправились на небо, о Дивавасу.</w:t>
        <w:br/>
        <w:br/>
        <w:t>16 Что (я) и Индра оба принимаем:</w:t>
        <w:br/>
        <w:t>Тысячу (коров) от Васурочиса</w:t>
        <w:br/>
        <w:t>(И) табун сильнейших коней,</w:t>
        <w:br/>
        <w:br/>
        <w:t>17 (Тех,) что сивые, быстрые, как ветер,</w:t>
        <w:br/>
        <w:t>(Тех, что) рыжие, быстробегущие,</w:t>
        <w:br/>
        <w:t>(Которые) сверкают, словно солнце.</w:t>
        <w:br/>
        <w:br/>
        <w:t>18 Стою я среди даров Параваты,</w:t>
        <w:br/>
        <w:t>Среди быстро вертящихся колес,</w:t>
        <w:br/>
        <w:t>Скакунов, среди древесины.</w:t>
        <w:br/>
        <w:br/>
      </w:r>
      <w:r>
        <w:rPr>
          <w:b/>
          <w:bCs/>
          <w:color w:val="000000"/>
        </w:rPr>
        <w:t>VIII, 35. К Ашвинам</w:t>
      </w:r>
      <w:r>
        <w:rPr>
          <w:color w:val="000000"/>
        </w:rPr>
        <w:br/>
        <w:br/>
        <w:t>1 С Агни, Индрой, Варуной, Вишну,</w:t>
        <w:br/>
        <w:t>С Адитьями, Рудрами, с Васу объединенные,</w:t>
        <w:br/>
        <w:t>Единодушные с Ушас и Сурьей</w:t>
        <w:br/>
        <w:t>Пейте сому, о Ашвины!</w:t>
        <w:br/>
        <w:br/>
        <w:t>2 Со всеми способностями видения, со (всем) мирозданием, о победоносные,</w:t>
        <w:br/>
        <w:t>С небом, землей, горами объединенные,</w:t>
        <w:br/>
        <w:t>Единодушные с Ушас и Сурьей</w:t>
        <w:br/>
        <w:t>Пейте сому, о Ашвины!</w:t>
        <w:br/>
        <w:br/>
        <w:t>3 Со всеми богами (числом) трижды одиннадцать,</w:t>
        <w:br/>
        <w:t>С водами, Марутами, Бхригу здесь объединенные,</w:t>
        <w:br/>
        <w:t>Единодушные с Ушас и Сурьей</w:t>
        <w:br/>
        <w:t>Пейте сому, о Ашвины!</w:t>
        <w:br/>
        <w:br/>
        <w:t>4 Наслаждайтесь жертвой, внимайте зову моему!</w:t>
        <w:br/>
        <w:t>Спускайтесь сюда, о два бога, на все выжимания (сомы)!</w:t>
        <w:br/>
        <w:t>Единодушные с Ушас и Сурьей,</w:t>
        <w:br/>
        <w:t>Привозите нам жертвенную усладу, о Ашвины!</w:t>
        <w:br/>
        <w:br/>
        <w:t>5 Наслаждайтесь восхвалением, как юноши – девицей!</w:t>
        <w:br/>
        <w:t>Спускайтесь сюда, о два бога, на все выжимания (сомы)!</w:t>
        <w:br/>
        <w:t>Единодушные с Ушас и Сурьей,</w:t>
        <w:br/>
        <w:t>Привозите нам жертвенную усладу, о Ашвины!</w:t>
        <w:br/>
        <w:br/>
        <w:t>6 Наслаждайтесь песнями, наслаждайтесь обрядом!</w:t>
        <w:br/>
        <w:t>Спускайтесь сюда, о два бога, на все выжимания (сомы)!</w:t>
        <w:br/>
        <w:t>Единодушные с Ушас и Сурьей,</w:t>
        <w:br/>
        <w:t>Привозите нам жертвенную усладу, о Ашвины!</w:t>
        <w:br/>
        <w:br/>
        <w:t>7 Как (птицы) харидрава – на деревья, летите вы двое к деревянным сосудам.</w:t>
        <w:br/>
        <w:t>К выжатому соме вы спускаетесь, как два буйвола (на водопой).</w:t>
        <w:br/>
        <w:t>Единодушные с Ушас и Сурьей,</w:t>
        <w:br/>
        <w:t>Трижды совершите объезд, о Ашвины!</w:t>
        <w:br/>
        <w:br/>
        <w:t>8 Как два гуся, летите вы, (спешите,) как путешественники.</w:t>
        <w:br/>
        <w:t>К выжатому соме вы спускаетесь, как два буйвола (на водопой).</w:t>
        <w:br/>
        <w:t>Единодушные с Ушас и Сурьей,</w:t>
        <w:br/>
        <w:t>Трижды совершите объезд, о Ашвины!</w:t>
        <w:br/>
        <w:br/>
        <w:t>9 Как два коршуна, летите вы на вручение жертвы.</w:t>
        <w:br/>
        <w:t>К выжатому соме вы спускаетесь, как два буйвола (на водопой).</w:t>
        <w:br/>
        <w:t>Единодушные с Ушас и Сурьей,</w:t>
        <w:br/>
        <w:t>Трижды совершите объезд, о Ашвины!</w:t>
        <w:br/>
        <w:br/>
        <w:t>10 Пейте вы двое и насыщайтесь, и приезжайте,</w:t>
        <w:br/>
        <w:t>И дайте потомство, и дайте богатство!</w:t>
        <w:br/>
        <w:t>Единодушные с Ушас и Сурьей,</w:t>
        <w:br/>
        <w:t>Наделите нас питательной силой, о Ашвины!</w:t>
        <w:br/>
        <w:br/>
        <w:t>11 Побеждайте вы двое и прославляйте (вашу победу), и помогайте (нам),</w:t>
        <w:br/>
        <w:t>И дайте потомство, и дайте богатство,</w:t>
        <w:br/>
        <w:t>Единодушные с Ушас и Сурьей,</w:t>
        <w:br/>
        <w:t>Наделите нас питательной силой, о Ашвины!</w:t>
        <w:br/>
        <w:br/>
        <w:t>12 Убивайте вы двое врагов и подбирайте себе союзников,</w:t>
        <w:br/>
        <w:t>И дайте потомство, и дайте богатство!</w:t>
        <w:br/>
        <w:t>Единодушные с Ушас и Сурьей,</w:t>
        <w:br/>
        <w:t>Наделите нас питательной силой, о Ашвины!</w:t>
        <w:br/>
        <w:br/>
        <w:t>13 Сопровождаемые Митрой и Варуной, а также сопровождаемые Дхармой,</w:t>
        <w:br/>
        <w:t>Сопровождаемые Марутами отправляйтесь на зов певца!</w:t>
        <w:br/>
        <w:t>Единодушные с Ушас и Сурьей,</w:t>
        <w:br/>
        <w:t>Приезжайте с Адитьями, о Ашвины!</w:t>
        <w:br/>
        <w:br/>
        <w:t>14 Сопровождаемые Ангирасами, а также сопровождаемые Вишну,</w:t>
        <w:br/>
        <w:t>Сопровождаемые Марутами отправляйтесь на зов певца!</w:t>
        <w:br/>
        <w:t>Единодушные с Ушас и Сурьей,</w:t>
        <w:br/>
        <w:t>Приезжайте с Адитьями, о Ашвииы!</w:t>
        <w:br/>
        <w:br/>
        <w:t>15  Сопровождаемые Рибху, о два быка, сопровождаемые Ваджей,</w:t>
        <w:br/>
        <w:t>Сопровождаемые Марутами отправляйтесь на зов певца!</w:t>
        <w:br/>
        <w:t>Единодушные с Ушас и Сурьей,</w:t>
        <w:br/>
        <w:t>Приезжайте с Адитьями, о Ашвины!</w:t>
        <w:br/>
        <w:br/>
        <w:t>16 Укрепите священное слово, а также молитвы укрепите,</w:t>
        <w:br/>
        <w:t>Убейте ракшасов, прогоните болезни!</w:t>
        <w:br/>
        <w:t>Единодушные с Ушас и Сурьей,</w:t>
        <w:br/>
        <w:t>(Пейте) сому у выжимающего (его), о Ашвины!</w:t>
        <w:br/>
        <w:br/>
        <w:t>17 Укрепите власть, а также мужей укрепите,</w:t>
        <w:br/>
        <w:t>Убейте ракшасов, прогоните болезни!</w:t>
        <w:br/>
        <w:t>Единодушные с Ушас и Сурьей,</w:t>
        <w:br/>
        <w:t>(Пейте) сому у выжимающего (его), о Ашвины!</w:t>
        <w:br/>
        <w:br/>
        <w:t>18 Укрепите дойных коров, а также подданных укрепите,</w:t>
        <w:br/>
        <w:t>Убейте ракшасов, прогоните болезни!</w:t>
        <w:br/>
        <w:t>Единодушные с Ушас и Сурьей,</w:t>
        <w:br/>
        <w:t>(Пейте) сому у выжимающего (его), о Ашвины!</w:t>
        <w:br/>
        <w:br/>
        <w:t>19 Как (некогда) у Атри, услышьте превосходную хвалу</w:t>
        <w:br/>
        <w:t>Шьявашвы, выжимающего (сому), о возбужденные опьянением!</w:t>
        <w:br/>
        <w:t>Единодушные с Ушас и Сурьеи,</w:t>
        <w:br/>
        <w:t>(Пейте сому,) (бродящего) вторые сутки, о Ашвины!</w:t>
        <w:br/>
        <w:br/>
        <w:t>20 Выпустите струиться, как потоки, прекрасные восхваления</w:t>
        <w:br/>
        <w:t>Шьявашвы, выжимающего (сому), о возбужденные опьянением!</w:t>
        <w:br/>
        <w:t>Единодушные с Ушас и Сурьей,</w:t>
        <w:br/>
        <w:t>(Пейте сому,) (бродящего) вторые сутки, о Ашвины!</w:t>
        <w:br/>
        <w:br/>
        <w:t>21 Как вожжами, управляйте обрядами</w:t>
        <w:br/>
        <w:t>Шьявашвы, выжимающего (сому), о возбужденные опьянением!</w:t>
        <w:br/>
        <w:t>Единодушные с Ушас и Сурьеи,</w:t>
        <w:br/>
        <w:t>(Пейте сому,) (бродящего) вторые сутки, о Ашвины!</w:t>
        <w:br/>
        <w:br/>
        <w:t>22 В наши края направляйте колесницу!</w:t>
        <w:br/>
        <w:t>Пейте сладость сомы!</w:t>
        <w:br/>
        <w:t xml:space="preserve">Отправляйтесь, о Ашвины, приезжайте – </w:t>
        <w:br/>
        <w:t>Жаждя помощи, я к вам взываю!</w:t>
        <w:br/>
        <w:t>Наделите сокровищами (вашего) почитателя!</w:t>
        <w:br/>
        <w:br/>
        <w:t>23 При высказывании почитания, когда готово</w:t>
        <w:br/>
        <w:t>Жертвоприношение, о два мужа, при питье возбуждающего речь (сомы),</w:t>
        <w:br/>
        <w:t xml:space="preserve">Отправляйтесь, о Ашвины, приезжайте – </w:t>
        <w:br/>
        <w:t>Жаждя помощи, я к вам взываю!</w:t>
        <w:br/>
        <w:t>Наделите сокровищами (вашего) почитателя!</w:t>
        <w:br/>
        <w:br/>
        <w:t>24 У возглашающего: Свага! насыщайтесь,</w:t>
        <w:br/>
        <w:t>О два бога, выжатым соком сомы!</w:t>
        <w:br/>
        <w:t xml:space="preserve">Отправляйтесь, о Ашвины, приезжайте – </w:t>
        <w:br/>
        <w:t>Жаждя помощи, я к вам взываю!</w:t>
        <w:br/>
        <w:t>Наделите сокровищами (вашего) почитателя!</w:t>
        <w:br/>
        <w:br/>
      </w:r>
      <w:r>
        <w:rPr>
          <w:b/>
          <w:bCs/>
          <w:color w:val="000000"/>
        </w:rPr>
        <w:t>VIII, 36 К Индре</w:t>
      </w:r>
      <w:r>
        <w:rPr>
          <w:color w:val="000000"/>
        </w:rPr>
        <w:br/>
        <w:br/>
        <w:t>1 Ты помощник выжимающего сому, разложившего жертвенную солому.</w:t>
        <w:br/>
        <w:t>Для опьянения пей сому, о стоумный,</w:t>
        <w:br/>
        <w:t xml:space="preserve">Которого они определили как твою долю – </w:t>
        <w:br/>
        <w:t>(Ты,) разгромивший все войска,</w:t>
        <w:br/>
        <w:t>Завоевавший широкий простор и все воды</w:t>
        <w:br/>
        <w:t>В сопровождении Марутов, о Индра, благой повелитель!</w:t>
        <w:br/>
        <w:br/>
        <w:t>2 Помоги восхвалителю, о щедрый, помоги себе самому!</w:t>
        <w:br/>
        <w:t>Для опьянения пей сому, о стоумный,</w:t>
        <w:br/>
        <w:t xml:space="preserve">Которого они определили как твою долю – </w:t>
        <w:br/>
        <w:t>(Ты,) разгромивший все войска,</w:t>
        <w:br/>
        <w:t>Завоевавший широкий простор и все воды</w:t>
        <w:br/>
        <w:t>В сопровождении Марутов, о Индра, благой повелитель!</w:t>
        <w:br/>
        <w:br/>
        <w:t>3 Питательной силой ты помогаешь богам, мощью – самому себе.</w:t>
        <w:br/>
        <w:t>Для опьянения пей сому, о стоумный,</w:t>
        <w:br/>
        <w:t xml:space="preserve">Которого они определили как твою долю – </w:t>
        <w:br/>
        <w:t>(Ты,) разгромивший все войска,</w:t>
        <w:br/>
        <w:t>Завоевавший широкий простор и все воды</w:t>
        <w:br/>
        <w:t>В сопровождении Марутов, о Индра, благой повелитель!</w:t>
        <w:br/>
        <w:br/>
        <w:t>4 (Ты) родитель неба, родитель земли.</w:t>
        <w:br/>
        <w:t>Для опьянения пей сому, о стоумный,</w:t>
        <w:br/>
        <w:t xml:space="preserve">Которого они определили как твою долю – </w:t>
        <w:br/>
        <w:t>(Ты,) разгромивший все войска,</w:t>
        <w:br/>
        <w:t>Завоевавший широкий простор и все воды</w:t>
        <w:br/>
        <w:t>В сопровождении Марутов, о Индра, благой повелитель!</w:t>
        <w:br/>
        <w:br/>
        <w:t>5 Ты родитель коней, родитель коров.</w:t>
        <w:br/>
        <w:t>Для опьянения пей сому, о стоумный,</w:t>
        <w:br/>
        <w:t xml:space="preserve">Которого они определили как твою долю – </w:t>
        <w:br/>
        <w:t>(Ты,) разгромивший все войска,</w:t>
        <w:br/>
        <w:t>Завоевавший широкий простор и все воды</w:t>
        <w:br/>
        <w:t>В сопровождении Марутов, о Индра, благой повелитель!</w:t>
        <w:br/>
        <w:br/>
        <w:t>6 Сделай мощной хвалу людей Атри, о хозяин давильных камней!</w:t>
        <w:br/>
        <w:t>Для опьянения пей сому, о стоумный,</w:t>
        <w:br/>
        <w:t xml:space="preserve">Которого они определили как твою долю – </w:t>
        <w:br/>
        <w:t>(Ты,) разгромивший все войска,</w:t>
        <w:br/>
        <w:t>Завоевавший широкий простор и все воды</w:t>
        <w:br/>
        <w:t>В сопровождении Марутов, о Индра, благой повелитель!</w:t>
        <w:br/>
        <w:br/>
        <w:t>7 Слушай Шьявашву, выжимающего сому, так,</w:t>
        <w:br/>
        <w:t>Как ты слушал Атри, совершавшего обряды!</w:t>
        <w:br/>
        <w:t>Ты один поддержал</w:t>
        <w:br/>
        <w:t>Трасадасью в битве мужей,</w:t>
        <w:br/>
        <w:t>О Индра, укрепляя священные слова.</w:t>
        <w:br/>
        <w:br/>
      </w:r>
      <w:r>
        <w:rPr>
          <w:b/>
          <w:bCs/>
          <w:color w:val="000000"/>
        </w:rPr>
        <w:t>VIII, 37. К Индре</w:t>
      </w:r>
      <w:r>
        <w:rPr>
          <w:color w:val="000000"/>
        </w:rPr>
        <w:br/>
        <w:br/>
        <w:t>1 Ты поддержал это священное слово в победоносных битвах с врагами,</w:t>
        <w:br/>
        <w:t>(Ты) под(держал) выжимающего (сому), о повелитель силы,</w:t>
        <w:br/>
        <w:t>О Индра, со всеми поддержками.</w:t>
        <w:br/>
        <w:t>Из полуденного выжимания, о убийца Вритры,</w:t>
        <w:br/>
        <w:t>О безупречный,</w:t>
        <w:br/>
        <w:t>Испей сомы, о громовержец!</w:t>
        <w:br/>
        <w:br/>
        <w:t>2 Разгромивший, о грозный, войска, (всех) вредителей,</w:t>
        <w:br/>
        <w:t>О повелитель силы,</w:t>
        <w:br/>
        <w:t>О Индра, со всеми поддержками,</w:t>
        <w:br/>
        <w:t>Из полуденного выжимания, о убийца Вритры,</w:t>
        <w:br/>
        <w:t>О безупречный,</w:t>
        <w:br/>
        <w:t>Испей сомы, о громовержец!</w:t>
        <w:br/>
        <w:br/>
        <w:t>3 Как единственный царь ты правишь этой вселенной,</w:t>
        <w:br/>
        <w:t>О повелитель силы,</w:t>
        <w:br/>
        <w:t>О Индра со всеми поддержками.</w:t>
        <w:br/>
        <w:t>Из полуденного выжимания, о убийца Вритры,</w:t>
        <w:br/>
        <w:t>О безупречный,</w:t>
        <w:br/>
        <w:t>Испей сомы, о громовержец!</w:t>
        <w:br/>
        <w:br/>
        <w:t>4 Ты один разъединяешь две слившихся ("половины вселенной),</w:t>
        <w:br/>
        <w:t>О повелитель силы,</w:t>
        <w:br/>
        <w:t>О Индра со всеми поддержками.</w:t>
        <w:br/>
        <w:t>Из полуденного выжимания, о убийца Вритры,</w:t>
        <w:br/>
        <w:t>О безупречный,</w:t>
        <w:br/>
        <w:t>Испей сомы, о громовержец!</w:t>
        <w:br/>
        <w:br/>
        <w:t>5 Ты распоряжаешься миром и войной,</w:t>
        <w:br/>
        <w:t>О повелитель силы,</w:t>
        <w:br/>
        <w:t>О Индра со всеми поддержками.</w:t>
        <w:br/>
        <w:t>Из полуденного выжимания, о убийца Вритры,</w:t>
        <w:br/>
        <w:t>О безупречный,</w:t>
        <w:br/>
        <w:t>Испей сомы, о громовержец!</w:t>
        <w:br/>
        <w:br/>
        <w:t>6 Одного ты поддерживаешь для власти, другого не поддержал,</w:t>
        <w:br/>
        <w:t>О повелитель силы,</w:t>
        <w:br/>
        <w:t>О Индра, со всеми поддержками.</w:t>
        <w:br/>
        <w:t>Из полуденного выжимания, о убийца Вритры,</w:t>
        <w:br/>
        <w:t>О безупречный,</w:t>
        <w:br/>
        <w:t>Испей сомы, о громовержец!</w:t>
        <w:br/>
        <w:br/>
        <w:t>7 Слушай Шьявашву, ликующего, так,</w:t>
        <w:br/>
        <w:t>Как ты слушал Атри, совершавшего обряды!</w:t>
        <w:br/>
        <w:t>Ты один поддержал</w:t>
        <w:br/>
        <w:t>Трасадасью в битве мужей,</w:t>
        <w:br/>
        <w:t>О Индра, укрепляя высшие власти.</w:t>
        <w:br/>
        <w:br/>
      </w:r>
      <w:r>
        <w:rPr>
          <w:b/>
          <w:bCs/>
          <w:color w:val="000000"/>
        </w:rPr>
        <w:t>VIII, 38. К Индре и Агни</w:t>
      </w:r>
      <w:r>
        <w:rPr>
          <w:color w:val="000000"/>
        </w:rPr>
        <w:br/>
        <w:br/>
        <w:t>1 Ведь вы двое – жрецы жертвоприношения,</w:t>
        <w:br/>
        <w:t>Добывающие награду в состязаниях (и) при обрядах.</w:t>
        <w:br/>
        <w:t>О Индра-Агни, помните об этом!</w:t>
        <w:br/>
        <w:br/>
        <w:t>2 (Вы) двое – щедро жертвующие, ездящие на колеснице,</w:t>
        <w:br/>
        <w:t>Непобедимые убийцы врагов.</w:t>
        <w:br/>
        <w:t>О Индра-Агни, помните об этом!</w:t>
        <w:br/>
        <w:br/>
        <w:t>3 Этот пьянящий мед для вас двоих</w:t>
        <w:br/>
        <w:t>Мужи выдоили камнями.</w:t>
        <w:br/>
        <w:t>О Индра-Агни, помните об этом!</w:t>
        <w:br/>
        <w:br/>
        <w:t>4 Наслаждайтесь жертвой – для усиления,</w:t>
        <w:br/>
        <w:t>Выжатым сомой, о вы двое вместе восхваленные!</w:t>
        <w:br/>
        <w:t>О Индра-Агни, приезжайте, о два мужа!</w:t>
        <w:br/>
        <w:br/>
        <w:t>5 Наслаждайтесь этими соками,</w:t>
        <w:br/>
        <w:t>Благодаря которым вы приехали к жертвенным дарам!</w:t>
        <w:br/>
        <w:t>О Индра-Агни, приезжайте, о два мужа!</w:t>
        <w:br/>
        <w:br/>
        <w:t>6 Этой движущейся в русле гаятри</w:t>
        <w:br/>
        <w:t>Прекрасной хвалой моей наслаждайтесь!</w:t>
        <w:br/>
        <w:t>О Индра-Агни, приезжайте, о два мужа!</w:t>
        <w:br/>
        <w:br/>
        <w:t>7 Приезжайте вместе с рановыезжающими</w:t>
        <w:br/>
        <w:t>Богами, о вы двое, у кого есть унаследованное добро,</w:t>
        <w:br/>
        <w:t>О Индра-Агни, для питья сомы!</w:t>
        <w:br/>
        <w:br/>
        <w:t>8 Услышьте зов Шьявашвы^</w:t>
        <w:br/>
        <w:t>Выжимающего (сому) (и) людей Атри,</w:t>
        <w:br/>
        <w:t>О Индра-Агни, для питья сомы!</w:t>
        <w:br/>
        <w:br/>
        <w:t>9 Так позвал я на помощь вас двоих,</w:t>
        <w:br/>
        <w:t>Как (некогда вас) призывали мудрые,</w:t>
        <w:br/>
        <w:t>О Индра-Агни, для питья сомы.</w:t>
        <w:br/>
        <w:br/>
        <w:t>10 Я выбираю себе помощь</w:t>
        <w:br/>
        <w:t>Индры-Агни, сопровождаемых Сарасвати,</w:t>
        <w:br/>
        <w:t>Для которых поется гимн гаятри.</w:t>
        <w:br/>
        <w:br/>
      </w:r>
      <w:r>
        <w:rPr>
          <w:b/>
          <w:bCs/>
          <w:color w:val="000000"/>
        </w:rPr>
        <w:t>VIII, 39. К Агни</w:t>
      </w:r>
      <w:r>
        <w:rPr>
          <w:color w:val="000000"/>
        </w:rPr>
        <w:br/>
        <w:br/>
        <w:t>1 Агни я прославил как достойного гимнов,</w:t>
        <w:br/>
        <w:t>Агни я хочу почтить призывом,</w:t>
        <w:br/>
        <w:t xml:space="preserve">Агни пусть умастит для нас богов – </w:t>
        <w:br/>
        <w:t>Ведь прозорливец между обеими жертвенными раздачами</w:t>
        <w:br/>
        <w:t>Движется как вестник.</w:t>
        <w:br/>
        <w:t>Пусть лопнут все ничтожные другие!</w:t>
        <w:br/>
        <w:br/>
        <w:t>2 У(держи), о Агни, силою (нашей) новейшей речи</w:t>
        <w:br/>
        <w:t>Хвалу в телах у тех (людей)!</w:t>
        <w:br/>
        <w:t>У(держи) проявления скупости скупцов,</w:t>
        <w:br/>
        <w:t>Все проявления скупости чужого!</w:t>
        <w:br/>
        <w:t>Пусть уберутся отсюда вредители!</w:t>
        <w:br/>
        <w:t>Пусть лопнут все ничтожные другие!</w:t>
        <w:br/>
        <w:br/>
        <w:t>3 О Агни, тебе я жертвую (свои) произведения,</w:t>
        <w:br/>
        <w:t>Как (возливают) жир (тебе) в рот.</w:t>
        <w:br/>
        <w:t>Появись у богов:</w:t>
        <w:br/>
        <w:t>Ведь ты древний</w:t>
        <w:br/>
        <w:t>Благожелательный вестник Вивасвата!</w:t>
        <w:br/>
        <w:t>Пусть лопнут все ничтожные другие!</w:t>
        <w:br/>
        <w:br/>
        <w:t>4 Агни получает столько телесной силы,</w:t>
        <w:br/>
        <w:t>Сколько он пожелает.</w:t>
        <w:br/>
        <w:t>Неся с собой питательные жертвы для богов,</w:t>
        <w:br/>
        <w:t>На благо и счастье получает он радость</w:t>
        <w:br/>
        <w:t>При каждом призыве богов.</w:t>
        <w:br/>
        <w:t>Пусть лопнут все ничтожные другие!</w:t>
        <w:br/>
        <w:br/>
        <w:t>5 Он всегда давал о себе знать победоносным (действием),</w:t>
        <w:br/>
        <w:t>Агни – ярким действием.</w:t>
        <w:br/>
        <w:t>Он хотар всех (племен),</w:t>
        <w:br/>
        <w:t>Окутанный жертвенными дарами,</w:t>
        <w:br/>
        <w:t>И он продвигает вперед приношение (богам).</w:t>
        <w:br/>
        <w:t>Пусть лопнут все ничтожные другие!</w:t>
        <w:br/>
        <w:br/>
        <w:t>6 Агни (знает) рождения богов,</w:t>
        <w:br/>
        <w:t>Агни знает, что сокрыто у смертных.</w:t>
        <w:br/>
        <w:t>Агни, он наделяет богатством,</w:t>
        <w:br/>
        <w:t>Агни открывает врата,</w:t>
        <w:br/>
        <w:t>Когда его снова хорошо польют (жиром).</w:t>
        <w:br/>
        <w:t>Пусть лопнут все ничтожные другие!</w:t>
        <w:br/>
        <w:br/>
        <w:t>7 Агни тот, кто живет среди богов,</w:t>
        <w:br/>
        <w:t>Он (также) среди племен, приносящих жертвы.</w:t>
        <w:br/>
        <w:t>Он с радостью (вызывает расцвет) многих поэтических даров,</w:t>
        <w:br/>
        <w:t>Как земля дает расцвести всему,</w:t>
        <w:br/>
        <w:t>Бог, достойный жертв среди богов.</w:t>
        <w:br/>
        <w:t>Пусть лопнут все ничтожные другие!</w:t>
        <w:br/>
        <w:br/>
        <w:t>8 Тот Агни, что есть у семи родов человеческих,</w:t>
        <w:br/>
        <w:t xml:space="preserve">Что покоится во всех реках, – </w:t>
        <w:br/>
        <w:t>Мы подошли к нему, имеющему три обители,</w:t>
        <w:br/>
        <w:t>Лучше всех убивающему дасью у Мандхатара,</w:t>
        <w:br/>
        <w:t>К Агни, первому на жертвоприношениях.</w:t>
        <w:br/>
        <w:t>Пусть лопнут все ничтожные другие!</w:t>
        <w:br/>
        <w:br/>
        <w:t>9 Агни принадлежит трем трехчастным</w:t>
        <w:br/>
        <w:t>Местам жертвенных раздач, (этот) прозорливец.</w:t>
        <w:br/>
        <w:t>Трижды одиннадцать (богов)</w:t>
        <w:br/>
        <w:t>Пусть почтит он здесь для нас и порадует,</w:t>
        <w:br/>
        <w:t>(Этот) вдохновенный, снаряженный вестником!</w:t>
        <w:br/>
        <w:t>Пусть лопнут все ничтожные другие!</w:t>
        <w:br/>
        <w:br/>
        <w:t>10 Ты у нас, о Агни, среди аю,</w:t>
        <w:br/>
        <w:t>Ты среди богов, о древний (бог),</w:t>
        <w:br/>
        <w:t>Один правишь добром.</w:t>
        <w:br/>
        <w:t>Омывающие тебя воды</w:t>
        <w:br/>
        <w:t>Текут вокруг, имея собственные плотины.</w:t>
        <w:br/>
        <w:t>Пусть лопнут все ничтожные другие!</w:t>
        <w:br/>
        <w:br/>
      </w:r>
      <w:r>
        <w:rPr>
          <w:b/>
          <w:bCs/>
          <w:color w:val="000000"/>
        </w:rPr>
        <w:t>VIII, 40. К Индре и Агни</w:t>
      </w:r>
      <w:r>
        <w:rPr>
          <w:color w:val="000000"/>
        </w:rPr>
        <w:br/>
        <w:br/>
        <w:t>1 О Индра-Агни, вы хотите нам прекрасно</w:t>
        <w:br/>
        <w:t>Дать, о победоносные, богатство,</w:t>
        <w:br/>
        <w:t>С помощью которого мы смогли бы одолеть</w:t>
        <w:br/>
        <w:t>В боях даже прочные твердыни,</w:t>
        <w:br/>
        <w:t>Подобно тому как Агни (сжигает) деревья на ветру.</w:t>
        <w:br/>
        <w:t>Пусть лопнут все ничтожные другие!</w:t>
        <w:br/>
        <w:br/>
        <w:t>2 Мы же не таимся перед вами:</w:t>
        <w:br/>
        <w:t>Это Индру мы почитаем,</w:t>
        <w:br/>
        <w:t>Самого сильного мужа из мужей.</w:t>
        <w:br/>
        <w:t>Пусть он к нам приедет когда-нибудь</w:t>
        <w:br/>
        <w:t>На коне для завоевания добычи,</w:t>
        <w:br/>
        <w:t>Пусть он приедет для завоевания мудрости!</w:t>
        <w:br/>
        <w:t>Пусть лопнут все ничтожные другие!</w:t>
        <w:br/>
        <w:br/>
        <w:t>3 Ведь эти двое, Индра и Агни,</w:t>
        <w:br/>
        <w:t>Пребывают в центре сражений.</w:t>
        <w:br/>
        <w:t>Когда (вас,) двоих мудрецов, в связи с (вашей) мудростью</w:t>
        <w:br/>
        <w:t>Расспрашивают, то сделайте доступным для дружелюбного</w:t>
        <w:br/>
        <w:t>(Внутренее) видение, о два мужа!</w:t>
        <w:br/>
        <w:t>Пусть лопнут все ничтожные другие!</w:t>
        <w:br/>
        <w:br/>
        <w:t>4 Воспой, подобно Набхаке,</w:t>
        <w:br/>
        <w:t>Индру и Агни песней, исполненной почитания,</w:t>
        <w:br/>
        <w:t>(Тех,) кому принадлежит весь этот мир,</w:t>
        <w:br/>
        <w:t>Это небо, великая земля,</w:t>
        <w:br/>
        <w:t>(Кто) имеет в (своем) лоне (все) блага.</w:t>
        <w:br/>
        <w:t>Пусть лопнут все ничтожные другие!</w:t>
        <w:br/>
        <w:br/>
        <w:t>5 Направьте, подобно Набхаке,</w:t>
        <w:br/>
        <w:t>Священные слова к Индре и Агни,</w:t>
        <w:br/>
        <w:t>Которые раскрывают семидонное</w:t>
        <w:br/>
        <w:t xml:space="preserve">Море с отверстием насторону, – </w:t>
        <w:br/>
        <w:t>Индра, владеющий силой.</w:t>
        <w:br/>
        <w:t>Пусть лопнут все ничтожные другие!</w:t>
        <w:br/>
        <w:br/>
        <w:t>6 Обруби, как прежде,</w:t>
        <w:br/>
        <w:t>Словно сплетение лианы,</w:t>
        <w:br/>
        <w:t>Уничтожь силу дасы!</w:t>
        <w:br/>
        <w:t>Мы хотим вместе с Индрой получить долю</w:t>
        <w:br/>
        <w:t>В том добре, собранном этим (дасой)!</w:t>
        <w:br/>
        <w:t>Пусть лопнут все ничтожные другие!</w:t>
        <w:br/>
        <w:br/>
        <w:t>7 Когда эти люди с разных сторон зовут</w:t>
        <w:br/>
        <w:t>Индру и Агни непрерывно песнью,</w:t>
        <w:br/>
        <w:t>Пусть мы с нашими мужами</w:t>
        <w:br/>
        <w:t>Одолеем нападающих,</w:t>
        <w:br/>
        <w:t>Пусть мы одержим верх над соперниками!</w:t>
        <w:br/>
        <w:t>Пусть лопнут все ничтожные другие!</w:t>
        <w:br/>
        <w:br/>
        <w:t>8 А (те) двое светлых, которые с неба</w:t>
        <w:br/>
        <w:t>Поднимаются день за днем</w:t>
        <w:br/>
        <w:t xml:space="preserve">По закону Индры и Агни – </w:t>
        <w:br/>
        <w:t>Движимые (тем же законом) текут реки,</w:t>
        <w:br/>
        <w:t>Которые они освободили из оков.</w:t>
        <w:br/>
        <w:t>Пусть лопнут все ничтожные другие!</w:t>
        <w:br/>
        <w:br/>
        <w:t>9 Много, о Индра, к тебе просьб,</w:t>
        <w:br/>
        <w:t>И много прославлений (у тебя),</w:t>
        <w:br/>
        <w:t>О сын погонщика (коней), хозяин буланых коней.</w:t>
        <w:br/>
        <w:t>Пусть же сбудутся наши молитвы,</w:t>
        <w:br/>
        <w:t>Которые пронизаны (желанием иметь) богатство, сына!</w:t>
        <w:br/>
        <w:t>Пусть лопнут все ничтожные другие!</w:t>
        <w:br/>
        <w:br/>
        <w:t>10 Заострите прекрасными произведениями этого</w:t>
        <w:br/>
        <w:t>Ярого воина, достойного гимнов,</w:t>
        <w:br/>
        <w:t>(Того.) который (своей) силой непременно</w:t>
        <w:br/>
        <w:t>Разобьет яйца Шушны,</w:t>
        <w:br/>
        <w:t>(И) завоюет воды, окружающие солнце!</w:t>
        <w:br/>
        <w:t>Пусть лопнут все ничтожные другие!</w:t>
        <w:br/>
        <w:br/>
        <w:t>11 Заострите этого связанного с успешным обрядом</w:t>
        <w:br/>
        <w:t>Истинного воина, соблюдающего время жертвоприношений,</w:t>
        <w:br/>
        <w:t>Который задумывает непременно</w:t>
        <w:br/>
        <w:t xml:space="preserve">Разбить яйца Шушны – </w:t>
        <w:br/>
        <w:t>Он завоевал воды, окружающие солнце.</w:t>
        <w:br/>
        <w:t>Пусть лопнут все ничтожные другие!</w:t>
        <w:br/>
        <w:br/>
        <w:t>12 Итак, для Индры и Агни произнесена новая (речь),</w:t>
        <w:br/>
        <w:t>Как у отцов, как у Мандхатара, как у Ангирасов.</w:t>
        <w:br/>
        <w:t>Тройной защитой нас защищайте!</w:t>
        <w:br/>
        <w:t>Да будем мы повелителями богатств!</w:t>
        <w:br/>
        <w:br/>
      </w:r>
      <w:r>
        <w:rPr>
          <w:b/>
          <w:bCs/>
          <w:color w:val="000000"/>
        </w:rPr>
        <w:t>VIII, 41. К Варуне</w:t>
      </w:r>
      <w:r>
        <w:rPr>
          <w:color w:val="000000"/>
        </w:rPr>
        <w:br/>
        <w:br/>
        <w:t>1 Этому могущественному</w:t>
        <w:br/>
        <w:t>Варуне с Марутами,</w:t>
        <w:br/>
        <w:t>Очень мудрыми, я хочу прекрасно спеть (песню),</w:t>
        <w:br/>
        <w:t>(Тому,) кто следит за мыслями людей,</w:t>
        <w:br/>
        <w:t>Как (следят) за коровами (в стаде) скота.</w:t>
        <w:br/>
        <w:t>Пусть лопнут все ничтожные другие!</w:t>
        <w:br/>
        <w:br/>
        <w:t>2 Это его (я славлю) в равной мере (своей) песней</w:t>
        <w:br/>
        <w:t>И произведениями отцов</w:t>
        <w:br/>
        <w:t>Вместе с восхвалениями Набхаки.</w:t>
        <w:br/>
        <w:t>(Он тот,) кто (живет) у истока рек;</w:t>
        <w:br/>
        <w:t>Окруженный семью сестрами, он (находится) посредине.</w:t>
        <w:br/>
        <w:t>Пусть лопнут все ничтожные другие!</w:t>
        <w:br/>
        <w:br/>
        <w:t>3 Он обнял ночи.</w:t>
        <w:br/>
        <w:t>Волшебной силой он спрятал зори,</w:t>
        <w:br/>
        <w:t>(Хоть сам) он (и) виден по (всему) свету.</w:t>
        <w:br/>
        <w:t>Следуя его завету, его возлюбленные</w:t>
        <w:br/>
        <w:t>Увеличили три утренние зари.</w:t>
        <w:br/>
        <w:t>Пусть лопнут все ничтожные другие!</w:t>
        <w:br/>
        <w:br/>
        <w:t>4 Кто укрепил вершины (гор)</w:t>
        <w:br/>
        <w:t>На земле, видный (отовсюду),</w:t>
        <w:br/>
        <w:t xml:space="preserve">Тот меряет древнее место – </w:t>
        <w:br/>
        <w:t>Это (и есть) семиричность Варуны:</w:t>
        <w:br/>
        <w:t>Ведь он – словно деятельный пастух.</w:t>
        <w:br/>
        <w:t>Пусть лопнут все ничтожные другие!</w:t>
        <w:br/>
        <w:br/>
        <w:t>5 Кто поддерживатель существ,</w:t>
        <w:br/>
        <w:t>Кто знает скрытые</w:t>
        <w:br/>
        <w:t>Тайные имена коров,</w:t>
        <w:br/>
        <w:t>Тот. поэт, многие поэтические силы</w:t>
        <w:br/>
        <w:t>Приводит к расцвету, как небо – (свою) красоту.</w:t>
        <w:br/>
        <w:t>Пусть лопнут все ничтожные другие!</w:t>
        <w:br/>
        <w:br/>
        <w:t>6 В ком укреплены все поэтические силы,</w:t>
        <w:br/>
        <w:t xml:space="preserve">Словно ступица в колесе – </w:t>
        <w:br/>
        <w:t>(Этого) Триту ревностно почитайте!</w:t>
        <w:br/>
        <w:t>Словно коровы в загоне, – для объединения,</w:t>
        <w:br/>
        <w:t>Для единения они запрягли себе коней.</w:t>
        <w:br/>
        <w:t>Пусть лопнут все ничтожные другие!</w:t>
        <w:br/>
        <w:br/>
        <w:t>7 Кто на них лежит, (как) покров,</w:t>
        <w:br/>
        <w:t>(Озирая) все рождения этих (богов),</w:t>
        <w:br/>
        <w:t xml:space="preserve">Охватывая кругом все (их) установления, – </w:t>
        <w:br/>
        <w:t>Перед (этим) Варуной в (его) обители</w:t>
        <w:br/>
        <w:t>Все боги (следуют его) завету.</w:t>
        <w:br/>
        <w:t>Пусть лопнут все ничтожные другие!</w:t>
        <w:br/>
        <w:br/>
        <w:t>8 Тайный океан, мощный,</w:t>
        <w:br/>
        <w:t>Он словно поднимается на небо,</w:t>
        <w:br/>
        <w:t>Когда он вложил в них жертвенную формулу.</w:t>
        <w:br/>
        <w:t>Ногою-лучом он рассеял колдовские чары,</w:t>
        <w:br/>
        <w:t>Он взошел на небосвод.</w:t>
        <w:br/>
        <w:t>Пусть лопнут все ничтожные другие!</w:t>
        <w:br/>
        <w:br/>
        <w:t>9 У кого двое светлых глядящих далеко</w:t>
        <w:br/>
        <w:t>Живут над тремя землями</w:t>
        <w:br/>
        <w:t xml:space="preserve">(И) заполнили три высших (пространства) – </w:t>
        <w:br/>
        <w:t>Прочно сиденье Варуны,</w:t>
        <w:br/>
        <w:t>Он правит семью (потоками).</w:t>
        <w:br/>
        <w:t>Пусть лопнут все ничтожные другие!</w:t>
        <w:br/>
        <w:br/>
        <w:t>10 Кто сделал себе светлые наряды</w:t>
        <w:br/>
        <w:t>Черными – по (своим) заветам,</w:t>
        <w:br/>
        <w:t>Тот измерил древнюю область,</w:t>
        <w:br/>
        <w:t>Кто опорой держал врозь два мира,</w:t>
        <w:br/>
        <w:t>Как Аджа (поддерживает) небо.</w:t>
        <w:br/>
        <w:t>Пусть лопнут все ничтожные другие!</w:t>
        <w:br/>
        <w:br/>
      </w:r>
      <w:r>
        <w:rPr>
          <w:b/>
          <w:bCs/>
          <w:color w:val="000000"/>
        </w:rPr>
        <w:t>VIII, 42. К Варуне и Ашвинам</w:t>
      </w:r>
      <w:r>
        <w:rPr>
          <w:color w:val="000000"/>
        </w:rPr>
        <w:br/>
        <w:br/>
        <w:t>1 Он укрепил небо, (этот) всеведущий Асура,</w:t>
        <w:br/>
        <w:t>Он измерил протяженность земли.</w:t>
        <w:br/>
        <w:t>Он завладел всеми мирами как вседержитель.</w:t>
        <w:br/>
        <w:t>Всё ведь это заветы Варуны.</w:t>
        <w:br/>
        <w:br/>
        <w:t>2 Прославляй так Варуну могучего,</w:t>
        <w:br/>
        <w:t>Поклоняйся мудрому пастырю бессмертия!</w:t>
        <w:br/>
        <w:t>Пусть дарует он нам защиту с тройным укрытием!</w:t>
        <w:br/>
        <w:t>Сохраните нас, о Небо и Земля, в (своем) лоне!</w:t>
        <w:br/>
        <w:br/>
        <w:t>3 (У меня,) старающегося создать это произведение,</w:t>
        <w:br/>
        <w:t>Силу духа (и) силу действия заостри, о Варуна!</w:t>
        <w:br/>
        <w:t>Мы хотим взойти на спасительную ладью,</w:t>
        <w:br/>
        <w:t>На которой мы переправились бы через все беды!</w:t>
        <w:br/>
        <w:br/>
        <w:t>4 Давильные камни вас притянули, о Ашвины,</w:t>
        <w:br/>
        <w:t>(И) вдохновенные (поэты своими) молитвами</w:t>
        <w:br/>
        <w:t>На питье сомы, о Насатьи.</w:t>
        <w:br/>
        <w:t>Пусть лопнут все ничтожные другие!</w:t>
        <w:br/>
        <w:br/>
        <w:t>5 Подобно тому как вас Атри вдохновенный</w:t>
        <w:br/>
        <w:t>Громко призывал (своими) хвалебными песнями,</w:t>
        <w:br/>
        <w:t xml:space="preserve">О Насатьи, на питье сомы – </w:t>
        <w:br/>
        <w:t>Пусть лопнут все ничтожные другие!</w:t>
        <w:br/>
        <w:br/>
        <w:t>6 Так я вас позвал на помощь,</w:t>
        <w:br/>
        <w:t>Как призывали мудрые</w:t>
        <w:br/>
        <w:t>На питье сомы, о Насатьи.</w:t>
        <w:br/>
        <w:t>Пусть лопнут все ничтожные другие!</w:t>
        <w:br/>
        <w:br/>
      </w:r>
      <w:r>
        <w:rPr>
          <w:b/>
          <w:bCs/>
          <w:color w:val="000000"/>
        </w:rPr>
        <w:t>VIII, 43. К Агни</w:t>
      </w:r>
      <w:r>
        <w:rPr>
          <w:color w:val="000000"/>
        </w:rPr>
        <w:br/>
        <w:br/>
        <w:t>1 Приходят в движение эти песни и восхваления</w:t>
        <w:br/>
        <w:t>Вдохновенного устроителя обряда</w:t>
        <w:br/>
        <w:t>Агни, чьи почитатели неодолимы.</w:t>
        <w:br/>
        <w:br/>
        <w:t>2 Для тебя, охотно (их) принимающего,</w:t>
        <w:br/>
        <w:t>О Джатаведас, движущийся в разные стороны,</w:t>
        <w:br/>
        <w:t>О Агни, я порождаю прекрасную хвалу.</w:t>
        <w:br/>
        <w:br/>
        <w:t>3 Твои резкие вспышки, О Агни,</w:t>
        <w:br/>
        <w:t>Совсем как (яркие) просветы.</w:t>
        <w:br/>
        <w:t>Клыками они пожирают деревья.</w:t>
        <w:br/>
        <w:br/>
        <w:t>4 Золотистые огни с дымом-знамением,</w:t>
        <w:br/>
        <w:t>Гонимые ветром, по доброй воле</w:t>
        <w:br/>
        <w:t>Выстраиваются, приближаясь к нему.</w:t>
        <w:br/>
        <w:br/>
        <w:t>5 Показались вот эти по доброй воле</w:t>
        <w:br/>
        <w:t>Зажженные огни,</w:t>
        <w:br/>
        <w:t>Словно знамена зорь.</w:t>
        <w:br/>
        <w:br/>
        <w:t>6 Черные места (возникают) у (его) ног</w:t>
        <w:br/>
        <w:t>При продвижении Джатаведаса,</w:t>
        <w:br/>
        <w:t>Когда Агни вырастает на земле.</w:t>
        <w:br/>
        <w:br/>
        <w:t>7 Делая растения (своей) пищей,</w:t>
        <w:br/>
        <w:t>Пожирая (их), Агни не угасает,</w:t>
        <w:br/>
        <w:t>Снова входя в молодые (побеги).</w:t>
        <w:br/>
        <w:br/>
        <w:t>8 Изгибаясь (своими) языками,</w:t>
        <w:br/>
        <w:t>Вспыхивая пламенем,</w:t>
        <w:br/>
        <w:t>Агни сверкает среди деревьев.</w:t>
        <w:br/>
        <w:br/>
        <w:t>9 В водах, о Агни, твое место,</w:t>
        <w:br/>
        <w:t>Ты прорастаешь в растениях,</w:t>
        <w:br/>
        <w:t>Находясь (у них) в утробе, ты рождаешься снова.</w:t>
        <w:br/>
        <w:br/>
        <w:t>10 О Агни, это твое пламя</w:t>
        <w:br/>
        <w:t>Сверкает ввысь из жира, политое (им),</w:t>
        <w:br/>
        <w:t>Целуя жертвенные ложки (у тебя) во рту.</w:t>
        <w:br/>
        <w:br/>
        <w:t>11 Тому, чья еда – быки, чья еда – коровы,</w:t>
        <w:br/>
        <w:t>Кто с сомой на спине, устроителю обряда</w:t>
        <w:br/>
        <w:t>Агни мы хотим служить восхвалениями!</w:t>
        <w:br/>
        <w:br/>
        <w:t>12 А также к тебе мы с поклонением,</w:t>
        <w:br/>
        <w:t>О хотар с избранной силой духа,</w:t>
        <w:br/>
        <w:t>О Агни, приближаемся с дровами.</w:t>
        <w:br/>
        <w:br/>
        <w:t>13 А также тебя, подобно Бхригу, о чистый,</w:t>
        <w:br/>
        <w:t>Подобно Ману, о Агни, политый (жиром),</w:t>
        <w:br/>
        <w:t>Подобно Ангирасам, мы призываем.</w:t>
        <w:br/>
        <w:br/>
        <w:t>14 Ты же, о Агни, огнем,</w:t>
        <w:br/>
        <w:t>Вдохновенный – вдохновенным, настоящий – настоящим,</w:t>
        <w:br/>
        <w:t>Друг – другом зажигается.</w:t>
        <w:br/>
        <w:br/>
        <w:t>15 Ты вдохновенному почитателю</w:t>
        <w:br/>
        <w:t>Дай тысячное богатство,</w:t>
        <w:br/>
        <w:t>О Агни, жертвенную усладу, приносящую мужей!</w:t>
        <w:br/>
        <w:br/>
        <w:t>16 О Агни-брат, о созданный силой,</w:t>
        <w:br/>
        <w:t>О хозяин красных коней, (бог) чистых заветов!</w:t>
        <w:br/>
        <w:t>Возрадуйся этой хвале моей!</w:t>
        <w:br/>
        <w:br/>
        <w:t>17 А также мои хвалы достигли</w:t>
        <w:br/>
        <w:t>Тебя, как коровы – стойла,</w:t>
        <w:br/>
        <w:t>(Они, направившиеся) к мычащему (как теленок), охотно (их) принимающему (богу).</w:t>
        <w:br/>
        <w:br/>
        <w:t>18 Тебе, о лучший из Ангирасов,</w:t>
        <w:br/>
        <w:t>Покорились по отдельности все эти</w:t>
        <w:br/>
        <w:t>Прекрасные поселения, о Агни, по (твоему) желанию.</w:t>
        <w:br/>
        <w:br/>
        <w:t>19 Вдумчивые, мудрые провидцы</w:t>
        <w:br/>
        <w:t>(Своими) молитвами поторапливают</w:t>
        <w:br/>
        <w:t>Агни сесть для вкушения (жертвы).</w:t>
        <w:br/>
        <w:br/>
        <w:t>20 Тебя, такого победоносного в состязаниях,</w:t>
        <w:br/>
        <w:t>Принося жертву, о Агни,</w:t>
        <w:br/>
        <w:t>Зовут они как возницу (жертвы), хотара.</w:t>
        <w:br/>
        <w:br/>
        <w:t>21 Хоть (ты) во многих местах, (но везде) одинаков,</w:t>
        <w:br/>
        <w:t>Повелевая всеми племенами.</w:t>
        <w:br/>
        <w:t>Мы призываем тебя в сражениях.</w:t>
        <w:br/>
        <w:br/>
        <w:t>22 Зови того Агни, который, когда полит (жиром),</w:t>
        <w:br/>
        <w:t>Ярко светит от капель жира!</w:t>
        <w:br/>
        <w:t>Да услышит он этот наш зов!</w:t>
        <w:br/>
        <w:br/>
        <w:t>23 Мы зовем тебя такого:</w:t>
        <w:br/>
        <w:t>Прислушивающегося Джатаведаса,</w:t>
        <w:br/>
        <w:t>О Агни, уничтожающего проявления враждебности.</w:t>
        <w:br/>
        <w:br/>
        <w:t>24 Царя племен, этого удивительного (бога),</w:t>
        <w:br/>
        <w:t>Следящего за обычаями,</w:t>
        <w:br/>
        <w:t>Агни я призываю – пусть услышит он1</w:t>
        <w:br/>
        <w:br/>
        <w:t>25 Агни, вызывающего трепет весь век,</w:t>
        <w:br/>
        <w:t>Мы вдохновляем на победу,</w:t>
        <w:br/>
        <w:t>Словно юного мужа, стремящегося к победе, словно упряжку.</w:t>
        <w:br/>
        <w:br/>
        <w:t>26 Уничтожая враждебные силы, проявления ненависти,</w:t>
        <w:br/>
        <w:t>Сжигая ракшасов каждый день,</w:t>
        <w:br/>
        <w:t>О Агни, гори резким (светом)!</w:t>
        <w:br/>
        <w:br/>
        <w:t>27 Когда люди зажигают тебя,</w:t>
        <w:br/>
        <w:t>Подобно Ману, о лучший из Ангирасов,</w:t>
        <w:br/>
        <w:t>О Агни, заметь мою речь!</w:t>
        <w:br/>
        <w:br/>
        <w:t>28 Когда, о Агни, ты рожден на небе</w:t>
        <w:br/>
        <w:t>Или рожден в водах, о созданный силой,</w:t>
        <w:br/>
        <w:t>Мы призываем тебя хвалебными песнями.</w:t>
        <w:br/>
        <w:br/>
        <w:t>29 Именно для тебя вот эти люди,</w:t>
        <w:br/>
        <w:t>Все прекрасные поселения по отдельности,</w:t>
        <w:br/>
        <w:t>Готовят питание, чтобы ты ел.</w:t>
        <w:br/>
        <w:br/>
        <w:t>30 Пусть именно мы, о Агни, доброжелательные,</w:t>
        <w:br/>
        <w:t>Глядящие на мужей, будем все дни</w:t>
        <w:br/>
        <w:t>Теми, кто минует опасные места!</w:t>
        <w:br/>
        <w:br/>
        <w:t>31 К Агни, радостному, очень любимому,</w:t>
        <w:br/>
        <w:t>Острому, с чистым пламенем,</w:t>
        <w:br/>
        <w:t>Мы обращаемся с радостными сердцами.</w:t>
        <w:br/>
        <w:br/>
        <w:t>32 Ты, о Агни, блистательный,</w:t>
        <w:br/>
        <w:t>Бросающийся (пламенем), как солнце – лучами,</w:t>
        <w:br/>
        <w:t>Лихо разгоняешь мрак.</w:t>
        <w:br/>
        <w:br/>
        <w:t>33 Мы просим у тебя, о обладатель силы,</w:t>
        <w:br/>
        <w:t>Тот дар, что не иссякает:</w:t>
        <w:br/>
        <w:t>От тебя, о Агни, (бывает) ценное добро.</w:t>
        <w:br/>
        <w:br/>
      </w:r>
      <w:r>
        <w:rPr>
          <w:b/>
          <w:bCs/>
          <w:color w:val="000000"/>
        </w:rPr>
        <w:t>VIII, 44. К Агни</w:t>
      </w:r>
      <w:r>
        <w:rPr>
          <w:color w:val="000000"/>
        </w:rPr>
        <w:br/>
        <w:br/>
        <w:t>1 Дровами одаривайте Агни,</w:t>
        <w:br/>
        <w:t>Потоками жира пробуждайте гостя,</w:t>
        <w:br/>
        <w:t>Вливайте в него жертвенные возлияния!</w:t>
        <w:br/>
        <w:br/>
        <w:t>2  О Агни, наслаждайся моим восхвалением,</w:t>
        <w:br/>
        <w:t>Крепчай от этого произведения,</w:t>
        <w:br/>
        <w:t>Прими приветливо наши гимны!</w:t>
        <w:br/>
        <w:br/>
        <w:t>3  Агни ставлю я впереди как вестника;</w:t>
        <w:br/>
        <w:t>Я обращаюсь к вознице жертв:</w:t>
        <w:br/>
        <w:t>Пусть усадит он здесь богов!</w:t>
        <w:br/>
        <w:br/>
        <w:t>4 Твои высокие языки пламени,</w:t>
        <w:br/>
        <w:t>Когда ты зажжен, о сверкающий</w:t>
        <w:br/>
        <w:t>Агни, взмывают ввысь, чистые.</w:t>
        <w:br/>
        <w:br/>
        <w:t>5 Пусть мои жертвенные ложки,</w:t>
        <w:br/>
        <w:t>Полные жира, приблизятся к тебе, о желанный!</w:t>
        <w:br/>
        <w:t>О Агни, наслаждайся нашими жертвенными возлияниями!</w:t>
        <w:br/>
        <w:br/>
        <w:t>6 Радостного хотара, жреца,</w:t>
        <w:br/>
        <w:t>С яркими лучами, блистательного,</w:t>
        <w:br/>
        <w:t>Агни я призываю – пусть услышит он!</w:t>
        <w:br/>
        <w:br/>
        <w:t>7 Древнего хотара, достойного призывов,</w:t>
        <w:br/>
        <w:t>Любимого Агни с силой духа поэта,</w:t>
        <w:br/>
        <w:t>Высшего властителя обрядов...</w:t>
        <w:br/>
        <w:br/>
        <w:t>8 Наслаждаясь, о лучший из Ангирасов,</w:t>
        <w:br/>
        <w:t>По очереди этими жертвенными возлияниями,</w:t>
        <w:br/>
        <w:t>О Агни, проводи жертву по порядку!</w:t>
        <w:br/>
        <w:br/>
        <w:t>9 Когда же тебя зажгли, о истинный,</w:t>
        <w:br/>
        <w:t>О прозрачнопламенный, привози сюда (богов),</w:t>
        <w:br/>
        <w:t>(Ты,) знающий божественный род!</w:t>
        <w:br/>
        <w:br/>
        <w:t>10 Вдохновенного хотара безобманного,</w:t>
        <w:br/>
        <w:t>Чье знамя дым, блистательного,</w:t>
        <w:br/>
        <w:t>Знамя жертв – мы умоляем (его).</w:t>
        <w:br/>
        <w:br/>
        <w:t>11 О Агни, защити ты нас,</w:t>
        <w:br/>
        <w:t>От(брось) же, о бог, тех, кто (нам) вредит!</w:t>
        <w:br/>
        <w:t>Проломи враждебность, о созданный силой!</w:t>
        <w:br/>
        <w:br/>
        <w:t>12 Агни, древним произведением</w:t>
        <w:br/>
        <w:t>Украшающий тело свое,</w:t>
        <w:br/>
        <w:t>Поэт усилился благодаря вдохновенному (певцу).</w:t>
        <w:br/>
        <w:br/>
        <w:t>13 Отпрыска питательной силы я призываю,</w:t>
        <w:br/>
        <w:t>Агни с чистым пламенем</w:t>
        <w:br/>
        <w:t>На это жертвоприношение с прекрасным обрядом.</w:t>
        <w:br/>
        <w:br/>
        <w:t>14 О великий, как Митра, ты для нас,</w:t>
        <w:br/>
        <w:t>О Агни с прозрачным пламенем,</w:t>
        <w:br/>
        <w:t>Сядь вместе с богами на жертвенную солому!</w:t>
        <w:br/>
        <w:br/>
        <w:t>15 Какой смертный в доме своем</w:t>
        <w:br/>
        <w:t>Почитает бога Агни,</w:t>
        <w:br/>
        <w:t>Ему тот и воссветит добро.</w:t>
        <w:br/>
        <w:br/>
        <w:t>16 Агни – глава неба, вершина;</w:t>
        <w:br/>
        <w:t>Он хозяин земли,</w:t>
        <w:br/>
        <w:t>Он оживляет семена вод.</w:t>
        <w:br/>
        <w:br/>
        <w:t>17 Ввысь взмывают, о Агни, твои чистые,</w:t>
        <w:br/>
        <w:t>Прозрачные сверкающие,</w:t>
        <w:br/>
        <w:t>Твои светила, языки пламени.</w:t>
        <w:br/>
        <w:br/>
        <w:t>18 Ведь ты владеешь избранным</w:t>
        <w:br/>
        <w:t>Даром, о Агни, хозяин неба.</w:t>
        <w:br/>
        <w:t>Да буду я, (твой) восхвалитель, под твоей защитой!</w:t>
        <w:br/>
        <w:br/>
        <w:t>19 Тебя, о Агни, вдумчивые (провидцы),</w:t>
        <w:br/>
        <w:t>Тебя поторапливают они (своими) мыслями.</w:t>
        <w:br/>
        <w:t>Тебя наши песни пусть усилят!</w:t>
        <w:br/>
        <w:br/>
        <w:t>20 Всегда мы выбираем себе дружбу Агни,</w:t>
        <w:br/>
        <w:t>Которого нельзя обмануть, самовластного,</w:t>
        <w:br/>
        <w:t>Вестника, громко звучащего.</w:t>
        <w:br/>
        <w:br/>
        <w:t>21 Агни с самыми чистыми заветами,</w:t>
        <w:br/>
        <w:t>Чистый вдохновенный (певец), чистый поэт,</w:t>
        <w:br/>
        <w:t>Чистый, он сверкает, политый (жиром).</w:t>
        <w:br/>
        <w:br/>
        <w:t>22 А также мои произведения,</w:t>
        <w:br/>
        <w:t>(Мои) хвалебные песни пусть все дни усиливают тебя!</w:t>
        <w:br/>
        <w:t>О Агни, заметь нашу дружбу!</w:t>
        <w:br/>
        <w:br/>
        <w:t>23 Если бы, о Агни, я был тобой,</w:t>
        <w:br/>
        <w:t>Или же ты был мной,</w:t>
        <w:br/>
        <w:t>То тут твои желания сбылись бы!</w:t>
        <w:br/>
        <w:br/>
        <w:t>24 Благой (и сам), ведь ты же повелитель благ,</w:t>
        <w:br/>
        <w:t>О Агни, чье благо – это блеск.</w:t>
        <w:br/>
        <w:t>Да будем мы в милости у тебя!</w:t>
        <w:br/>
        <w:br/>
        <w:t>25 О Агни, к тебе, чей завет крепок,</w:t>
        <w:br/>
        <w:t>Словно реки к морю,</w:t>
        <w:br/>
        <w:t>Движутся, ревя, хвалебные песни.</w:t>
        <w:br/>
        <w:br/>
        <w:t>26 Юного господина племен, поэта,</w:t>
        <w:br/>
        <w:t>Всепожирателя, многотрепетного (бога),</w:t>
        <w:br/>
        <w:t>Агни я украшаю (своими) произведениями.</w:t>
        <w:br/>
        <w:br/>
        <w:t>27 К колесничему жертв,</w:t>
        <w:br/>
        <w:t>К мощному (богу) с острыми клыками,</w:t>
        <w:br/>
        <w:t>К Агни мы хотим устремиться с восхвалениями.</w:t>
        <w:br/>
        <w:br/>
        <w:t>28 Этот певец, о Агни,</w:t>
        <w:br/>
        <w:t>Да будет тебе близок, о истинный (бог)!</w:t>
        <w:br/>
        <w:t>Смилуйся над ним, о очищающий!</w:t>
        <w:br/>
        <w:br/>
        <w:t>29 Ведь ты же мудрец, сидящий за (жертвенной) трапезой,</w:t>
        <w:br/>
        <w:t>Всегда бодрствующий, словно вдохновенный (поэт).</w:t>
        <w:br/>
        <w:t>О Агни, пусть сверкнешь ты до (самого) неба!</w:t>
        <w:br/>
        <w:br/>
        <w:t>30 (Спасая нас), о Агни, от бедствий,</w:t>
        <w:br/>
        <w:t>От враждебных сил, о поэт,</w:t>
        <w:br/>
        <w:t>Продли срок нашей жизни, о благой!</w:t>
        <w:br/>
        <w:br/>
      </w:r>
      <w:r>
        <w:rPr>
          <w:b/>
          <w:bCs/>
          <w:color w:val="000000"/>
        </w:rPr>
        <w:t>VIII, 45. К Индре</w:t>
      </w:r>
      <w:r>
        <w:rPr>
          <w:color w:val="000000"/>
        </w:rPr>
        <w:br/>
        <w:br/>
        <w:t>1 (Те,) что зажигают огонь</w:t>
        <w:br/>
        <w:t>(И) раскладывают по порядку жертвенную солому,</w:t>
        <w:br/>
        <w:t>Кому Индра – юный друг,</w:t>
        <w:br/>
        <w:br/>
        <w:t>2 Высок у них костер,</w:t>
        <w:br/>
        <w:t>Обильна хвала, широк жертвенный столб,</w:t>
        <w:br/>
        <w:t>Кому Индра – юный друг.</w:t>
        <w:br/>
        <w:br/>
        <w:t>3 (Сам) необоримый, в борьбе гонит</w:t>
        <w:br/>
        <w:t>Герой со (своими) воинами вражеское войско,</w:t>
        <w:br/>
        <w:t>Кому Индра – юный друг.</w:t>
        <w:br/>
        <w:br/>
        <w:t>4 Убийца Вритры взялся за стрелу,</w:t>
        <w:br/>
        <w:t>Едва родившись, (и) стал расспрашивать мать:</w:t>
        <w:br/>
        <w:t>Кто грозные, как они зовутся?</w:t>
        <w:br/>
        <w:br/>
        <w:t>5 Сильная тебе отвечала:</w:t>
        <w:br/>
        <w:t>(Это) все равно, что биться лбом о гору,</w:t>
        <w:br/>
        <w:t>(Для того,) кто стремится враждовать с тобой!</w:t>
        <w:br/>
        <w:br/>
        <w:t>6 И еще ты послушай, о щедрый:</w:t>
        <w:br/>
        <w:t>Кто от тебя хочет (чего-либо), этого хочешь ты.</w:t>
        <w:br/>
        <w:t>Что хочешь сделать крепким, то крепко.</w:t>
        <w:br/>
        <w:br/>
        <w:t>7 Когда отправляется на состязание устраивающий (это) состязание</w:t>
        <w:br/>
        <w:t>Индра, жаждя прекрасных коней,</w:t>
        <w:br/>
        <w:t>Лучший из колесничих,</w:t>
        <w:br/>
        <w:br/>
        <w:t>8 Отбей хорошенько все атаки,</w:t>
        <w:br/>
        <w:t>О громовержец, чтобы они (разлетелись) во все стороны!</w:t>
        <w:br/>
        <w:t>Будь для нас приносящим лучшую славу!</w:t>
        <w:br/>
        <w:br/>
        <w:t>9 Нашу колесницу пусть Индра хорошенько</w:t>
        <w:br/>
        <w:t>Продвинет вперед для захвата (награды),</w:t>
        <w:br/>
        <w:t>(Тот,) кому не повредят обманы!</w:t>
        <w:br/>
        <w:br/>
        <w:t>10 Да избежим мы проявлений твоей враждебности!</w:t>
        <w:br/>
        <w:t>Да приобщимся мы к твоему дарению,</w:t>
        <w:br/>
        <w:t>О могучий Индра, богатый коровами!</w:t>
        <w:br/>
        <w:br/>
        <w:t>11 Очень медленно стекающие (капли сомы), о хозяин давильных камней,</w:t>
        <w:br/>
        <w:t>Приносящие коней, приносящие сотни коров,</w:t>
        <w:br/>
        <w:t>Наделяющие красноречием, беспорочные...</w:t>
        <w:br/>
        <w:br/>
        <w:t>12 Ведь каждый день, (стоя) прямо,</w:t>
        <w:br/>
        <w:t>Твое благородство щедро дарит</w:t>
        <w:br/>
        <w:t>Певцам тысячи (и) сотни.</w:t>
        <w:br/>
        <w:br/>
        <w:t>13 Ведь знаем мы тебя как завоевателя добычи,</w:t>
        <w:br/>
        <w:t>О Индра, проламывающего даже твердыни,</w:t>
        <w:br/>
        <w:t>Словно налетчик – дом.</w:t>
        <w:br/>
        <w:br/>
        <w:t>14 Тебя, даже высоко вздымающегося, о поэт,</w:t>
        <w:br/>
        <w:t>Пусть опьянят, о дерзкий, соки сомы,</w:t>
        <w:br/>
        <w:t>Когда мы просим тебя о скупце.</w:t>
        <w:br/>
        <w:br/>
        <w:t>15 (Если) какой непочтительный богач</w:t>
        <w:br/>
        <w:t>Забыл одарить тебя,</w:t>
        <w:br/>
        <w:t>Принеси нам его имущество!</w:t>
        <w:br/>
        <w:br/>
        <w:t>16 Эти друзья, приготовившие сому,</w:t>
        <w:br/>
        <w:t>О Индра, выискивают тебя,</w:t>
        <w:br/>
        <w:t>Как владельцы – (свой) скот.</w:t>
        <w:br/>
        <w:br/>
        <w:t>17 И еще: тебя неглухого,</w:t>
        <w:br/>
        <w:t>С ушами, способными слышать,</w:t>
        <w:br/>
        <w:t>Мы зовем сюда на помощь издалека.</w:t>
        <w:br/>
        <w:br/>
        <w:t>18 Если б ты услышал этот зов,</w:t>
        <w:br/>
        <w:t>То сделал бы (что-нибудь) трудно забываемое,</w:t>
        <w:br/>
        <w:t>И стал бы нашим ближайшим товарищем!</w:t>
        <w:br/>
        <w:br/>
        <w:t>19 Хоть мы и сознавали,</w:t>
        <w:br/>
        <w:t>Что колебались в отношении тебя,</w:t>
        <w:br/>
        <w:t>Все же стань для нас, о Индра, дарителем коров!</w:t>
        <w:br/>
        <w:br/>
        <w:t>20 За тебя мы ухватились,</w:t>
        <w:br/>
        <w:t>Как старики за палку, о господин силы.</w:t>
        <w:br/>
        <w:t>Мы хотим, чтобы ты был с нами в одном месте.</w:t>
        <w:br/>
        <w:br/>
        <w:t>21 Пойте хвалу Индре,</w:t>
        <w:br/>
        <w:t>Воину большого мужества,</w:t>
        <w:br/>
        <w:t>Которого никто не удержит в борьбе!</w:t>
        <w:br/>
        <w:br/>
        <w:t>22 Тебя, о бык, я выпускаю</w:t>
        <w:br/>
        <w:t>К выжатому соку, для питья выжатого.</w:t>
        <w:br/>
        <w:t>Наслаждайся, достигни опьянения!</w:t>
        <w:br/>
        <w:br/>
        <w:t>23 Да не обманут тебя</w:t>
        <w:br/>
        <w:t>Ни жадные глупцы, ни насмешники!</w:t>
        <w:br/>
        <w:t>Да не пригреешь ты ненавистников молитвы!</w:t>
        <w:br/>
        <w:br/>
        <w:t>24 Пусть опьянят тебя здесь</w:t>
        <w:br/>
        <w:t>Пропитанные молоком (соки) на великое дарение!</w:t>
        <w:br/>
        <w:t>Выпей, как бык, озеро!</w:t>
        <w:br/>
        <w:br/>
        <w:t>25 Те старые и новые (деяния),</w:t>
        <w:br/>
        <w:t xml:space="preserve">Что совершил убийца Вритры вдалеке, – </w:t>
        <w:br/>
        <w:t>Провозгласите их в собраниях!</w:t>
        <w:br/>
        <w:br/>
        <w:t>26 Он выпил выжатого (сому) из коричневого сосуда,</w:t>
        <w:br/>
        <w:t>Индра при тысячерукой (битве).</w:t>
        <w:br/>
        <w:t>Тогда он показал по-настоящему мужскую силу.</w:t>
        <w:br/>
        <w:br/>
        <w:t>27 Истинно то, (что) найденный</w:t>
        <w:br/>
        <w:t>У Турваши (и) Яду, он достиг</w:t>
        <w:br/>
        <w:t>Неоспоримого в успешном продвижении жертвенного труда.</w:t>
        <w:br/>
        <w:br/>
        <w:t>28 Спасающего народы,</w:t>
        <w:br/>
        <w:t>Выбивающего добычу, состоящую из коров,</w:t>
        <w:br/>
        <w:t>(Всегда) одинакового я хочу вам прославить,</w:t>
        <w:br/>
        <w:br/>
        <w:t xml:space="preserve">29 Рибхукшана, которого не удержать, – </w:t>
        <w:br/>
        <w:t>В гимнах – подкрепителя сына Тугры,</w:t>
        <w:br/>
        <w:t>Индру у выжатого сомы,</w:t>
        <w:br/>
        <w:br/>
        <w:t>30 (Того,) кто для Тришоки просто разрезал</w:t>
        <w:br/>
        <w:t>Широкую гору, составляющую лоно,</w:t>
        <w:br/>
        <w:t>Чтобы коровам дать выход.</w:t>
        <w:br/>
        <w:br/>
        <w:t>31 Когда ты (уже) получил (жертву) (и) настраиваешься,</w:t>
        <w:br/>
        <w:t>Опьяненный, (и) хочешь потребовать еще,</w:t>
        <w:br/>
        <w:t>Не делай этого, о Индра, сжалься!</w:t>
        <w:br/>
        <w:br/>
        <w:t>32 Даже малое деяние такого, как ты,</w:t>
        <w:br/>
        <w:t>Становится известным на земле.</w:t>
        <w:br/>
        <w:t>Пусть мысль твоя обратится к нам, о Индра!</w:t>
        <w:br/>
        <w:br/>
        <w:t>33 Эти прекрасные воспевания</w:t>
        <w:br/>
        <w:t>И прославления пусть будут только твоими,</w:t>
        <w:br/>
        <w:t>Чтобы мысль твоя обратилась (к нам), о Индра!</w:t>
        <w:br/>
        <w:br/>
        <w:t>34 Ни за один наш грех,</w:t>
        <w:br/>
        <w:t>Ни за два или три,</w:t>
        <w:br/>
        <w:t>Ни за много не убивай нас, о герой!</w:t>
        <w:br/>
        <w:br/>
        <w:t>35 Ведь я боюсь такого, как ты,</w:t>
        <w:br/>
        <w:t>Грозного проломителя,</w:t>
        <w:br/>
        <w:t>Я – чудесного (бога,) отражающего нападения.</w:t>
        <w:br/>
        <w:br/>
        <w:t>36 Да не познаю я отсутствия друга</w:t>
        <w:br/>
        <w:t>Или сына, о повелитель выдающихся благ!</w:t>
        <w:br/>
        <w:t>Пусть обратится к нам снова твоя мысль!</w:t>
        <w:br/>
        <w:br/>
        <w:t>37 Какой же, о юные мужи, нераздраженный</w:t>
        <w:br/>
        <w:t>Друг сказал другу:</w:t>
        <w:br/>
        <w:t>Я хочу оставить (тебя). Кто нас избегает?</w:t>
        <w:br/>
        <w:br/>
        <w:t>38 Что до приготовленного выжатого (сока), о бык,</w:t>
        <w:br/>
        <w:t>Ты много поглощал, не насыщаясь,</w:t>
        <w:br/>
        <w:t>Словно удачливый игрок (в кости), действующий понизу.</w:t>
        <w:br/>
        <w:br/>
        <w:t>39 Эту твою пару запрягаемых (одним) словом</w:t>
        <w:br/>
        <w:t>Буланых коней вместе с колесницей я удерживаю,</w:t>
        <w:br/>
        <w:t>Чтобы ты одарил брахманов.</w:t>
        <w:br/>
        <w:br/>
        <w:t>40 Разбей все проявления ненависти!</w:t>
        <w:br/>
        <w:t>Прогони прочь, убей врагов!</w:t>
        <w:br/>
        <w:t>Принеси того желанного добра!</w:t>
        <w:br/>
        <w:br/>
        <w:t>41 Что в твердом месте, о Индра, что в прочном,</w:t>
        <w:br/>
        <w:t>Что в низине спрятано,</w:t>
        <w:br/>
        <w:t>Принеси того желанного добра!</w:t>
        <w:br/>
        <w:br/>
        <w:t>42 О чем каждый человек должен знать,</w:t>
        <w:br/>
        <w:t xml:space="preserve">О многом подаренном тобой, – </w:t>
        <w:br/>
        <w:t>Принеси того желанного добра!</w:t>
        <w:br/>
        <w:br/>
      </w:r>
      <w:r>
        <w:rPr>
          <w:b/>
          <w:bCs/>
          <w:color w:val="000000"/>
        </w:rPr>
        <w:t>VIII, 46. К Индре</w:t>
      </w:r>
      <w:r>
        <w:rPr>
          <w:color w:val="000000"/>
        </w:rPr>
        <w:br/>
        <w:br/>
        <w:t>1 Такому, как ты, о богатый благами,</w:t>
        <w:br/>
        <w:t>О Индра – (наш) предводитель,</w:t>
        <w:br/>
        <w:t>Мы принадлежим, о правящий булаными конями.</w:t>
        <w:br/>
        <w:br/>
        <w:t>2 Ведь тебя, о повелитель давильных камней,</w:t>
        <w:br/>
        <w:t>Мы знаем как истинного дарителя жертвенных услад,</w:t>
        <w:br/>
        <w:t>Мы знаем как дарителя богатств,</w:t>
        <w:br/>
        <w:br/>
        <w:t>3 (Тебя,) чье величие,</w:t>
        <w:br/>
        <w:t>О (бог) с сотней поддержек, о стоумный,</w:t>
        <w:br/>
        <w:t>Поэты воспевают в хвалебных песнях.</w:t>
        <w:br/>
        <w:br/>
        <w:t>4 Прекрасно ведом тот смертный,</w:t>
        <w:br/>
        <w:t>Кого Маруты, кого Арьяман,</w:t>
        <w:br/>
        <w:t>Митра охраняют, безобманные.</w:t>
        <w:br/>
        <w:br/>
        <w:t>5 Получая владение коровами, владение конями,</w:t>
        <w:br/>
        <w:t>Богатство из прекрасных мужей, он всегда процветает</w:t>
        <w:br/>
        <w:t>Благодаря многожеланному богатству, поощряемый Адитьями.</w:t>
        <w:br/>
        <w:br/>
        <w:t>6 Этого Индру просим мы о даре,</w:t>
        <w:br/>
        <w:t>(Его,) сильного, бесстрашного,</w:t>
        <w:br/>
        <w:t>Властного, мы просим о богатствах.</w:t>
        <w:br/>
        <w:br/>
        <w:t>7 Ведь с ним связаны</w:t>
        <w:br/>
        <w:t>Все бесстрашные поддержки.</w:t>
        <w:br/>
        <w:t>Пусть привезут этого хозяина многих благ</w:t>
        <w:br/>
        <w:t>Буланые упряжки к соме для опьянения!</w:t>
        <w:br/>
        <w:br/>
        <w:t>8 (То) твое опьянение, которое желанно,</w:t>
        <w:br/>
        <w:t>Которое, о Индра, лучше всех убивает врагов,</w:t>
        <w:br/>
        <w:t>Которое с помощью мужей добывает солнечный свет,</w:t>
        <w:br/>
        <w:t>Которое трудноодолимо в сражениях,</w:t>
        <w:br/>
        <w:br/>
        <w:t>9 Которое трудноодолимо, о обладатель всего лучшего, приносит славу,</w:t>
        <w:br/>
        <w:t>Бывает победителем в битвах за награду...</w:t>
        <w:br/>
        <w:t>Приходи, о сильнейший, на наши выжимания, о Васу!</w:t>
        <w:br/>
        <w:t>Мы хотим отправиться к загону, полному коров!</w:t>
        <w:br/>
        <w:br/>
        <w:t>10 Создай же, как прежде, нам,</w:t>
        <w:br/>
        <w:t>(Одержимым) желание иметь коров, коней, колесницы,</w:t>
        <w:br/>
        <w:t>Свободный путь, о могущественный!</w:t>
        <w:br/>
        <w:br/>
        <w:t>11 Я ведь совсем не нахожу границы</w:t>
        <w:br/>
        <w:t>Твоей щедрости, о герой.</w:t>
        <w:br/>
        <w:t>Будь и дальше благосклонен к нам, о щедрый повелитель давильных камней!</w:t>
        <w:br/>
        <w:t>Ты (всегда) помогал молитвам (своими) наградами.</w:t>
        <w:br/>
        <w:br/>
        <w:t>12 Кто выдающийся, прославляющий (своих) друзей,</w:t>
        <w:br/>
        <w:t>Тот знает все рождения, (он,) многовосхваленный.</w:t>
        <w:br/>
        <w:t>На протяжении людских поколений все зовут</w:t>
        <w:br/>
        <w:t>Этого Индру, сильного, (они) с протянутыми ложками.</w:t>
        <w:br/>
        <w:br/>
        <w:t>13 Пусть этот богатый добром станет нам помощником в состязании за награду,</w:t>
        <w:br/>
        <w:t>Стоящим впереди, (этот) щедрый убийца Вритры.</w:t>
        <w:br/>
        <w:br/>
        <w:t>14 Воспой вашего героя в опьянении соком сомы</w:t>
        <w:br/>
        <w:t>Великой хвалебной песнью, прозорливого</w:t>
        <w:br/>
        <w:t>Индру, знаменитое имя,</w:t>
        <w:br/>
        <w:t>Могучего, насколько (позволяет) речь!</w:t>
        <w:br/>
        <w:br/>
        <w:t>15 Ты даришь телу наследство, даришь добро,</w:t>
        <w:br/>
        <w:t>Даришь победоносного в состязаниях коня, о многопризываемый,</w:t>
        <w:br/>
        <w:t>Также и теперь.</w:t>
        <w:br/>
        <w:br/>
        <w:t>16 (Воспой) распоряжающегося всеми благами</w:t>
        <w:br/>
        <w:t>(Бога,) даже способного справиться с этим лживым обликом</w:t>
        <w:br/>
        <w:t>Чрезмерно причитающего (врага) – теперь и также далее!</w:t>
        <w:br/>
        <w:br/>
        <w:t>17 Вас, великих, мы прославляем прекрасно для (Индры) спешащего,</w:t>
        <w:br/>
        <w:t>Щедрого, помогающего, вечно движущегося.</w:t>
        <w:br/>
        <w:t>Жертвами (и) песнями ты молишь Марутов, благосклонных ко всем людям.</w:t>
        <w:br/>
        <w:t>Я воспеваю тебя в песне с поклонением.</w:t>
        <w:br/>
        <w:br/>
        <w:t>18 Которые летают стаями</w:t>
        <w:br/>
        <w:t>Через вершины гор, жертву</w:t>
        <w:br/>
        <w:t>Этих громкошумящих,</w:t>
        <w:br/>
        <w:t>Милость мощношумящих</w:t>
        <w:br/>
        <w:t>(Я ставлю) впереди (всего) во время обряда.</w:t>
        <w:br/>
        <w:br/>
        <w:t>19 Принеси нам, о Индра сильнейший,</w:t>
        <w:br/>
        <w:t>Разбивающее дурные замыслы</w:t>
        <w:br/>
        <w:t>Подходящее (нам) богатство, о вдохновляющий мысли,</w:t>
        <w:br/>
        <w:t>Лучшее, о вдохновляющий мысли!</w:t>
        <w:br/>
        <w:br/>
        <w:t>20 О захватчик, замечательный захватчик, грозный, яркий,</w:t>
        <w:br/>
        <w:t>Самый блистательный, великодушный,</w:t>
        <w:br/>
        <w:t>О властный вседержитель, – (богатство) победоносное, покоряющее,</w:t>
        <w:br/>
        <w:t>Доставляющее наслаждение, первое в состязаниях за награду!</w:t>
        <w:br/>
        <w:br/>
        <w:t>21 Пусть же придет тот, кто не-бог,</w:t>
        <w:br/>
        <w:t>Но получил такой подарок,</w:t>
        <w:br/>
        <w:t>Как Ваша Ашвья,</w:t>
        <w:br/>
        <w:t>У Притхушраваса, сына Каниты,</w:t>
        <w:br/>
        <w:t>Получил сегодня на рассвете.</w:t>
        <w:br/>
        <w:br/>
        <w:t>22 Шестьдесят тысяч из (его) табуна, тьму (коров) я получил,</w:t>
        <w:br/>
        <w:t>Двадцать сотен верблюдов,</w:t>
        <w:br/>
        <w:t>Десять сотен темно-коричневых кобыл,</w:t>
        <w:br/>
        <w:t>Десять (сотен) – с тремя рыжими пятнами,</w:t>
        <w:br/>
        <w:t>Десять тысяч коров.</w:t>
        <w:br/>
        <w:br/>
        <w:t>23 Десять темно-коричневых успешно добывающих богатство</w:t>
        <w:br/>
        <w:t>Коней матхра с прямыми хвостами</w:t>
        <w:br/>
        <w:t xml:space="preserve">Бегали по кругу – </w:t>
        <w:br/>
        <w:br/>
        <w:t>24 Дары Притхушраваса,</w:t>
        <w:br/>
        <w:t>Сына Каниты, очень щедрого.</w:t>
        <w:br/>
        <w:t>Даря золотую колесницу,</w:t>
        <w:br/>
        <w:t>Он стал самым щедрым покровителем,</w:t>
        <w:br/>
        <w:t>Он создал себе высшую славу.</w:t>
        <w:br/>
        <w:br/>
        <w:t>25 К нам, о Ваю, для великого потомства</w:t>
        <w:br/>
        <w:t>Приходи, для щедрого тела!</w:t>
        <w:br/>
        <w:t>Ведь мы тебе приготовили (жертву), чтобы ты много подарил,</w:t>
        <w:br/>
        <w:t>Чтобы сразу же мощно подарил.</w:t>
        <w:br/>
        <w:br/>
        <w:t>26 Кто ездит на конях, рядится в утренние зори,</w:t>
        <w:br/>
        <w:t>Трижды семь по семьдесят,</w:t>
        <w:br/>
        <w:t>(Поощренный) этими выжимателями сомы с помощью соков сомы, о (ты,) пьющий сому,</w:t>
        <w:br/>
        <w:t>Для дарения, о пьющий прозрачный чистый сок,</w:t>
        <w:br/>
        <w:br/>
        <w:t>27 Кто для меня даже этого сам</w:t>
        <w:br/>
        <w:t>Вдохновил, чтобы тот подарил удивительное,</w:t>
        <w:br/>
        <w:t>У Аратвы Акши, у благочестивого Нахуши,</w:t>
        <w:br/>
        <w:t>(Мне,) еще более благочестивому, он с прекрасной силой Духа,</w:t>
        <w:br/>
        <w:br/>
        <w:t>28 Кто самодержец в облике достойном хвалы,</w:t>
        <w:br/>
        <w:t>А также, о Ваю, искупавшийся в жире...</w:t>
        <w:br/>
        <w:t>Подгоняемый конями, подгоняемый воздухом, подгоняемый собаками,</w:t>
        <w:br/>
        <w:t>Обоз (движется) вперед – вот он здесь.</w:t>
        <w:br/>
        <w:br/>
        <w:t>29 Затем получил я (то, что) приятно для старательного:</w:t>
        <w:br/>
        <w:t>Шестьдесят тысяч (меринов),</w:t>
        <w:br/>
        <w:t>Как если бы (они были) мужественными конями.</w:t>
        <w:br/>
        <w:br/>
        <w:t>30 Словно стадо быков приближаются холощеные,</w:t>
        <w:br/>
        <w:t>Ко мне приближаются холощеные.</w:t>
        <w:br/>
        <w:br/>
        <w:t>31 И когда в караване</w:t>
        <w:br/>
        <w:t>Подняла крик сотня верблюдов,</w:t>
        <w:br/>
        <w:t>Тогда (получил я) двадцать сотен из светлых.</w:t>
        <w:br/>
        <w:br/>
        <w:t>32 У дасы Балбутхи Тарукши</w:t>
        <w:br/>
        <w:t>Я, вдохновенный, получил сотню.</w:t>
        <w:br/>
        <w:t>Вот эти люди твои, о Ваю,</w:t>
        <w:br/>
        <w:t>Блаженствуют, хранимые Индрой,</w:t>
        <w:br/>
        <w:t>Блаженствуют, хранимые богами.</w:t>
        <w:br/>
        <w:br/>
        <w:t>33 И эта великолепная женщина,</w:t>
        <w:br/>
        <w:t>Идущая навстречу Ваше Ашвье,</w:t>
        <w:br/>
        <w:t>Украшенная драгоценностями, уводится в сторон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II, 1-103. Гимны этой мандалы в целом отличаются гораздо большей длиной, чем в предыдущих мандалах, и тенденцией к строфической структуре (в одну строфу обьединены стихи разных типов – брихати, какубх, ушних и др.). В мандале встречается немало заимствований из языков субстрата, среди них имена царей (часто не арийского происхождения). Имеет определенную связь с мандалой IX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I, 47...66</w:t>
      </w:r>
    </w:p>
    <w:p>
      <w:pPr>
        <w:pStyle w:val="Style14"/>
        <w:rPr/>
      </w:pPr>
      <w:r>
        <w:rPr>
          <w:b/>
          <w:bCs/>
          <w:color w:val="000000"/>
        </w:rPr>
        <w:t>VIII, 47. К Адитьям</w:t>
      </w:r>
      <w:r>
        <w:rPr>
          <w:color w:val="000000"/>
        </w:rPr>
        <w:br/>
        <w:br/>
      </w:r>
      <w:r>
        <w:rPr>
          <w:i/>
          <w:iCs/>
          <w:color w:val="000000"/>
        </w:rPr>
        <w:t xml:space="preserve">Автор, по анукрамани – Трита Аптья (Trita Aptya). Размер – махапанкти. </w:t>
        <w:br/>
        <w:t>12:для оборотня (raksasvine) – Букв. для имеющего природу ракшаса</w:t>
        <w:br/>
        <w:t>14c О ярко сверкающая (vibhavari) – Постоянный эпитет Ушас</w:t>
        <w:br/>
        <w:t>16с Двита (dvita – букв. второй) – Еще раз встречается в РВ V, 18, 2 как nom. pr. риши</w:t>
      </w:r>
      <w:r>
        <w:rPr>
          <w:color w:val="000000"/>
        </w:rPr>
        <w:br/>
        <w:br/>
        <w:t>1 Велика помощь от вас великих</w:t>
        <w:br/>
        <w:t>О Варуна, Митра, для почитающего (вас).</w:t>
        <w:br/>
        <w:t>Кого, о Адитьи, вы защищаете</w:t>
        <w:br/>
        <w:t>От обмана, того не настигнет зло.</w:t>
        <w:br/>
        <w:t>Безошибочны ваши поддержки,</w:t>
        <w:br/>
        <w:t>Хорошо поддерживают ваши поддержки.</w:t>
        <w:br/>
        <w:br/>
        <w:t>2 Вы знаете, о боги Адитьи,</w:t>
        <w:br/>
        <w:t>Как прогонять злые силы.</w:t>
        <w:br/>
        <w:t>Словно птицы – крылья, распространите</w:t>
        <w:br/>
        <w:t>Над нами (вашу) защиту!</w:t>
        <w:br/>
        <w:t>Безошибочны ваши поддержки,</w:t>
        <w:br/>
        <w:t>Хорошо поддерживают ваши поддержки.</w:t>
        <w:br/>
        <w:br/>
        <w:t>3 Вы над нами защиту эту</w:t>
        <w:br/>
        <w:t>Распространите, как птицы – крылья</w:t>
        <w:br/>
        <w:t>Мы думаем, о всеведущие,</w:t>
        <w:br/>
        <w:t>Обо всем, что дает укрытие.</w:t>
        <w:br/>
        <w:t>Безошибочны ваши поддержки,</w:t>
        <w:br/>
        <w:t>Хорошо поддерживают ваши поддержки.</w:t>
        <w:br/>
        <w:br/>
        <w:t>4 Кому прозорливые (боги) даровали</w:t>
        <w:br/>
        <w:t xml:space="preserve">Жилье и средства к жизни:- </w:t>
        <w:br/>
        <w:t>В самом деле, эти Адитьи распоряжаются</w:t>
        <w:br/>
        <w:t>Всем богатством человека.</w:t>
        <w:br/>
        <w:t>Безошибочны ваши поддержки,</w:t>
        <w:br/>
        <w:t>Хорошо поддерживают ваши поддержки.</w:t>
        <w:br/>
        <w:br/>
        <w:t>5 Пусть злые силы избегают нас,</w:t>
        <w:br/>
        <w:t>Словно колесничие – плохих дорог!</w:t>
        <w:br/>
        <w:t>Пусть будем мы под защитой у Индры,</w:t>
        <w:br/>
        <w:t>А также в милости у Адитьев!</w:t>
        <w:br/>
        <w:t>Безошибочны ваши поддержки,</w:t>
        <w:br/>
        <w:t>Хорошо поддерживают ваши поддержки.</w:t>
        <w:br/>
        <w:br/>
        <w:t>6 Это ведь только из-за козней человек</w:t>
        <w:br/>
        <w:t>Лишается данного вами (богатства).</w:t>
        <w:br/>
        <w:t>О боги, тот всегда достигает у вас немалого,</w:t>
        <w:br/>
        <w:t>Кого вы поощрили (однажды), о Адитьи.</w:t>
        <w:br/>
        <w:t>Безошибочны ваши поддержки,</w:t>
        <w:br/>
        <w:t>Хорошо поддерживают ваши поддержки.</w:t>
        <w:br/>
        <w:br/>
        <w:t>7 Никакое разящее, тяжелое</w:t>
        <w:br/>
        <w:t>Предательство не постигнет того,</w:t>
        <w:br/>
        <w:t>Кому, о Адитьи, вы даровали</w:t>
        <w:br/>
        <w:t>Защиту во всю ширь.</w:t>
        <w:br/>
        <w:t>Безошибочны ваши поддержки,</w:t>
        <w:br/>
        <w:t>Хорошо поддерживают ваши поддержки.</w:t>
        <w:br/>
        <w:br/>
        <w:t>8 К вам, о боги, мы приникаем,</w:t>
        <w:br/>
        <w:t>Как сражающиеся – к панцирям.</w:t>
        <w:br/>
        <w:t>Вы нас от великой вины,</w:t>
        <w:br/>
        <w:t>Вы от малой спасайте.</w:t>
        <w:br/>
        <w:t>Безошибочны ваши поддержки,</w:t>
        <w:br/>
        <w:t>Хорошо поддерживают ваши поддержки.</w:t>
        <w:br/>
        <w:br/>
        <w:t>9 Пусть спасет нас Адити,</w:t>
        <w:br/>
        <w:t>Пусть Адити дарует защиту,</w:t>
        <w:br/>
        <w:t>Мать Митры, богатого</w:t>
        <w:br/>
        <w:t>Арьямана и Варуны!</w:t>
        <w:br/>
        <w:t>Безошибочны ваши поддержки,</w:t>
        <w:br/>
        <w:t>Хорошо поддерживают ваши поддержки.</w:t>
        <w:br/>
        <w:br/>
        <w:t>10 (Та) защита, о боги, которая прибежище,</w:t>
        <w:br/>
        <w:t>Которая благая, которая дает здоровье,</w:t>
        <w:br/>
        <w:t>Даруйте ее нам!</w:t>
        <w:br/>
        <w:t>Безошибочны ваши поддержки,</w:t>
        <w:br/>
        <w:t>Хорошо поддерживают ваши поддержки.</w:t>
        <w:br/>
        <w:br/>
        <w:t>11 О Адитьи, взгляните же (на нас) вниз,</w:t>
        <w:br/>
        <w:t>Как дозорные с холма!</w:t>
        <w:br/>
        <w:t>Как скаковые кони – к хорошему броду,</w:t>
        <w:br/>
        <w:t>Выведите нас на хороший путь!</w:t>
        <w:br/>
        <w:t>Безошибочны ваши поддержки,</w:t>
        <w:br/>
        <w:t>Хорошо поддерживают ваши поддержки.</w:t>
        <w:br/>
        <w:br/>
        <w:t>12 Нет здесь (ничего) хорошего для оборотня,</w:t>
        <w:br/>
        <w:t>Ни чтоб отойти, ни чтоб подойти;</w:t>
        <w:br/>
        <w:t>А хорошее (есть) для дойной коровы</w:t>
        <w:br/>
        <w:t>И для мужа, стремящегося к славе.</w:t>
        <w:br/>
        <w:t>Безошибочны ваши поддержки,</w:t>
        <w:br/>
        <w:t>Хорошо поддерживают ваши поддержки.</w:t>
        <w:br/>
        <w:br/>
        <w:t>13 Какое явно, какое тайно</w:t>
        <w:br/>
        <w:t>Существует злодеяние, о боги,</w:t>
        <w:br/>
        <w:t>Все это к Трите Аптье</w:t>
        <w:br/>
        <w:t>Далеко от нас поместите!</w:t>
        <w:br/>
        <w:t>Безошибочны ваши поддержки,</w:t>
        <w:br/>
        <w:t>Хорошо поддерживают ваши поддержки.</w:t>
        <w:br/>
        <w:br/>
        <w:t>14 (Тот) дурной сон, который у коров,</w:t>
        <w:br/>
        <w:t>И который у нас, о дочь неба,</w:t>
        <w:br/>
        <w:t>К Трите Аптье его,</w:t>
        <w:br/>
        <w:t>О ярко сверкающая, увези прочь!</w:t>
        <w:br/>
        <w:t>Безошибочны ваши поддержки,</w:t>
        <w:br/>
        <w:t>Хорошо поддерживают ваши поддержки.</w:t>
        <w:br/>
        <w:br/>
        <w:t>15 (Если кому приснится,) что он надевает золотое украшение</w:t>
        <w:br/>
        <w:t>Или венок, о дочь неба,</w:t>
        <w:br/>
        <w:t>На Триту Аптью переносим мы</w:t>
        <w:br/>
        <w:t>Весь дурной сон!</w:t>
        <w:br/>
        <w:t>Безошибочны ваши поддержки,</w:t>
        <w:br/>
        <w:t>Хорошо поддерживают ваши поддержки.</w:t>
        <w:br/>
        <w:br/>
        <w:t>16 К (тому,) у кого такая пища, такое занятие,</w:t>
        <w:br/>
        <w:t>Кто приобрел такую долю,</w:t>
        <w:br/>
        <w:t>К Трите и к Двите,</w:t>
        <w:br/>
        <w:t>О Ушас, отвези дурной сон!</w:t>
        <w:br/>
        <w:t>Безошибочны ваши поддержки,</w:t>
        <w:br/>
        <w:t>Хорошо поддерживают ваши поддержки.</w:t>
        <w:br/>
        <w:br/>
        <w:t>17 Как собираем мы шеснадцатую часть,</w:t>
        <w:br/>
        <w:t>Как восьмую, как (весь) долг,</w:t>
        <w:br/>
        <w:t>Так собираем мы для Аптьи</w:t>
        <w:br/>
        <w:t>Весь дурной сон.</w:t>
        <w:br/>
        <w:t>Безошибочны ваши поддержки,</w:t>
        <w:br/>
        <w:t>Хорошо поддерживают ваши поддержки.</w:t>
        <w:br/>
        <w:br/>
        <w:t>18 Мы победиди сегодня и мы выиграли:</w:t>
        <w:br/>
        <w:t>Мы стали безгрешными.</w:t>
        <w:br/>
        <w:t>О Ушас, какого дурного сна</w:t>
        <w:br/>
        <w:t>Мы боялись, пусть он погаснет!</w:t>
        <w:br/>
        <w:t>Безошибочны ваши поддержки,</w:t>
        <w:br/>
        <w:t>Хорошо поддерживают ваши поддержки.</w:t>
        <w:br/>
        <w:br/>
      </w:r>
      <w:r>
        <w:rPr>
          <w:b/>
          <w:bCs/>
          <w:color w:val="000000"/>
        </w:rPr>
        <w:t>VIII, 48. К Соме</w:t>
      </w:r>
      <w:r>
        <w:rPr>
          <w:color w:val="000000"/>
        </w:rPr>
        <w:br/>
        <w:br/>
        <w:t>1 Я приобщился к сладостному напитку жизни, мудрый,</w:t>
        <w:br/>
        <w:t>(К тому,) кто доброжелателен, кто лучше всех находит широкий выход.</w:t>
        <w:br/>
        <w:t>К кому все боги и смертные</w:t>
        <w:br/>
        <w:t>Сходятся вместе, называя (его) медом.</w:t>
        <w:br/>
        <w:br/>
        <w:t>2 Когда ты проник внутрь, ты становишься безграничностью,</w:t>
        <w:br/>
        <w:t>Тем, кто отводит божественную немилость.</w:t>
        <w:br/>
        <w:t>О сок сомы, радуясь дружбе Индры,</w:t>
        <w:br/>
        <w:t>Пусть последуешь ты за богатствами, как послушная (лошадь) – за дышлом.</w:t>
        <w:br/>
        <w:br/>
        <w:t>3 Мы выпили сому, мы стали бессмертными,</w:t>
        <w:br/>
        <w:t>Мы пришли к свету, мы нашли богов.</w:t>
        <w:br/>
        <w:t>Что может нам сделать теперь недоброжелательность</w:t>
        <w:br/>
        <w:t>И что – злоба смертного, о бессмертный?</w:t>
        <w:br/>
        <w:br/>
        <w:t>4 Будь на благо нашему сердцу, когда ты выпит, о сок сомы,</w:t>
        <w:br/>
        <w:t>Милостивый, о сома, как отец – к сыну,</w:t>
        <w:br/>
        <w:t>Внимательный, как друг по отношению к другу, о ты, чья хвала широко (раздается)!</w:t>
        <w:br/>
        <w:t>Продли нам срок жизни, о сома, чтобы мы жили!</w:t>
        <w:br/>
        <w:br/>
        <w:t>5 Выпиты эти славные (соки сомы,) уносящие вширь:</w:t>
        <w:br/>
        <w:t>Как ремни – колесницу, вы связали меня в суставах.</w:t>
        <w:br/>
        <w:t>Да предохранят меня эти соки сомы (от того,) чтобы не поскользнулась нога,</w:t>
        <w:br/>
        <w:t>И да удержат они меня от перелома!</w:t>
        <w:br/>
        <w:br/>
        <w:t>6 Как огонь, добытый трением, зажги меня!</w:t>
        <w:br/>
        <w:t>Дай (нам) озарение! Сделай нас лучше!</w:t>
        <w:br/>
        <w:t>Да, это ведь только в опьянении тобой, о сома, я кажусь себе</w:t>
        <w:br/>
        <w:t>Будто бы богатым. Иди вперед к процветанию!</w:t>
        <w:br/>
        <w:br/>
        <w:t>7 Ревностным духом мы хотим приобщаться</w:t>
        <w:br/>
        <w:t>К твоему выжатому (соку), как (сын) – к отчему богатству.</w:t>
        <w:br/>
        <w:t>О сома-царь, продли нам сроки жизни,</w:t>
        <w:br/>
        <w:t>Как солнце – вешние дни!</w:t>
        <w:br/>
        <w:br/>
        <w:t>8 О сома-царь, помилуй нас на счастье!</w:t>
        <w:br/>
        <w:t>Тебе мы посвятили себя, знай это!</w:t>
        <w:br/>
        <w:t>Играет сила действия и страсть, о сок сомы.</w:t>
        <w:br/>
        <w:t>Не выдай нас на потеху врагу!</w:t>
        <w:br/>
        <w:br/>
        <w:t>9 Ведь так как ты, сома, защитник нашего тела,</w:t>
        <w:br/>
        <w:t>Ты осел в каждом члене (его), о (ты) со взглядом героя.</w:t>
        <w:br/>
        <w:t>Если мы нарушим твои обеты,</w:t>
        <w:br/>
        <w:t>Прости нас как добрый друг, о бог, ради (всего) лучшего!</w:t>
        <w:br/>
        <w:br/>
        <w:t>10 Я хочу соединиться с мягкосердечным другом,</w:t>
        <w:br/>
        <w:t>Который, когда выпит, пусть не причинит мне вреда, о правящий булаными конями.</w:t>
        <w:br/>
        <w:t xml:space="preserve">Этот сома, который вложен в нас, – </w:t>
        <w:br/>
        <w:t>Ради него я иду к Индре, чтобы продолжить срок жизни.</w:t>
        <w:br/>
        <w:br/>
        <w:t>11 Вот исчезли недомогания, болезни.</w:t>
        <w:br/>
        <w:t>В бегство обратились силы тьмы: они испугались.</w:t>
        <w:br/>
        <w:t>В нас поднялся сома крепчающий.</w:t>
        <w:br/>
        <w:t>Мы пришли (туда), где продлевают срок жизни.</w:t>
        <w:br/>
        <w:br/>
        <w:t>12 О отцы, (тот) сок сомы, который выпит сердцем,</w:t>
        <w:br/>
        <w:t>Бессмертный вошел в смертных.</w:t>
        <w:br/>
        <w:t>Этому сому мы хотим почтить жертвенным возлиянием.</w:t>
        <w:br/>
        <w:t>Да будем мы в его милости и благоволении!</w:t>
        <w:br/>
        <w:br/>
        <w:t>13 Ты, сома, находясь в согласии с отцами,</w:t>
        <w:br/>
        <w:t>Простерся вдоль неба и земли.</w:t>
        <w:br/>
        <w:t>Это тебя мы хотим почтить жертвенным возлиянием.</w:t>
        <w:br/>
        <w:t>Да будем мы повелителями богатств!</w:t>
        <w:br/>
        <w:br/>
        <w:t>14 О защитники-боги, заступитесь за нас!</w:t>
        <w:br/>
        <w:t>Да не овладеет нами ни сон, ни праздная речь!</w:t>
        <w:br/>
        <w:t>Мы, всегда милые для сомы,</w:t>
        <w:br/>
        <w:t>Хотим провозгласить жертвенную раздачу, (чтобы иметь) прекрасных мужей!</w:t>
        <w:br/>
        <w:br/>
        <w:t>15 Ты нам, сома, повсюду (будь) наделителем жизненной силы!</w:t>
        <w:br/>
        <w:t>Ты войди ( в нас), создавая солнечный свет, о (бог) со взглядом героя!</w:t>
        <w:br/>
        <w:t>Ты нас, сок сомы, единодушный со (своими) помощниками,</w:t>
        <w:br/>
        <w:t>Защити сзади или также и спереди!</w:t>
        <w:br/>
        <w:br/>
      </w:r>
      <w:r>
        <w:rPr>
          <w:b/>
          <w:bCs/>
          <w:color w:val="000000"/>
        </w:rPr>
        <w:t>Гимны VIII, 49-59 Валакхилья (Valakhilya)</w:t>
      </w:r>
      <w:r>
        <w:rPr>
          <w:color w:val="000000"/>
        </w:rPr>
        <w:br/>
        <w:br/>
      </w:r>
      <w:r>
        <w:rPr>
          <w:b/>
          <w:bCs/>
          <w:color w:val="000000"/>
        </w:rPr>
        <w:t>VIII, 60. К Агни</w:t>
      </w:r>
      <w:r>
        <w:rPr>
          <w:color w:val="000000"/>
        </w:rPr>
        <w:br/>
        <w:br/>
        <w:t>1 О Агни, приходи с (другими) Агни!</w:t>
        <w:br/>
        <w:t>Мы выбираем тебя хотаром,</w:t>
        <w:br/>
        <w:t>Пусть помажет тебя протянутая (ложка,) полная жертвоприношения,</w:t>
        <w:br/>
        <w:t>Как самого лучшего жертвователя, чтобы ты сел на жертвенную солому!</w:t>
        <w:br/>
        <w:br/>
        <w:t>2 Ведь к тебе, о сын силы, о Ангирас,</w:t>
        <w:br/>
        <w:t>Движутся жертвенные ложки на обряде.</w:t>
        <w:br/>
        <w:t>Мы обращаемся к отпрыску питательной силы с волосами (, смазанными) жиром,</w:t>
        <w:br/>
        <w:t>К Агни как к первому на жертвоприношениях.</w:t>
        <w:br/>
        <w:br/>
        <w:t>3 О Агни, ты поэт, устроитель (обряда),</w:t>
        <w:br/>
        <w:t>Хотар, о очищающий (бог), которого надо почитать,</w:t>
        <w:br/>
        <w:t>Радостный, лучше всех жертвующий, достойный, чтобы его призывали на обрядах</w:t>
        <w:br/>
        <w:t>Вдохновенные (своими) молитвами, о чистый.</w:t>
        <w:br/>
        <w:br/>
        <w:t>4 Безобманно привози жаждущих (этого) богов,</w:t>
        <w:br/>
        <w:t>О самый юный, неистощимый, для (их) приглашения!</w:t>
        <w:br/>
        <w:t>Приезжай на хорошо приготовленные жертвенные услады, о Васу!</w:t>
        <w:br/>
        <w:t>Радуйся, возбужденный поэтическими произведениями!</w:t>
        <w:br/>
        <w:br/>
        <w:t>5 Ты же широко известен,</w:t>
        <w:br/>
        <w:t>О Агни, спаситель, (воплощенный) закон, поэт.</w:t>
        <w:br/>
        <w:t>Вдохновенные (поэты), о ярко сверкающий, когда (ты) зажжен,</w:t>
        <w:br/>
        <w:t>Хотят привлечь тебя к себе, (эти) устроители обряда.</w:t>
        <w:br/>
        <w:br/>
        <w:t>6 Пылай, о самый пылающий, просверкай радость для племени,</w:t>
        <w:br/>
        <w:t>Одари восхвалителя! Ты велик.</w:t>
        <w:br/>
        <w:t>Да будут мои покровители под защитой богов,</w:t>
        <w:br/>
        <w:t>Одолевающими врагов, с хорошим Агни!</w:t>
        <w:br/>
        <w:br/>
        <w:t>7 Как сжираешь ты кустарник,</w:t>
        <w:br/>
        <w:t>Выросший на земле, о Агни,</w:t>
        <w:br/>
        <w:t>Так спали, о великий, как Митра, любого, кто враждебен к нам,</w:t>
        <w:br/>
        <w:t>Злонамерен, (нам) завидует!</w:t>
        <w:br/>
        <w:br/>
        <w:t>8 Не отдай нас во власть ни обманчивому</w:t>
        <w:br/>
        <w:t>Коварному смертному, ни тому, кто говорит злое!</w:t>
        <w:br/>
        <w:t>Защити нас, о самый юный, (своими никогда) не ошибающимися,</w:t>
        <w:br/>
        <w:t>Рвущимися вперед, благосклонными защитниками!</w:t>
        <w:br/>
        <w:br/>
        <w:t>9 Защити нас, о Агни, одним (словом),</w:t>
        <w:br/>
        <w:t>Защити также двумя,</w:t>
        <w:br/>
        <w:t>Защити тремя словами, о господин питательных сил,</w:t>
        <w:br/>
        <w:t>Защити четырьмя, о Васу!</w:t>
        <w:br/>
        <w:br/>
        <w:t>10 Защити от любого скупого ракшаса!</w:t>
        <w:br/>
        <w:t>Помоги нам с наградами!</w:t>
        <w:br/>
        <w:t>Это к тебе мы приходим как к самому близкому к службе богам.</w:t>
        <w:br/>
        <w:t>Как к другу – для (нашего) преуспевания!</w:t>
        <w:br/>
        <w:br/>
        <w:t>11 При(неси) нам, о Агни, увеличивающее телесную силу</w:t>
        <w:br/>
        <w:t>Богатство, достойное прославления, о очищающий,</w:t>
        <w:br/>
        <w:t>И дай нам, о доступный просьбам, многожеланное (богатство),</w:t>
        <w:br/>
        <w:t>Само приобретающее большую славу под твоим прекрасным водительством.</w:t>
        <w:br/>
        <w:br/>
        <w:t>12 (Богатство,) благодаря которому мы сможем победить в боях тех, кто кичится силой,</w:t>
        <w:br/>
        <w:t>Пресекая замысла врага!</w:t>
        <w:br/>
        <w:t>Расти от нашей жертвенной услады, о полный дружелюбия!</w:t>
        <w:br/>
        <w:t>Вдохнови поэтические мысли, о (ты,) находящий добро!</w:t>
        <w:br/>
        <w:br/>
        <w:t>13 Агни – словно бык, заостряющий</w:t>
        <w:br/>
        <w:t>Рога, яростно трясущий (ими).</w:t>
        <w:br/>
        <w:t>Остры его челюсти – (перед ними) не устоять,</w:t>
        <w:br/>
        <w:t>Хороши клыки у этого юного сына силы.</w:t>
        <w:br/>
        <w:br/>
        <w:t>14 Не устоять перед твоими челюстями, о Агни-бык,</w:t>
        <w:br/>
        <w:t>Когда ты распространяешься.</w:t>
        <w:br/>
        <w:t>О хотар, сделай, чтоб наше возлияние было хорошо возлито!</w:t>
        <w:br/>
        <w:t>Добудь нам многие желанные дары!</w:t>
        <w:br/>
        <w:br/>
        <w:t>15 Ты покоишься в деревьях, (в лоне) двух матерей.</w:t>
        <w:br/>
        <w:t>Смертные зажигают тебя.</w:t>
        <w:br/>
        <w:t xml:space="preserve">Неутомимый, ты возишь жертвы того, кто совершает возлияния, - </w:t>
        <w:br/>
        <w:t>Так правишь ты среди богов.</w:t>
        <w:br/>
        <w:br/>
        <w:t>16 Семеро хотаров зовут тебя такого, (, как ты есть),</w:t>
        <w:br/>
        <w:t>О Агни, легко отдающего, не стесняющегося.</w:t>
        <w:br/>
        <w:t>Ты раскалываешь скалу жаром, пламенем.</w:t>
        <w:br/>
        <w:t>Агни, двигайся вперед, за пределы людей!</w:t>
        <w:br/>
        <w:br/>
        <w:t>17 Агни и снова Агни безудержного</w:t>
        <w:br/>
        <w:t>Мы хотим позвать для вас, переворачивая жертвенную солому,</w:t>
        <w:br/>
        <w:t>Приготовив жертвенные услады, Агни, хотара</w:t>
        <w:br/>
        <w:t>Народов при всех сменяющих друг друга (зорях).</w:t>
        <w:br/>
        <w:br/>
        <w:t>18 Под защитой, у Сушамана, он следует</w:t>
        <w:br/>
        <w:t>За тобой (своим) внимательным желанием, о Агни.</w:t>
        <w:br/>
        <w:t>(Своим) порывом принеси нам многообразную</w:t>
        <w:br/>
        <w:t>Награду, самую близкую (для нас) – (нам) в поддержку!</w:t>
        <w:br/>
        <w:br/>
        <w:t>19 О Агни, о певец, как господин племен</w:t>
        <w:br/>
        <w:t>Спаливший ракшасов, о бог,</w:t>
        <w:br/>
        <w:t>Как хозяин дома не удаляющийся далеко, ты велик,</w:t>
        <w:br/>
        <w:t>Защитник неба, любитель дома.</w:t>
        <w:br/>
        <w:br/>
        <w:t>20 Да не проникнет в нас ни вред от ракшаса, о (ты,) полный жара,</w:t>
        <w:br/>
        <w:t>На колдовство колдующих!</w:t>
        <w:br/>
        <w:t>Прогони прочь за пределы пастбища,</w:t>
        <w:br/>
        <w:t>О Агни, хилость, голод, коварных людей!</w:t>
        <w:br/>
        <w:br/>
      </w:r>
      <w:r>
        <w:rPr>
          <w:b/>
          <w:bCs/>
          <w:color w:val="000000"/>
        </w:rPr>
        <w:t>VIII, 61. К Индре</w:t>
      </w:r>
      <w:r>
        <w:rPr>
          <w:color w:val="000000"/>
        </w:rPr>
        <w:br/>
        <w:br/>
        <w:t>1 Если бы Индра услышал здесь</w:t>
        <w:br/>
        <w:t>Эту нашу двойную речь,</w:t>
        <w:br/>
        <w:t>То, щедрый, сильнейший, пришел бы</w:t>
        <w:br/>
        <w:t>На питье сомы с сосредоточенной мыслью.</w:t>
        <w:br/>
        <w:br/>
        <w:t>2 Ведь это его самодержцем, быком, его для силы</w:t>
        <w:br/>
        <w:t>Создали две половины вселенной.</w:t>
        <w:br/>
        <w:t>И ты усаживаешься как первый среди лучших:</w:t>
        <w:br/>
        <w:t>Ведь твоя мысль жаждет сомы.</w:t>
        <w:br/>
        <w:br/>
        <w:t>3 Наливай себе, о богатый добром,</w:t>
        <w:br/>
        <w:t>Выжатого напитка из сомы, о Индра!</w:t>
        <w:br/>
        <w:t>Ведь мы знаем тебя, о хозяин буланых коней, как победителя в битвах,</w:t>
        <w:br/>
        <w:t>Способного побороть (каждого), но необоримого.</w:t>
        <w:br/>
        <w:br/>
        <w:t>4 О неизменно истинный, щедрый, только так пусть и будет,</w:t>
        <w:br/>
        <w:t>Индра, как хочешь ты (своею) волей!</w:t>
        <w:br/>
        <w:t>Пусть захватим мы добычу с твоей помощью, о прекрасногубый,</w:t>
        <w:br/>
        <w:t>Очень быстро двигаясь (к ней), о хозяин давильных камней!</w:t>
        <w:br/>
        <w:br/>
        <w:t>5 Сделай же (это) вполне возможным, о повелитель силы,</w:t>
        <w:br/>
        <w:t>О Индра, благодаря всем (своим) поддержкам!</w:t>
        <w:br/>
        <w:t>Ведь как за милостивым покровителем, блистательным, приобретающим богатство,</w:t>
        <w:br/>
        <w:t>Идем мы за тобою следом, о герой.</w:t>
        <w:br/>
        <w:br/>
        <w:t>6 Ты даришь коней, умножаешь (число) коров,</w:t>
        <w:br/>
        <w:t>(Ты) золотой источник, о бог.</w:t>
        <w:br/>
        <w:t>Ведь никогда не прекращается дарение у тебя!</w:t>
        <w:br/>
        <w:t>Что я ни попрошу, то и принеси!</w:t>
        <w:br/>
        <w:br/>
        <w:t>7 Иди же, для внимательного</w:t>
        <w:br/>
        <w:t>Найди долю, чтобы раздать имущество!</w:t>
        <w:br/>
        <w:t>Излейся (дарами), о щедрый, для того, кто ищет коров,</w:t>
        <w:br/>
        <w:t>Из(лейся), о Индра, для того, кто ищет коней!</w:t>
        <w:br/>
        <w:br/>
        <w:t>8 Многие тысячи и сотни стад</w:t>
        <w:br/>
        <w:t>Ты отдаешь в дар.</w:t>
        <w:br/>
        <w:t>Проломителя крепостей Индру мы склонили к помощи,</w:t>
        <w:br/>
        <w:t>Воспевая вдохновенными словами.</w:t>
        <w:br/>
        <w:br/>
        <w:t>9 Когда невдохновенный или вдохновенный (поэт),</w:t>
        <w:br/>
        <w:t>О Индра, посвятил тебе (свою) речь,</w:t>
        <w:br/>
        <w:t>Пусть он возрадуется благодаря тебе, о стоумный,</w:t>
        <w:br/>
        <w:t>О рвущийся вперед, стремящийся (все) себе захватить!</w:t>
        <w:br/>
        <w:br/>
        <w:t>10 (Бог) с грозной дланью, разрушитель, проломитель крепостей</w:t>
        <w:br/>
        <w:t xml:space="preserve">Пусть услышит мой зов – </w:t>
        <w:br/>
        <w:t>Жаждя имущества, повелителя имущества Индру</w:t>
        <w:br/>
        <w:t>Стоумного мы зовем восхвалениями!</w:t>
        <w:br/>
        <w:br/>
        <w:t>11 Мы не чувствуем себя ни злыми,</w:t>
        <w:br/>
        <w:t>Ни жадными, ни:,</w:t>
        <w:br/>
        <w:t>Когда сейчас возле выжатого (сомы) Индру-быка</w:t>
        <w:br/>
        <w:t>Мы хотим сделать (своим) другом.</w:t>
        <w:br/>
        <w:br/>
        <w:t>12 Мы привели в действие грозного, победителя в боях,</w:t>
        <w:br/>
        <w:t>Мстителя за вину, безобманного.</w:t>
        <w:br/>
        <w:t>Захватчик, лучший из колесничих, он знает ошибку стремящегося к награде,</w:t>
        <w:br/>
        <w:t>Которого он и настигает.</w:t>
        <w:br/>
        <w:br/>
        <w:t>13 Чего, о Индра, мы боимся,</w:t>
        <w:br/>
        <w:t>Создай нам отсутствие этого страха!</w:t>
        <w:br/>
        <w:t>О щедрый, сделай это возможным для нас (своими) поддержками!</w:t>
        <w:br/>
        <w:t>Убей ненавистников, у(бей) оскорбителей!</w:t>
        <w:br/>
        <w:br/>
        <w:t>14 Ведь ты, о господин дарения, (господин) великого дарения</w:t>
        <w:br/>
        <w:t>(И) жилища почитателя (твоего).</w:t>
        <w:br/>
        <w:t>Тебя такого, о щедрый Индра, любящий песни,</w:t>
        <w:br/>
        <w:t>Зовем мы, выжав (сому).</w:t>
        <w:br/>
        <w:br/>
        <w:t>15 Индра разведчик и убийца Вритры,</w:t>
        <w:br/>
        <w:t>Он наш избранный защитник.</w:t>
        <w:br/>
        <w:t>Пусть защитит он нашего крайнего, нашего серединного,</w:t>
        <w:br/>
        <w:t>Пусть охраняет он нас сзади и спереди!</w:t>
        <w:br/>
        <w:br/>
        <w:t>16 Охраняй ты нас сзади, снизу, сверху, спереди,</w:t>
        <w:br/>
        <w:t>О Индра, со всех сторон!</w:t>
        <w:br/>
        <w:t>Прогони прочь от нас страх божий,</w:t>
        <w:br/>
        <w:t>Прочь – выстрелы противников богов!</w:t>
        <w:br/>
        <w:br/>
        <w:t>17 Каждый сегодняшний и каждый завтрашний день,</w:t>
        <w:br/>
        <w:t>О Индра, охраняй нас, и в дальнейшем тоже!</w:t>
        <w:br/>
        <w:t>И все дни, о благой повелитель, защищай нас,</w:t>
        <w:br/>
        <w:t>Певцов, – днем и ночью!</w:t>
        <w:br/>
        <w:br/>
        <w:t>18 Герой-проломитель, щедрый (бог) с мощными дарами,</w:t>
        <w:br/>
        <w:t>Связанный с геройским подвигом:</w:t>
        <w:br/>
        <w:t>Могучи обе твои длани, о стоумный,</w:t>
        <w:br/>
        <w:t>Которые хотят сбросить ваджру.</w:t>
        <w:br/>
        <w:br/>
      </w:r>
      <w:r>
        <w:rPr>
          <w:b/>
          <w:bCs/>
          <w:color w:val="000000"/>
        </w:rPr>
        <w:t>VIII, 62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Прагатха из рода Канвов (Pragatha Kanva). Размер – панкти, стихи 7-9 брихати. Гимн состоит из трехстиший</w:t>
      </w:r>
      <w:r>
        <w:rPr>
          <w:color w:val="000000"/>
        </w:rPr>
        <w:br/>
        <w:br/>
        <w:t>1 Вознесите же ему хвалу,</w:t>
        <w:br/>
        <w:t>Которой он будет наслаждаться!</w:t>
        <w:br/>
        <w:t>Приготовители сомы гимнами укрепляют</w:t>
        <w:br/>
        <w:t>Великую телесную силу Индры.</w:t>
        <w:br/>
        <w:t>Дары Индры несут счастье.</w:t>
        <w:br/>
        <w:br/>
        <w:t>2 Без союзников, не сравнимый с мужами,</w:t>
        <w:br/>
        <w:t>Неистовый, (он) один</w:t>
        <w:br/>
        <w:t>Далеко превзошел силой</w:t>
        <w:br/>
        <w:t>Многие народы, все существа.</w:t>
        <w:br/>
        <w:t>Дары Индры несут счастье.</w:t>
        <w:br/>
        <w:br/>
        <w:t>3 Даже на непригодном скакуне</w:t>
        <w:br/>
        <w:t>Быстродающий стремится захватить (награду).</w:t>
        <w:br/>
        <w:t>Достойно хвалы, о Индра, то,</w:t>
        <w:br/>
        <w:t>Что ты стремишься совершать подвиги.</w:t>
        <w:br/>
        <w:t>Дары Индры несут счастье.</w:t>
        <w:br/>
        <w:br/>
        <w:t>4 Приезжай, мы хотим создать тебе,</w:t>
        <w:br/>
        <w:t>О Индра, подкрепляющие священные слова,</w:t>
        <w:br/>
        <w:t>Которые тебе понравятся, о самый сильный!</w:t>
        <w:br/>
        <w:t>(да будет) счастье здесь тому, кто ищет славы!</w:t>
        <w:br/>
        <w:t>Дары Индры несут счастье.</w:t>
        <w:br/>
        <w:br/>
        <w:t>5 Поскольку даже у отважного ты делаешь</w:t>
        <w:br/>
        <w:t>Дух (еще более) отважным, о Индра,</w:t>
        <w:br/>
        <w:t>Для почитающего (тебя) острыми соками сомы,</w:t>
        <w:br/>
        <w:t>Служащего (тебе) поклонениями,</w:t>
        <w:br/>
        <w:t>Дары Индры несут счастье.</w:t>
        <w:br/>
        <w:br/>
        <w:t>6 Смотри вниз:,</w:t>
        <w:br/>
        <w:t>Как человек в колодцы.</w:t>
        <w:br/>
        <w:t>Одобряя искусного приготовителя сомы,</w:t>
        <w:br/>
        <w:t>Он делает его другом, союзником.</w:t>
        <w:br/>
        <w:t>Дары Индры несут счастье.</w:t>
        <w:br/>
        <w:br/>
        <w:t>7 Все боги уступили тебе,</w:t>
        <w:br/>
        <w:t>О Индра, мужество, силу духа.</w:t>
        <w:br/>
        <w:t>Ты стал повелителем всего, о многопрославленный.</w:t>
        <w:br/>
        <w:t>Дары Индры несут счастье.</w:t>
        <w:br/>
        <w:br/>
        <w:t>8 Я воспеваю, о Индра, то твое высшее</w:t>
        <w:br/>
        <w:t>Могущество, что ты для сонма богов</w:t>
        <w:br/>
        <w:t>Мощно убиваешь Вритру, о повелитель силы.</w:t>
        <w:br/>
        <w:t>Дары Индры несут счастье.</w:t>
        <w:br/>
        <w:br/>
        <w:t>9 Пусть превратит он человеческие поколения</w:t>
        <w:br/>
        <w:t>В дивящихся (его силе), словно на праздничных собраниях.</w:t>
        <w:br/>
        <w:t>Индра умеет возникать, тем и знаменит</w:t>
        <w:br/>
        <w:t>Дары Индры несут счастье.</w:t>
        <w:br/>
        <w:br/>
        <w:t>10 Твою (едва) родившуюся силу, о Индра,</w:t>
        <w:br/>
        <w:t>Тебя (самого), твою силу духа,</w:t>
        <w:br/>
        <w:t>О хозяин многих коров, они увеличили во много раз,</w:t>
        <w:br/>
        <w:t>О щедрый, под твоей защитой.</w:t>
        <w:br/>
        <w:t>Дары Индры несут счастье.</w:t>
        <w:br/>
        <w:br/>
        <w:t>11 Я и ты, о убийца Вритры,</w:t>
        <w:br/>
        <w:t>Хотим обьединиться вдвоем – для достижений.</w:t>
        <w:br/>
        <w:t>Даже недоброжелатель, о хозяин давильных камней,</w:t>
        <w:br/>
        <w:t>Будем уступать нам двоим, о герой.</w:t>
        <w:br/>
        <w:t>Дары Индры несут счастье.</w:t>
        <w:br/>
        <w:br/>
        <w:t>12 Только по правде будем мы восхвалять</w:t>
        <w:br/>
        <w:t>Этого Индру, (а) не против истины.</w:t>
        <w:br/>
        <w:t>Великий – погибель для не выжимающего (сому).</w:t>
        <w:br/>
        <w:t>Много света (бывает) у выжимающего.</w:t>
        <w:br/>
        <w:t>Дары Индры несут счастье.</w:t>
        <w:br/>
        <w:br/>
      </w:r>
      <w:r>
        <w:rPr>
          <w:b/>
          <w:bCs/>
          <w:color w:val="000000"/>
        </w:rPr>
        <w:t>VIII, 63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Прагатха из рода Канвов (Pragatha Kanva). Размеры: гаятри – стихи 2, 3, 6, 8-11; ануштубх - стихи 1, 4, 5, 7; триштубх – 12. Гимн состоит из трехстиший. Гимн труден для понимания по многим причинам</w:t>
      </w:r>
      <w:r>
        <w:rPr>
          <w:color w:val="000000"/>
        </w:rPr>
        <w:br/>
        <w:br/>
        <w:t>1 Этот первый провидец</w:t>
        <w:br/>
        <w:t>Был помазан замыслами великих,</w:t>
        <w:br/>
        <w:t>(Тот,) чьи врата (еще) Ману – отец</w:t>
        <w:br/>
        <w:t>Помазал молитвами среди богов.</w:t>
        <w:br/>
        <w:br/>
        <w:t>2 Словно дом неба, остались в стороне</w:t>
        <w:br/>
        <w:t>Давильные камни, несущие сому на спине.</w:t>
        <w:br/>
        <w:t>Сейчас должны произноситься гимны и священные слова.</w:t>
        <w:br/>
        <w:br/>
        <w:t>3 Этот знаток Индра</w:t>
        <w:br/>
        <w:t>Открыл Ангирасам коров.</w:t>
        <w:br/>
        <w:t>Я хочу прославить это его мужественное деяние.</w:t>
        <w:br/>
        <w:br/>
        <w:t>4 Этот Индра, как и прежде поддерживающий поэтов,</w:t>
        <w:br/>
        <w:t>Вдохновляющий на произнесение (гимнов),</w:t>
        <w:br/>
        <w:t>Дружелюбный при исполнении песни,</w:t>
        <w:br/>
        <w:t>Пусть придет к нам на помощь!</w:t>
        <w:br/>
        <w:br/>
        <w:t xml:space="preserve">5 Вот и сейчас по твоей воле – </w:t>
        <w:br/>
        <w:t>Свага! – (действуют) жертвователи желанного добра.</w:t>
        <w:br/>
        <w:t>Певцы приветствовали, ликуя, (твое) усиление,</w:t>
        <w:br/>
        <w:t>О Индра, чтобы ты дал загон с коровами.</w:t>
        <w:br/>
        <w:br/>
        <w:t>6 С Индрой (связаны) все героические подвиги,</w:t>
        <w:br/>
        <w:t>Совершенные и те, что предстоит совершить,</w:t>
        <w:br/>
        <w:t>(С тем,) кого певцы знают как (цель) обряда.</w:t>
        <w:br/>
        <w:br/>
        <w:t>7 Когда до Индры донесся глас</w:t>
        <w:br/>
        <w:t>Племени, принадлежащего к пяти народам,</w:t>
        <w:br/>
        <w:t>Он мощно разметал молитвы</w:t>
        <w:br/>
        <w:t>Врага, этот властитель почитания.</w:t>
        <w:br/>
        <w:br/>
        <w:t>8 Вот это твое восхваление,</w:t>
        <w:br/>
        <w:t>Ты совершил эти мужественные деяния.</w:t>
        <w:br/>
        <w:t>Ты помог колесу катиться.</w:t>
        <w:br/>
        <w:br/>
        <w:t>9 Когда забил ключом этот бык,</w:t>
        <w:br/>
        <w:t>Он широко шагнул вперед, чтобы жить:</w:t>
        <w:br/>
        <w:t>Он забрал его себе, как скот – ячмень.</w:t>
        <w:br/>
        <w:br/>
        <w:t>10 Жаждя помощи, создавая это (восхваление),</w:t>
        <w:br/>
        <w:t>Благодаря вам мы хотим иметь</w:t>
        <w:br/>
        <w:t>Дакшу отцом для усиления главы Марутов.</w:t>
        <w:br/>
        <w:br/>
        <w:t>11 В самом деле, о герой, мы приветствуем (голосами) певцов</w:t>
        <w:br/>
        <w:t>Обычай регулярного жертвоприношения.</w:t>
        <w:br/>
        <w:t>Мы хотим побеждать, о Индра, с тобою как с союзником!</w:t>
        <w:br/>
        <w:br/>
        <w:t>12 С нами (находятся) Рудры в большом числе, горы,</w:t>
        <w:br/>
        <w:t>Единодушные при убийстве Вритры, при шуме битвы.</w:t>
        <w:br/>
        <w:t>Да помогут нам боги с Индрой во главе.</w:t>
        <w:br/>
        <w:t>Который оказался надежным для прославителя (и) восхвалителя!</w:t>
        <w:br/>
        <w:br/>
      </w:r>
      <w:r>
        <w:rPr>
          <w:b/>
          <w:bCs/>
          <w:color w:val="000000"/>
        </w:rPr>
        <w:t>VIII, 64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Прагатха из рода Канвов (Pragatha Kanva). Размер – гаятри. Гимн состоит из трехстиший</w:t>
        <w:br/>
        <w:t>10b Пуру – См. примеч. I, 59, 6</w:t>
        <w:br/>
        <w:t>11a Шарьянават – См. примеч. I, 84, 14</w:t>
        <w:br/>
        <w:t>11b Сушома (susoma – букв. обладающая прекрасным Сомой) - Nom. pr. реки Современная Сохаи</w:t>
        <w:br/>
        <w:t>11c Арджикия (arjikiya) – Название местности в сев.зап. Индии (см. VIII, 7, 29), через которую протекает река того же названия. Ср. X, 75, 5, где упоминается река Арджикия вместе с Сушомой</w:t>
      </w:r>
      <w:r>
        <w:rPr>
          <w:color w:val="000000"/>
        </w:rPr>
        <w:br/>
        <w:br/>
        <w:t>1 Пусть обрадуют тебя восхваления!</w:t>
        <w:br/>
        <w:t>Прояви щедрость, о хозяин давильных камней!</w:t>
        <w:br/>
        <w:t>Разбей ненавистников священного слова!</w:t>
        <w:br/>
        <w:br/>
        <w:t>2 Ночью столкни скупцов</w:t>
        <w:br/>
        <w:t>Недарящих! Ты велик.</w:t>
        <w:br/>
        <w:t>Никто не может против тебя устоять.</w:t>
        <w:br/>
        <w:br/>
        <w:t>3 Ты владеешь выжатыми (соками сомы),</w:t>
        <w:br/>
        <w:t>Ты, о Индра, (также еще и) не выжатыми.</w:t>
        <w:br/>
        <w:t>Ты царь народов.</w:t>
        <w:br/>
        <w:br/>
        <w:t>4 Приди, продвигайся вперед, живя на небе,</w:t>
        <w:br/>
        <w:t>Прислушиваясь к народам!</w:t>
        <w:br/>
        <w:t>Ты заполняешь оба мира.</w:t>
        <w:br/>
        <w:br/>
        <w:t>5 Ту самую гору-скалу,</w:t>
        <w:br/>
        <w:t>(Таящую в себе) сотню, тысячу (коров),</w:t>
        <w:br/>
        <w:t>Ты пробил для певцов.</w:t>
        <w:br/>
        <w:br/>
        <w:t>6 Мы (зовем) тебя днем у выжатого (сомы),</w:t>
        <w:br/>
        <w:t>Мы зовем ночью.</w:t>
        <w:br/>
        <w:t>Наше желание исполни!</w:t>
        <w:br/>
        <w:br/>
        <w:t>7 Где тот юный бык</w:t>
        <w:br/>
        <w:t>С мощной выей, несгибаемый?</w:t>
        <w:br/>
        <w:t>Какой брахман почитает его?</w:t>
        <w:br/>
        <w:br/>
        <w:t>8 На чье же выжимание бык</w:t>
        <w:br/>
        <w:t>Охотно спускается?</w:t>
        <w:br/>
        <w:t>И кто стремится привлечь Индру?</w:t>
        <w:br/>
        <w:br/>
        <w:t>9 Кому достались твои дары,</w:t>
        <w:br/>
        <w:t>О убийца Вритры, кому прекрасные подвиги?</w:t>
        <w:br/>
        <w:t>И кто самый близкий тебе при (исполнении) гимна?</w:t>
        <w:br/>
        <w:br/>
        <w:t>10 Этот сома у рода человеческого</w:t>
        <w:br/>
        <w:t>Выжимается для тебя у (людей) Пуру.</w:t>
        <w:br/>
        <w:t>Приди, поспеши, пей его!</w:t>
        <w:br/>
        <w:br/>
        <w:t>11 Этот (сома) в Шарьянавате,</w:t>
        <w:br/>
        <w:t>На Сушоме приятен тебе,</w:t>
        <w:br/>
        <w:t>Он самый сладкий в Арджикие.</w:t>
        <w:br/>
        <w:br/>
        <w:t>12 (Пей) сегодня этого привлекательного</w:t>
        <w:br/>
        <w:t>Для великого дарения, для радостного опьянения!</w:t>
        <w:br/>
        <w:t>Приди, о Индра, поспеши, пей его!</w:t>
        <w:br/>
        <w:br/>
      </w:r>
      <w:r>
        <w:rPr>
          <w:b/>
          <w:bCs/>
          <w:color w:val="000000"/>
        </w:rPr>
        <w:t>VIII, 65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Прагатха из рода Канвов (Pragatha Kanva). Размер – гаятри. Стихи 9-12 являются фактически восхвалением даров</w:t>
        <w:br/>
        <w:t>2a:в месте излияния неба prastrave divah – По видимому, имеется в виду таинственный источник на небе, откуда бьет сома</w:t>
        <w:br/>
        <w:t>2b Сварнара См. IV, 21,3</w:t>
        <w:br/>
        <w:t>5a:достоин воспевания и прославления indra grnisa u stuse</w:t>
        <w:br/>
        <w:t>9a:на всех чужих прозорливцев vicvan aryo vipaccitah</w:t>
        <w:br/>
        <w:t>10b:покрыты золотом hiranyavinam</w:t>
        <w:br/>
        <w:t>12a Дургаха – См. примеч. IV, 42, 8</w:t>
      </w:r>
      <w:r>
        <w:rPr>
          <w:color w:val="000000"/>
        </w:rPr>
        <w:br/>
        <w:br/>
        <w:t>1 Когда, о Индра, на востоке, на западе, на севере</w:t>
        <w:br/>
        <w:t>Или юге ты призываешься мужами,</w:t>
        <w:br/>
        <w:t>Быстро приезжай на (своих) скакунах!</w:t>
        <w:br/>
        <w:br/>
        <w:t>2 Или когда в месте излияния неба</w:t>
        <w:br/>
        <w:t>В Сварнаре ты опьяняешься,</w:t>
        <w:br/>
        <w:t>Или когда в море сомы.</w:t>
        <w:br/>
        <w:br/>
        <w:t>3 Тебя, великого, широкого, я зову</w:t>
        <w:br/>
        <w:t>Песнями, как корову, чтоб она насытила,</w:t>
        <w:br/>
        <w:t>О Индра, на питье сомы.</w:t>
        <w:br/>
        <w:br/>
        <w:t>4 Неся с собой на колеснице твое, о Индра, величие,</w:t>
        <w:br/>
        <w:t>Твое, о бог, могущество,</w:t>
        <w:br/>
        <w:t>Пусть привезут (их нам) буланые кони!</w:t>
        <w:br/>
        <w:br/>
        <w:t>5 Индра достоин воспевания и прославления</w:t>
        <w:br/>
        <w:t>Как великий, грозный, власть имеющий.</w:t>
        <w:br/>
        <w:t>Иди, пей нашего выжатого (сому)!</w:t>
        <w:br/>
        <w:br/>
        <w:t>6 Выжимая (сому), готовя жертвенную усладу,</w:t>
        <w:br/>
        <w:t>Мы зовем тебя</w:t>
        <w:br/>
        <w:t>Сесть тут на нашу жертвенную солому.</w:t>
        <w:br/>
        <w:br/>
        <w:t>7 И хотя ты бываешь</w:t>
        <w:br/>
        <w:t>Общим для всех, о Индра,</w:t>
        <w:br/>
        <w:t>Тебя призываем мы!</w:t>
        <w:br/>
        <w:br/>
        <w:t>8 Эту сладость сомы</w:t>
        <w:br/>
        <w:t>Мужи выдоили для тебя камнями.</w:t>
        <w:br/>
        <w:t>Пей ее, Индра, наслаждаясь!</w:t>
        <w:br/>
        <w:br/>
        <w:t>9 Не обращай внимание на всех</w:t>
        <w:br/>
        <w:t>Чужих прозорливцев! Быстро приходи!</w:t>
        <w:br/>
        <w:t>Нам дай высокую славу!</w:t>
        <w:br/>
        <w:br/>
        <w:t>10 Царь, подаривший мне</w:t>
        <w:br/>
        <w:t>Пятнистых покрытым Золотов (коров),</w:t>
        <w:br/>
        <w:t>Да не потерпит он, щедрый, вреда!</w:t>
        <w:br/>
        <w:br/>
        <w:t>11 Сверх тысячи пятнистых (коров)</w:t>
        <w:br/>
        <w:t>Я получил (еще) блестящий, мощный,</w:t>
        <w:br/>
        <w:t>Широкий, светлый, (слиток) золота.</w:t>
        <w:br/>
        <w:br/>
        <w:t>12 Внуки Дургахи, очень щедрые</w:t>
        <w:br/>
        <w:t>Ко мне благодаря (своей) тысяче,</w:t>
        <w:br/>
        <w:t>Создали себе славу среди богов.</w:t>
        <w:br/>
        <w:br/>
      </w:r>
      <w:r>
        <w:rPr>
          <w:b/>
          <w:bCs/>
          <w:color w:val="000000"/>
        </w:rPr>
        <w:t>VIII, 66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али, сын Прагатхи (Kali Pragatha). Размер - двустишия прагатха (нечетный – брихати, четный - сатобрихати); стих 15 – ануштубх</w:t>
        <w:br/>
        <w:t>1c-d Громко распевая:Я зову brhad gayantah:huve</w:t>
        <w:br/>
        <w:t>1d:как приветствующего захват bharam na karinam</w:t>
        <w:br/>
        <w:t>8a-b:Даже лютый волк:Считается vrkas cid asya varana uramathir / a vayunesu bhusati</w:t>
      </w:r>
      <w:r>
        <w:rPr>
          <w:color w:val="000000"/>
        </w:rPr>
        <w:br/>
        <w:br/>
        <w:t>1 Настойчиво (и) упорно я зову для вас</w:t>
        <w:br/>
        <w:t>На помощь Индру, находящего имущество;</w:t>
        <w:br/>
        <w:t>Громко распевая на обряде при выжатом соме,</w:t>
        <w:br/>
        <w:t>Я зову (его) как приветствующего захват.</w:t>
        <w:br/>
        <w:br/>
        <w:t>2 Кого не удержат ни бушующие, ни прочные препятствия,</w:t>
        <w:br/>
        <w:t>(Этого) прекрасногубого, когда он в опьянении сомой,</w:t>
        <w:br/>
        <w:t>(Того,) кто заботливо дает трудящемуся (на обряде),</w:t>
        <w:br/>
        <w:t>Выжимающему (сому) певцу достойную хвалы (награду):</w:t>
        <w:br/>
        <w:br/>
        <w:t>3 Тот могучий, что (подобен) конской скребнице</w:t>
        <w:br/>
        <w:t>Или же золотой шпоре (?),</w:t>
        <w:br/>
        <w:t>Этот Индра, убийца Вритры, сотрясает</w:t>
        <w:br/>
        <w:t>Закрытый вход загона с коровами.</w:t>
        <w:br/>
        <w:br/>
        <w:t>4 Кто даже зарытое, собранное у многих богатство</w:t>
        <w:br/>
        <w:t>Выкапывает для (своего) почитателя,</w:t>
        <w:br/>
        <w:t>Прекрасногубый громовержец Индра, хозяин буланых коней,</w:t>
        <w:br/>
        <w:t>Пусть поступает, как хочет, по (своей) воле!</w:t>
        <w:br/>
        <w:br/>
        <w:t>5 Что любил ты, о многопрославленный</w:t>
        <w:br/>
        <w:t>Герой мужей, еще прежде,</w:t>
        <w:br/>
        <w:t>То мы готовим тебе, о Индра:</w:t>
        <w:br/>
        <w:t>Жертву, хвалу, могучую речь.</w:t>
        <w:br/>
        <w:br/>
        <w:t>6 У выжатых соков сомы, о многопризываемый громовержец,</w:t>
        <w:br/>
        <w:t>Для опьянения, о живущий на небе любитель пить сому,</w:t>
        <w:br/>
        <w:t>Ведь это ты стремишься дать больше всех вожделенного добра</w:t>
        <w:br/>
        <w:t>Творящему священное слово (и) выжимающему (сому).</w:t>
        <w:br/>
        <w:br/>
        <w:t>7 Уже вчера мы щедро напоили</w:t>
        <w:br/>
        <w:t>Здесь этого громовержца.</w:t>
        <w:br/>
        <w:t>Ему таким же образом принеси выжатого соку сегодня!</w:t>
        <w:br/>
        <w:t>Служите же сейчас прославленному!</w:t>
        <w:br/>
        <w:br/>
        <w:t>8 Даже лютый волк, задирающий овец,</w:t>
        <w:br/>
        <w:t>Считается с его обычаями.</w:t>
        <w:br/>
        <w:t>Приходи, наслаждаясь этим нашим восхвалением!</w:t>
        <w:br/>
        <w:t>О Индра, про(явись) ярким намерением!</w:t>
        <w:br/>
        <w:br/>
        <w:t>9 Что же за мужественное деяние</w:t>
        <w:br/>
        <w:t>Осталось у этого Индры не совершенным?</w:t>
        <w:br/>
        <w:t>Какою же славой не прославлен</w:t>
        <w:br/>
        <w:t>Убийца Вритры от рождения?</w:t>
        <w:br/>
        <w:br/>
        <w:t>10 Что за великие неудержимые силы у него?</w:t>
        <w:br/>
        <w:t>Что же неодолимо для убийцы Вритры?</w:t>
        <w:br/>
        <w:t>Всех беканатов, смотрящих на солнце,</w:t>
        <w:br/>
        <w:t>А также пани Индра пре(восходит) силой духа.</w:t>
        <w:br/>
        <w:br/>
        <w:t>11 Это же мы, о Индра, небывалые</w:t>
        <w:br/>
        <w:t>Священные слова, о убийца Вритры,</w:t>
        <w:br/>
        <w:t>Чаще всех, о многопризываемый громовержец,</w:t>
        <w:br/>
        <w:t>Приносим тебе как подкрепление.</w:t>
        <w:br/>
        <w:br/>
        <w:t>12 Конечно, многие надежды (связаны) с тобой, о сильный деяниями,</w:t>
        <w:br/>
        <w:t>(И многие) зовут твои поддержки, о Индра.</w:t>
        <w:br/>
        <w:t>Приходи, о благой, минуя даже выжимания чужого!</w:t>
        <w:br/>
        <w:t>О самый мощный, услышь мой зов!</w:t>
        <w:br/>
        <w:br/>
        <w:t>13 Мы же твои. Только тебе,</w:t>
        <w:br/>
        <w:t>О Индра, принадлежим мы, вдохновенные.</w:t>
        <w:br/>
        <w:t>Нет никакого другого, о многопризываемый, кроме тебя,</w:t>
        <w:br/>
        <w:t>О щедрый, заступника.</w:t>
        <w:br/>
        <w:br/>
        <w:t>14 Ты нас защити от этого отсутствия мыслей,</w:t>
        <w:br/>
        <w:t>А также от голода, от проклятья!</w:t>
        <w:br/>
        <w:t>Ты нас своею помощью, ярким намерением</w:t>
        <w:br/>
        <w:t>Поддержи, о самый могучий, находящий выход!</w:t>
        <w:br/>
        <w:br/>
        <w:t>15 Сома как следует пусть будет выжат у вас!</w:t>
        <w:br/>
        <w:t>(Люди) Кали, не робейте!</w:t>
        <w:br/>
        <w:t>Пусть разойдется это помрачение!</w:t>
        <w:br/>
        <w:t>Само собой пусть оно разойдетс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II, 1-103. Гимны этой мандалы в целом отличаются гораздо большей длиной, чем в предыдущих мандалах, и тенденцией к строфической структуре (в одну строфу обьединены стихи разных типов – брихати, какубх, ушних и др.). В мандале встречается немало заимствований из языков субстрата, среди них имена царей (часто не арийского происхождения). Имеет определенную связь с мандалой IX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I, 67...103</w:t>
      </w:r>
    </w:p>
    <w:p>
      <w:pPr>
        <w:pStyle w:val="Style14"/>
        <w:rPr/>
      </w:pPr>
      <w:r>
        <w:rPr>
          <w:b/>
          <w:bCs/>
          <w:color w:val="000000"/>
        </w:rPr>
        <w:t>VIII, 67. К Адитьям</w:t>
      </w:r>
      <w:r>
        <w:rPr>
          <w:color w:val="000000"/>
        </w:rPr>
        <w:br/>
        <w:br/>
      </w:r>
      <w:r>
        <w:rPr>
          <w:i/>
          <w:iCs/>
          <w:color w:val="000000"/>
        </w:rPr>
        <w:t>Согласно анукрамани, автор гимна – или царь рыб Саммада (Sammada), или Манья, происходящий от Митры и Варуны (Manya Maitravaruni), или рыбы, попавшие в сеть. Размер – гаятри</w:t>
        <w:br/>
        <w:t>5a-b Сохраните нас живыми jivan no abhi dhetana / adityasah pura hathat – букв. окружите нас живых (еще) до смертельного удара</w:t>
      </w:r>
      <w:r>
        <w:rPr>
          <w:color w:val="000000"/>
        </w:rPr>
        <w:br/>
        <w:br/>
        <w:t>1 Мы хотим сейчас молить о помощи</w:t>
        <w:br/>
        <w:t>Тех владык Адитьев,</w:t>
        <w:br/>
        <w:t>Очень милосердных, – чтоб они (нас) поддержали.</w:t>
        <w:br/>
        <w:br/>
        <w:t>2 Митра, Варуна, Арьяман</w:t>
        <w:br/>
        <w:t>Да переправят нас через беду,</w:t>
        <w:br/>
        <w:t>Как (это) умеют Адитьи!</w:t>
        <w:br/>
        <w:br/>
        <w:t>3 Ведь у них есть блестящее укрытие,</w:t>
        <w:br/>
        <w:t>Достойное гимна, для почитающего (их)</w:t>
        <w:br/>
        <w:t>У Адитьев для служащего (им).</w:t>
        <w:br/>
        <w:br/>
        <w:t>4 Велика помощь от вас, великих,</w:t>
        <w:br/>
        <w:t>О Варуна, Митра, Арьяман.</w:t>
        <w:br/>
        <w:t>Мы выбираем себе (вашу) помощь.</w:t>
        <w:br/>
        <w:br/>
        <w:t>5 Сохраните нас живыми,</w:t>
        <w:br/>
        <w:t>О Адитьи, чтоб не настиг смертельный удар!</w:t>
        <w:br/>
        <w:t>Ведь вы и правда те, кто слышит зов?</w:t>
        <w:br/>
        <w:br/>
        <w:t>6 То укрытие, тот щит,</w:t>
        <w:br/>
        <w:t>Что есть у вас для изнуренного выжимателя сомы,</w:t>
        <w:br/>
        <w:t>Защитите нас им!</w:t>
        <w:br/>
        <w:br/>
        <w:t>7 Есть, о боги, (у вас) широкий выход из беды,</w:t>
        <w:br/>
        <w:t>Есть сокровище для невиновного,</w:t>
        <w:br/>
        <w:t>На ком не разглядеть греха, о Адитьи.</w:t>
        <w:br/>
        <w:br/>
        <w:t>8 Пусть эта привязь нас не свяжет,</w:t>
        <w:br/>
        <w:t>Пусть пощадит нас на великое (счастье)!</w:t>
        <w:br/>
        <w:t>Ведь это только Индра известен как (живущий) по своей воле.</w:t>
        <w:br/>
        <w:br/>
        <w:t>9 Не поразите нас смертельным оружием</w:t>
        <w:br/>
        <w:t>Лживых врагов,</w:t>
        <w:br/>
        <w:t>О боги, жаждущие помочь!</w:t>
        <w:br/>
        <w:br/>
        <w:t>10 И к тебе, о Адити великая,</w:t>
        <w:br/>
        <w:t>Я обращаюсь, о богиня,</w:t>
        <w:br/>
        <w:t>Как к очень милосердной – чтобы ты (нас) поддержала.</w:t>
        <w:br/>
        <w:br/>
        <w:t>11 Спаси (нас) в мелкой (и) в глубокой (воде),</w:t>
        <w:br/>
        <w:t>О мать грозных сыновей, от желающего (нас) убить!</w:t>
        <w:br/>
        <w:t>Да не пострадает никто из нашего потомства!</w:t>
        <w:br/>
        <w:br/>
        <w:t>12 Создай нам невиновность, о громадная (богиня)</w:t>
        <w:br/>
        <w:t>С громадной оградой, чтобы (наш род) далеко распространился,</w:t>
        <w:br/>
        <w:t>Чтобы жило (наше) потомство!</w:t>
        <w:br/>
        <w:br/>
        <w:t>13 (Те,) что главы (людских) поселений, безобманные,</w:t>
        <w:br/>
        <w:t>С собственным блеском,</w:t>
        <w:br/>
        <w:t xml:space="preserve">Безгрешные, охраняют заветы, – </w:t>
        <w:br/>
        <w:br/>
        <w:t>14 (Вот) такие (вы), Адитьи, освободите</w:t>
        <w:br/>
        <w:t>Нас из пасти волков</w:t>
        <w:br/>
        <w:t>Как (освобождают) связанного вора, о Адити!</w:t>
        <w:br/>
        <w:br/>
        <w:t>15 Прочь от нас пусть совсем уйдет</w:t>
        <w:br/>
        <w:t>Эта стрела, о Адитьи,</w:t>
        <w:br/>
        <w:t>Прочь злая мысль, не убивши!</w:t>
        <w:br/>
        <w:br/>
        <w:t>16 Ведь все время, о очень щедрые</w:t>
        <w:br/>
        <w:t>Адитьи, мы подкреплялись вашими</w:t>
        <w:br/>
        <w:t>Поддержками – прежде (и) сейчас</w:t>
        <w:br/>
        <w:br/>
        <w:t>17 И каждому, о прозорливые,</w:t>
        <w:br/>
        <w:t>Даже тому, кто возвращается, совершив грех,</w:t>
        <w:br/>
        <w:t>Дайте жить, о боги!</w:t>
        <w:br/>
        <w:br/>
        <w:t>18 (Присоедините) же это новое (к тому, что было) раньше,</w:t>
        <w:br/>
        <w:t>О Адитьи, (новое,) которое освободило бы нас,</w:t>
        <w:br/>
        <w:t>Как (освобождают) связанного вора!</w:t>
        <w:br/>
        <w:br/>
        <w:t>19 Нет у нас той прыти,</w:t>
        <w:br/>
        <w:t>Чтобы перепрыгнуть, о Адитьи.</w:t>
        <w:br/>
        <w:t>Сжальтесь вы над нами!</w:t>
        <w:br/>
        <w:br/>
        <w:t>20 Ни дротик Вивасвата,</w:t>
        <w:br/>
        <w:t>О Адитьи, ни искусно сделанная стрела,</w:t>
        <w:br/>
        <w:t>Да не поразит нас до старости!</w:t>
        <w:br/>
        <w:br/>
        <w:t>21 Про(рвите) насквозь ненависть, про(рвите) беду,</w:t>
        <w:br/>
        <w:t xml:space="preserve">О Адитьи, про(рвите) что соединено – </w:t>
        <w:br/>
        <w:t>Со всех сторон прорвите вредность!</w:t>
        <w:br/>
        <w:br/>
      </w:r>
      <w:r>
        <w:rPr>
          <w:b/>
          <w:bCs/>
          <w:color w:val="000000"/>
        </w:rPr>
        <w:t>VIII, 72. К Агни, или Восхваление жертвенных даров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 Харьята Прагатха (Haryata Pragatha). Размер – гаятри</w:t>
        <w:br/>
        <w:t>13с:Раса rasa – Nom. pr. мифической реки, текущей вокруг земли и неба и реальной реки на земле (букв. значение: влага, жидкость)</w:t>
        <w:br/>
        <w:t>16b:(прочностью) в семь шагов saptapadim – Семь шагов делали при заключении прочного союза: на свадьбе, при заключении договора</w:t>
      </w:r>
      <w:r>
        <w:rPr>
          <w:color w:val="000000"/>
        </w:rPr>
        <w:br/>
        <w:br/>
        <w:t>1 Готовьте жертвенное возлияние! Пусть он придет!</w:t>
        <w:br/>
        <w:t>Адхварью снова привлекает к себе (Агни),</w:t>
        <w:br/>
        <w:t>Зная его указание.</w:t>
        <w:br/>
        <w:br/>
        <w:t>2 Хотар подсел к растению сома,</w:t>
        <w:br/>
        <w:t>Резкому (на вкус), (еще) при Ману</w:t>
        <w:br/>
        <w:t>Вкусив его дружбу.</w:t>
        <w:br/>
        <w:br/>
        <w:t>3 Они ищут (его) среди народа,</w:t>
        <w:br/>
        <w:t>(Этого) Рудру за пределами воображения.</w:t>
        <w:br/>
        <w:t>Они хватают пищу (его) языком.</w:t>
        <w:br/>
        <w:br/>
        <w:t>4 Принадлежащий (ему) лук раскалился.</w:t>
        <w:br/>
        <w:t>(Агни), наделяющий жизненной силой, поднялся на дерево.</w:t>
        <w:br/>
        <w:t>Языком он ударил по давильному камню.</w:t>
        <w:br/>
        <w:br/>
        <w:t>5 (Этот) светлый теленок, бродящий здесь,</w:t>
        <w:br/>
        <w:t>Не находит того, кто привязал бы (его).</w:t>
        <w:br/>
        <w:t>Он хочет прославлять (свою) мать.</w:t>
        <w:br/>
        <w:br/>
        <w:t>6 И вот показалась его великая</w:t>
        <w:br/>
        <w:t>Упряжка с конями высокая,</w:t>
        <w:br/>
        <w:t>Привязь (его) колесницы.</w:t>
        <w:br/>
        <w:br/>
        <w:t>7 Доят одну (корову) семеро (жрецов),</w:t>
        <w:br/>
        <w:t>Две (руки) подпускают (к ней) пятерых (телят)</w:t>
        <w:br/>
        <w:t>У брода реки под звук (песен).</w:t>
        <w:br/>
        <w:br/>
        <w:t>8 Десятью (пальцами) Вивасвата</w:t>
        <w:br/>
        <w:t>Индра подтянул бадью неба</w:t>
        <w:br/>
        <w:t>Тройным рывком.</w:t>
        <w:br/>
        <w:br/>
        <w:t>9 Трижды обходит вокруг жертвы</w:t>
        <w:br/>
        <w:t>Самый новый жар (Агни).</w:t>
        <w:br/>
        <w:t>Хотары смазывают (огонь) сладостью.</w:t>
        <w:br/>
        <w:br/>
        <w:t>10 С поклонением выливают они источник</w:t>
        <w:br/>
        <w:t>С колесом наверху, делающий круги (вокруг вселенной),</w:t>
        <w:br/>
        <w:t>С отверстием вниз, неиссякающий.</w:t>
        <w:br/>
        <w:br/>
        <w:t>11 Камни совсем под рукой,</w:t>
        <w:br/>
        <w:t>Сладость налита в ложку</w:t>
        <w:br/>
        <w:t>При выливании источника.</w:t>
        <w:br/>
        <w:br/>
        <w:t>12 Коровы, спешите на помощь к источнику!</w:t>
        <w:br/>
        <w:t xml:space="preserve">Велика:жертвы – </w:t>
        <w:br/>
        <w:t>Оба уха золотые.</w:t>
        <w:br/>
        <w:br/>
        <w:t>13 Наливайте в выжатый сок красоту (добавлений),</w:t>
        <w:br/>
        <w:t>Украшение двух половин мироздания!</w:t>
        <w:br/>
        <w:t>Пусть Раса примет быка!</w:t>
        <w:br/>
        <w:br/>
        <w:t>14 Они знают свое излюбленное место.</w:t>
        <w:br/>
        <w:t>Словно телята с матерями,</w:t>
        <w:br/>
        <w:t>Попеременно они соединяются с собратьями.</w:t>
        <w:br/>
        <w:br/>
        <w:t>15 В челюсти грызущего</w:t>
        <w:br/>
        <w:t>Они создают опору неба,</w:t>
        <w:br/>
        <w:t>Солнце, поклонение для Индры (и) Агни.</w:t>
        <w:br/>
        <w:br/>
        <w:t>16 Преданный (друг) надоил набухшей</w:t>
        <w:br/>
        <w:t>Жертвенной услады, питательной силы (прочностью) в семь шагов</w:t>
        <w:br/>
        <w:t>С помощью семи лучей солнца.</w:t>
        <w:br/>
        <w:br/>
        <w:t>17 На восходе солнца, о Митра-Варуна,</w:t>
        <w:br/>
        <w:t>Я взял себе сомы:</w:t>
        <w:br/>
        <w:t>Это лекарство для больного.</w:t>
        <w:br/>
        <w:br/>
        <w:t>18 И вот то место, которое принадлежит</w:t>
        <w:br/>
        <w:t>Этому желанному (Агни).</w:t>
        <w:br/>
        <w:t>Он охватил (все) небо (своим) языком.</w:t>
        <w:br/>
        <w:br/>
      </w:r>
      <w:r>
        <w:rPr>
          <w:b/>
          <w:bCs/>
          <w:color w:val="000000"/>
        </w:rPr>
        <w:t>VIII, 73. К Ашвинам</w:t>
      </w:r>
      <w:r>
        <w:rPr>
          <w:color w:val="000000"/>
        </w:rPr>
        <w:br/>
        <w:br/>
        <w:t>1 Отправляйтесь к благочестивому!</w:t>
        <w:br/>
        <w:t>Запрягайте, о Ашвины, колесницу!</w:t>
        <w:br/>
        <w:t>Пусть ваша помощь будет рядом!</w:t>
        <w:br/>
        <w:br/>
        <w:t>2 Отправляйтесь на колеснице,</w:t>
        <w:br/>
        <w:t>Что быстрей мгновенья!</w:t>
        <w:br/>
        <w:t>Пусть ваша помощь будем рядом!</w:t>
        <w:br/>
        <w:br/>
        <w:t>3 Вы устлали для Атрии</w:t>
        <w:br/>
        <w:t>Жар снегом, о Ашвины!</w:t>
        <w:br/>
        <w:t>Пусть ваша помощь будет рядом!</w:t>
        <w:br/>
        <w:br/>
        <w:t>4 Где вы находитесь? Куда отправились?</w:t>
        <w:br/>
        <w:t>Куда улетели, как два сокола?</w:t>
        <w:br/>
        <w:t>Пусть ваша помощь будет рядом!</w:t>
        <w:br/>
        <w:br/>
        <w:t>5 Если сегодня когда бы то ни было</w:t>
        <w:br/>
        <w:t>Вы услышите этот зов,</w:t>
        <w:br/>
        <w:t>Пусть ваша помощь будет рядом!</w:t>
        <w:br/>
        <w:br/>
        <w:t>6 О Ашвины, лучше всех призываемые в пути,</w:t>
        <w:br/>
        <w:t>Я молю о самой близкой дружбе.</w:t>
        <w:br/>
        <w:t>Пусть ваша помощь будет рядом!</w:t>
        <w:br/>
        <w:br/>
        <w:t>7 Сделайте вы, о Ашвины,</w:t>
        <w:br/>
        <w:t>Для Атрии защитный дом!</w:t>
        <w:br/>
        <w:t>Пусть ваша помощь будет рядом!</w:t>
        <w:br/>
        <w:br/>
        <w:t>8 Для Атрии, прекрасно говорящего,</w:t>
        <w:br/>
        <w:t>Вы отводите огонь, чтоб он не жег.</w:t>
        <w:br/>
        <w:t>Пусть ваша помощь будет рядом!</w:t>
        <w:br/>
        <w:br/>
        <w:t>9 Сантавадхри (своим) доверием (к вам)</w:t>
        <w:br/>
        <w:t>Заморозил лезвие огня.</w:t>
        <w:br/>
        <w:t>Пусть ваша помощь будет рядом!</w:t>
        <w:br/>
        <w:br/>
        <w:t>10 Сюда приезжайте, о обладатели мощного богатства!</w:t>
        <w:br/>
        <w:t>Услышьте этот мой призыв!</w:t>
        <w:br/>
        <w:t>Пусть ваша помощь будет рядом!</w:t>
        <w:br/>
        <w:br/>
        <w:t>11 А что эта (милость) наша прославляется</w:t>
        <w:br/>
        <w:t>Как на старый лад, как у двоих стариков?</w:t>
        <w:br/>
        <w:t>Пусть ваша помощь будет рядом!</w:t>
        <w:br/>
        <w:br/>
        <w:t>12 У вас общее происхождение,</w:t>
        <w:br/>
        <w:t>Общее родство, о Ашвины.</w:t>
        <w:br/>
        <w:t>Пусть ваша помощь будет рядом!</w:t>
        <w:br/>
        <w:br/>
        <w:t>13 Та ваша колесница, о Ашвины,</w:t>
        <w:br/>
        <w:t xml:space="preserve">Что проезжает через пространства, через две половины вселенной – </w:t>
        <w:br/>
        <w:t>Пусть ваша помощь будет рядом!</w:t>
        <w:br/>
        <w:br/>
        <w:t>14 (На ней) приезжайте к нам</w:t>
        <w:br/>
        <w:t>С тысячами коров (и) коней.</w:t>
        <w:br/>
        <w:t>Пусть ваша помощь будет рядом!</w:t>
        <w:br/>
        <w:br/>
        <w:t>15 Не проглядите нас</w:t>
        <w:br/>
        <w:t>С тысячами коров (и) коней!</w:t>
        <w:br/>
        <w:t>Пусть ваша помощь будет рядом!</w:t>
        <w:br/>
        <w:br/>
        <w:t>16 Появилась красноватая Ушас,</w:t>
        <w:br/>
        <w:t>Соблюдая закон, она создала свет.</w:t>
        <w:br/>
        <w:t>Пусть ваша помощь будет рядом!</w:t>
        <w:br/>
        <w:br/>
        <w:t>17 Внимательно разглядывая Ашвинов,</w:t>
        <w:br/>
        <w:t xml:space="preserve">Словно человек с топором – дерево, – </w:t>
        <w:br/>
        <w:t>Пусть ваша помощь будет рядом!</w:t>
        <w:br/>
        <w:br/>
        <w:t>18 – О отважный, проломи, словно крепость,</w:t>
        <w:br/>
        <w:t>Осажденный черным племенем!</w:t>
        <w:br/>
        <w:t>Пусть ваша помощь будет рядом!</w:t>
        <w:br/>
        <w:br/>
      </w:r>
      <w:r>
        <w:rPr>
          <w:b/>
          <w:bCs/>
          <w:color w:val="000000"/>
        </w:rPr>
        <w:t>VIII, 77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гаятри, стих 10 – брихати, 11 – сатобрихати</w:t>
        <w:br/>
        <w:t>2a Шаваси cavasi букв. сильная</w:t>
        <w:br/>
        <w:t>2b Аурнавабха aurnavabha букв. происходящий от паука. Ахишува ahicuva – букв. что-то вроде – набухший от змей</w:t>
      </w:r>
      <w:r>
        <w:rPr>
          <w:color w:val="000000"/>
        </w:rPr>
        <w:br/>
        <w:br/>
        <w:t>1 Едва родившись, стоумный</w:t>
        <w:br/>
        <w:t>Стал так расспрашивать мать:</w:t>
        <w:br/>
        <w:t>Кто (эти) грозные? Кем слывут?</w:t>
        <w:br/>
        <w:br/>
        <w:t>2 Тогда (ему) Шаваси назвала</w:t>
        <w:br/>
        <w:t>Аурнавабху, Ахишуву.</w:t>
        <w:br/>
        <w:t>О сын, они должны быть сокрушителями.</w:t>
        <w:br/>
        <w:br/>
        <w:t>3 Убийца Вритры вдавил их вместе</w:t>
        <w:br/>
        <w:t>Молотом, словно спицы во втулку.</w:t>
        <w:br/>
        <w:t>Выросши, он стал убийцей дасью.</w:t>
        <w:br/>
        <w:br/>
        <w:t>4 В один глоток Индра</w:t>
        <w:br/>
        <w:t>Выпил сразу триста</w:t>
        <w:br/>
        <w:t>Озер сомы:</w:t>
        <w:br/>
        <w:br/>
        <w:t>5 Он пробуравил (путь) к Гандхарве</w:t>
        <w:br/>
        <w:t>В бездонных пространствах,</w:t>
        <w:br/>
        <w:t>Индра – для укрепления брахманов.</w:t>
        <w:br/>
        <w:br/>
        <w:t>6 Сберегая вареную похлебку,</w:t>
        <w:br/>
        <w:t>Индра выстрелил из гор</w:t>
        <w:br/>
        <w:t>Хорошо натянутой стрелой.</w:t>
        <w:br/>
        <w:br/>
        <w:t>7 Твоя стрела с сотней наконечников,</w:t>
        <w:br/>
        <w:t>С тысячей перьев (была) единственной,</w:t>
        <w:br/>
        <w:t>Кого, о Индра, ты сделал себе союзником.</w:t>
        <w:br/>
        <w:br/>
        <w:t>8 С ее помощью принеси восхвалителям:</w:t>
        <w:br/>
        <w:t>Мужчинам (и) женщинам, поесть,</w:t>
        <w:br/>
        <w:t>О (ты,) сразу рожденный крепким, как Рибху.</w:t>
        <w:br/>
        <w:br/>
        <w:t>9 Эти высшие подвиги,</w:t>
        <w:br/>
        <w:t>Целиком совершенные тобой,</w:t>
        <w:br/>
        <w:t>Ты непреклонно вынашивал в сердце.</w:t>
        <w:br/>
        <w:br/>
        <w:t>10 И все это принес широкошагающий</w:t>
        <w:br/>
        <w:t>Вишну, посланный тобой:</w:t>
        <w:br/>
        <w:t>Сотню буйволов, похлебку, вареную на молоке,</w:t>
        <w:br/>
        <w:t>Кабана Эмушу, о Индра.</w:t>
        <w:br/>
        <w:br/>
        <w:t>11 Прекрасно сделан из прекрасного материала твой мощно ранящий лук,</w:t>
        <w:br/>
        <w:t>Достигает цели золотая стрела.</w:t>
        <w:br/>
        <w:t>Обе руки твои доставляют радость, хорошо украшены,</w:t>
        <w:br/>
        <w:t>Они увеличивают ранимые места даже у того, кто их защищает(?)</w:t>
        <w:br/>
        <w:br/>
      </w:r>
      <w:r>
        <w:rPr>
          <w:b/>
          <w:bCs/>
          <w:color w:val="000000"/>
        </w:rPr>
        <w:t>VIII, 79. К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ритну из семьи Бхригу (Krtnu Bhargava). Размер – гаятри, стих 9 – ануштубх</w:t>
      </w:r>
      <w:r>
        <w:rPr>
          <w:color w:val="000000"/>
        </w:rPr>
        <w:br/>
        <w:br/>
        <w:t>1 Вот этот Сома – удачливый игрок,</w:t>
        <w:br/>
        <w:t>Которого не схватить, всепобеждающий, разбивающий,</w:t>
        <w:br/>
        <w:t>Вдохновенный риши благодаря поэтическому дару.</w:t>
        <w:br/>
        <w:br/>
        <w:t>2 Что нагое, он одевает,</w:t>
        <w:br/>
        <w:t>Все, что больное, он исцеляет.</w:t>
        <w:br/>
        <w:t>(Кто) слепой, благодаря ему прозревает, у кого ноги-плети, приходит в движение.</w:t>
        <w:br/>
        <w:br/>
        <w:t>3 Ты, о Сома, тот, кто дает широкую защиту</w:t>
        <w:br/>
        <w:t>От враждебных действий, вызванных самими,</w:t>
        <w:br/>
        <w:t>(От враждебных действий), вызванных другими.</w:t>
        <w:br/>
        <w:br/>
        <w:t>4 Ты (своей) проницательностью, своими силами действия</w:t>
        <w:br/>
        <w:t>Можешь отвратить враждебность даже злоумышленника</w:t>
        <w:br/>
        <w:t>С неба (и) с земли, о сок из выжимок!</w:t>
        <w:br/>
        <w:br/>
        <w:t>5 Если одержимые делом предаются (своему) делу,</w:t>
        <w:br/>
        <w:t>Они получат награду дарителя.</w:t>
        <w:br/>
        <w:t>Пусть избегают они желания (слишком) жадного (человека)!</w:t>
        <w:br/>
        <w:br/>
        <w:t>6 Пусть найдет он, что раньше потеряно!</w:t>
        <w:br/>
        <w:t>Пусть поможет выдвинуться тому, кто предан закону!</w:t>
        <w:br/>
        <w:t>Пусть продлит он срок (еще) не прожитой жизни!</w:t>
        <w:br/>
        <w:br/>
        <w:t>7 (Будь) очень милостивым к нам, сочуственным,</w:t>
        <w:br/>
        <w:t>Не помрачающим (наш) разум, надежным,</w:t>
        <w:br/>
        <w:t>Будь нам, о Сома, благом в сердце!</w:t>
        <w:br/>
        <w:br/>
        <w:t>8 Не приведи нас, Сома, в смятение!</w:t>
        <w:br/>
        <w:t>Не напугай нас, о царь!</w:t>
        <w:br/>
        <w:t>Не убей вспышкой у нас в сердце!</w:t>
        <w:br/>
        <w:br/>
        <w:t>9 Если в своем собственном доме</w:t>
        <w:br/>
        <w:t>Я разгляжу недоброжелательность богов,</w:t>
        <w:br/>
        <w:t>О царь, прогони прочь ненависть,</w:t>
        <w:br/>
        <w:t>О щедрый, прогони прочь заблуждения!</w:t>
        <w:br/>
        <w:br/>
      </w:r>
      <w:r>
        <w:rPr>
          <w:b/>
          <w:bCs/>
          <w:color w:val="000000"/>
        </w:rPr>
        <w:t>VIII, 84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Ушанас Кавья (Ucanas Kavya). Размер – гаятри. Гимн состоит из трехстиший</w:t>
        <w:br/>
        <w:t>1b:приятного, как друг mitram iva priyam</w:t>
        <w:br/>
        <w:t>5a-b С мыслью о какой жертве kasya manasa / yajnasya</w:t>
      </w:r>
      <w:r>
        <w:rPr>
          <w:color w:val="000000"/>
        </w:rPr>
        <w:br/>
        <w:br/>
        <w:t>1 Я хочу восхвалять самого приятного</w:t>
        <w:br/>
        <w:t>Вашего гостя, приятного, как друг,</w:t>
        <w:br/>
        <w:t>Агни, известного, как колесница,</w:t>
        <w:br/>
        <w:br/>
        <w:t>2 Прозорливого, как поэт,</w:t>
        <w:br/>
        <w:t>(Того,) кого боги с самого начала</w:t>
        <w:br/>
        <w:t>Устроили среди смертных.</w:t>
        <w:br/>
        <w:br/>
        <w:t>3 Ты, о самый юный, храни</w:t>
        <w:br/>
        <w:t>Поклоняющихся (тебе) мужей, слушай песни,</w:t>
        <w:br/>
        <w:t>Защищай (наше) потомство, а также нас самих!</w:t>
        <w:br/>
        <w:br/>
        <w:t>4 Каким (образом), о Агни Ангирас,</w:t>
        <w:br/>
        <w:t>О отпрыск питательной силы (сложить) восхваление</w:t>
        <w:br/>
        <w:t>По твоему вкусу (и) буйному праву, о бог?</w:t>
        <w:br/>
        <w:br/>
        <w:t>5 С мыслью о какой жертве</w:t>
        <w:br/>
        <w:t>Мы хотим почтить (тебя), о юный сын силы?</w:t>
        <w:br/>
        <w:t>Что за поклонение мне выразить?</w:t>
        <w:br/>
        <w:br/>
        <w:t>6 Так вот, пусть ты сделаешь</w:t>
        <w:br/>
        <w:t>Все наши жилища счастливыми для нас,</w:t>
        <w:br/>
        <w:t>(А наши) песни приносящими награду из богатства!</w:t>
        <w:br/>
        <w:br/>
        <w:t>7 Чьи поэтические мысли теперь</w:t>
        <w:br/>
        <w:t>Ты оживляешь полнотой (даров), о хозяин дома?</w:t>
        <w:br/>
        <w:t>(Ты тот,) чьи песни добывают коров.</w:t>
        <w:br/>
        <w:br/>
        <w:t>8 Они начищают (его,) исполненного прекрасной силой духа,</w:t>
        <w:br/>
        <w:t>Мчащегося впереди в состязаниях,</w:t>
        <w:br/>
        <w:t>Приносящего награду в свои края.</w:t>
        <w:br/>
        <w:br/>
        <w:t>9 (Кого ты охраняешь, тот) живет в добром мире,</w:t>
        <w:br/>
        <w:t>Никто его не убьет, он убивает сам.</w:t>
        <w:br/>
        <w:t>О Агни, он процветает, имея прекрасных сыновей.</w:t>
        <w:br/>
        <w:br/>
      </w:r>
      <w:r>
        <w:rPr>
          <w:b/>
          <w:bCs/>
          <w:color w:val="000000"/>
        </w:rPr>
        <w:t>VIII, 85. К Ашвинам</w:t>
      </w:r>
      <w:r>
        <w:rPr>
          <w:color w:val="000000"/>
        </w:rPr>
        <w:br/>
        <w:br/>
        <w:t xml:space="preserve">1 На мой зов, о Насатьи – </w:t>
        <w:br/>
        <w:t>Ашвины, приезжайте вы,</w:t>
        <w:br/>
        <w:t>Чтобы пить сладкого сому!</w:t>
        <w:br/>
        <w:br/>
        <w:t>2 Слушайте эту мою хвалу,</w:t>
        <w:br/>
        <w:t>О Ашвины, этот зов мой,</w:t>
        <w:br/>
        <w:t>Чтобы пить сладкого сому!</w:t>
        <w:br/>
        <w:br/>
        <w:t>3 Этот Кришна, о Ашвины,</w:t>
        <w:br/>
        <w:t>Зовет вас двоих, о богатые наградой,</w:t>
        <w:br/>
        <w:t>Чтобы пить сладкого сому!</w:t>
        <w:br/>
        <w:br/>
        <w:t>4 Слушайте зов воспевателя,</w:t>
        <w:br/>
        <w:t>Восхваляющего (вас) Кришны, о два мужа,</w:t>
        <w:br/>
        <w:t>Чтобы пить сладкого сому!</w:t>
        <w:br/>
        <w:br/>
        <w:t>5 Даруйте безобманный щит</w:t>
        <w:br/>
        <w:t>Восхваляющему (вас) вдохновенному, о два мужа,</w:t>
        <w:br/>
        <w:t>Чтобы пить сладкого сому!</w:t>
        <w:br/>
        <w:br/>
        <w:t>6 Идите в дом почитателя,</w:t>
        <w:br/>
        <w:t>В самом деле восхваляющего (вас),</w:t>
        <w:br/>
        <w:t>Чтобы пить сладкого сому!</w:t>
        <w:br/>
        <w:br/>
        <w:t>7 Запрягайте осла в колесницу</w:t>
        <w:br/>
        <w:t>С прочными частями, о полные мужских сил,</w:t>
        <w:br/>
        <w:t>Чтобы пить сладкого сому!</w:t>
        <w:br/>
        <w:br/>
        <w:t>8 Приезжайте, о Ашвины,</w:t>
        <w:br/>
        <w:t>На трехместной трехчастной колеснице,</w:t>
        <w:br/>
        <w:t>Чтобы пить сладкого сому!</w:t>
        <w:br/>
        <w:br/>
        <w:t xml:space="preserve">9 Так поддержите вы, о Насатьи – </w:t>
        <w:br/>
        <w:t>Ашвины, мои песни,</w:t>
        <w:br/>
        <w:t>Чтобы пить сладкого сому!</w:t>
        <w:br/>
        <w:br/>
      </w:r>
      <w:r>
        <w:rPr>
          <w:b/>
          <w:bCs/>
          <w:color w:val="000000"/>
        </w:rPr>
        <w:t>VIII, 86. К Ашвинам</w:t>
      </w:r>
      <w:r>
        <w:rPr>
          <w:color w:val="000000"/>
        </w:rPr>
        <w:br/>
        <w:br/>
        <w:t>1 Ведь вы оба (были) удивительными целителями, приносящими радость,</w:t>
        <w:br/>
        <w:t>Вы оба были (повелителями) силы действия речи.</w:t>
        <w:br/>
        <w:t>К вам таким взывает Вишвака ради потомства.</w:t>
        <w:br/>
        <w:t>Не уклоняйтесь от дружбы с нами! Распрягайте (коней)!</w:t>
        <w:br/>
        <w:br/>
        <w:t>2 Как теперь будет восхвалять вас огорченный (человек)?</w:t>
        <w:br/>
        <w:t>Вы (некогда) дали мысль, что надо искать лучшего.</w:t>
        <w:br/>
        <w:t>К вам таким взывает Вишвака ради потомства.</w:t>
        <w:br/>
        <w:t>Не уклоняйтесь от дружбы с нами! Распрягайте (коней)!</w:t>
        <w:br/>
        <w:br/>
        <w:t>3 Ведь это вы двое, о многополезные, дали Вишнапу</w:t>
        <w:br/>
        <w:t>Это счастье, что надо искать лучшего.</w:t>
        <w:br/>
        <w:t>К вам таким взывает Вишвака ради потомства.</w:t>
        <w:br/>
        <w:t>Не уклоняйтесь от дружбы с нами! Распрягайте (коней)!</w:t>
        <w:br/>
        <w:br/>
        <w:t>4 А также мы взываем о помощи к тому мужу,</w:t>
        <w:br/>
        <w:t>Добывающему богатства, готовящего выжимки (сомы), хоть и находящегося вдалеке,</w:t>
        <w:br/>
        <w:t>Чья милость сладчайшая, как у отца.</w:t>
        <w:br/>
        <w:t>Не уклоняйтесь от дружбы с нами! Распрягайте (коней)!</w:t>
        <w:br/>
        <w:br/>
        <w:t>5 Истиной успокаивает бог Савитар.</w:t>
        <w:br/>
        <w:t>Рог истины распространился далеко.</w:t>
        <w:br/>
        <w:t>Истина покоряла даже можно нападающих.</w:t>
        <w:br/>
        <w:t>Не уклоняйтесь от дружбы с нами! Распрягайте (коней)!</w:t>
        <w:br/>
        <w:br/>
      </w:r>
      <w:r>
        <w:rPr>
          <w:b/>
          <w:bCs/>
          <w:color w:val="000000"/>
        </w:rPr>
        <w:t>VIII, 87. К Ашвинам</w:t>
      </w:r>
      <w:r>
        <w:rPr>
          <w:color w:val="000000"/>
        </w:rPr>
        <w:br/>
        <w:br/>
        <w:t>1 Сверкает ваша хвала, о Ашвины,</w:t>
        <w:br/>
        <w:t>Как Криви при выливании (воды). Приезжайте!</w:t>
        <w:br/>
        <w:t xml:space="preserve">Испейте выжатой сладости, о два мужа, – она приятна на небе – </w:t>
        <w:br/>
        <w:t>Как два буйвола из водостока!</w:t>
        <w:br/>
        <w:br/>
        <w:t>2 Пейте сладкий горячий напиток, о Ашвины!</w:t>
        <w:br/>
        <w:t>Садитесь на жертвенную солому, о два мужа!</w:t>
        <w:br/>
        <w:t>Радуясь в доме у человека,</w:t>
        <w:br/>
        <w:t>Умело храните (нашу) телесную силу!</w:t>
        <w:br/>
        <w:br/>
        <w:t>3 К вам со всеми (вашими) поддержками</w:t>
        <w:br/>
        <w:t>Воззвали (люди) Приямедха.</w:t>
        <w:br/>
        <w:t>Совершите ваш обьезд, (прибыв) на излюбленное почитание богов</w:t>
        <w:br/>
        <w:t>У (человека,) разложившего жертвенную солому во время жертвоприношений, ищущих неба!</w:t>
        <w:br/>
        <w:br/>
        <w:t>4 Пейте сладкого сому, о Ашвины,</w:t>
        <w:br/>
        <w:t>Садитесь вместе на жертвенную солому!</w:t>
        <w:br/>
        <w:t>Возбуждаясь, приезжайте с неба на прекрасную хвалу,</w:t>
        <w:br/>
        <w:t>Как два буйвола – к водостоку!</w:t>
        <w:br/>
        <w:br/>
        <w:t>5 Приезжайте сейчас, о Ашвины,</w:t>
        <w:br/>
        <w:t>На конях, окропленных (сладким) подкреплением!</w:t>
        <w:br/>
        <w:t>О чудесные, с золотыми колесами, повелители красоты,</w:t>
        <w:br/>
        <w:t>Пейте сому, о умножающие закон!</w:t>
        <w:br/>
        <w:br/>
        <w:t>6 Ведь это мы вас зовем,</w:t>
        <w:br/>
        <w:t>Восхищающиеся вдохновенные (поэты) – для захвата награды.</w:t>
        <w:br/>
        <w:t>Такие милые, удивительные, многочудесные,</w:t>
        <w:br/>
        <w:t>Презжайте, о Ашвины, с пониманием (и) готовностью!</w:t>
        <w:br/>
        <w:br/>
      </w:r>
      <w:r>
        <w:rPr>
          <w:b/>
          <w:bCs/>
          <w:color w:val="000000"/>
        </w:rPr>
        <w:t>VIII, 88. К Индре</w:t>
      </w:r>
      <w:r>
        <w:rPr>
          <w:color w:val="000000"/>
        </w:rPr>
        <w:br/>
        <w:br/>
        <w:t>1 Мы взываем для вас песнями</w:t>
        <w:br/>
        <w:t>К этому удивительному, отражающему атаки,</w:t>
        <w:br/>
        <w:t>Радующемуся хорошему соку Индре,</w:t>
        <w:br/>
        <w:t>Как дойные коровы на пастбищах – к теленку.</w:t>
        <w:br/>
        <w:br/>
        <w:t>2 К живущему на небе, богатому дарами, окруженному силами,</w:t>
        <w:br/>
        <w:t>Полезному для многих, как гора,</w:t>
        <w:br/>
        <w:t>Мы обращаемся немедленно за сотенной, тысячной</w:t>
        <w:br/>
        <w:t>Наградой, состоящей из мелкого (и) крупного скота.</w:t>
        <w:br/>
        <w:br/>
        <w:t>3 Не удержат тебя, о Индра,</w:t>
        <w:br/>
        <w:t>Высокие крепкие скалы,</w:t>
        <w:br/>
        <w:t>Когда ты хочешь подарить добро восхвалителю, такому как я.</w:t>
        <w:br/>
        <w:t>Никто не мешает тебе в этом.</w:t>
        <w:br/>
        <w:br/>
        <w:t>4 Ты боец по духу (и) силе, а также по ловкости,</w:t>
        <w:br/>
        <w:t>Пре(восходящий) величием все существа.</w:t>
        <w:br/>
        <w:t>Этот хвалебный напев, который сочинили люди Готама,</w:t>
        <w:br/>
        <w:t>Пусть обратит тебя на помощь (нам)!</w:t>
        <w:br/>
        <w:br/>
        <w:t>5 Ведь силой ты выходишь</w:t>
        <w:br/>
        <w:t>За пределы неба,</w:t>
        <w:br/>
        <w:t>Не вмещает тебя земной простор, о Индра.</w:t>
        <w:br/>
        <w:t>Ты вырос по своему желанию.</w:t>
        <w:br/>
        <w:br/>
        <w:t>6 Нет никакого препятствия, о щедрый, для твоего щедрого дара,</w:t>
        <w:br/>
        <w:t>Когда ты почитаешь почитателя (своего).</w:t>
        <w:br/>
        <w:t>Будь вдохновителем нашего хвалебного пения,</w:t>
        <w:br/>
        <w:t>О самый щедрый, для завоевания награды!</w:t>
        <w:br/>
        <w:br/>
      </w:r>
      <w:r>
        <w:rPr>
          <w:b/>
          <w:bCs/>
          <w:color w:val="000000"/>
        </w:rPr>
        <w:t>VIII, 89. К Индре</w:t>
      </w:r>
      <w:r>
        <w:rPr>
          <w:color w:val="000000"/>
        </w:rPr>
        <w:br/>
        <w:br/>
        <w:t>1 Пропойте Индре высокий (напев),</w:t>
        <w:br/>
        <w:t>О Маруты, лучше всех убивающий врагов,</w:t>
        <w:br/>
        <w:t>(Тот,) благодаря которому умножающие закон породили свет,</w:t>
        <w:br/>
        <w:t>Богу – божественный, бодрый.</w:t>
        <w:br/>
        <w:br/>
        <w:t>2 Он сдул проклятия, (этот) убийца проклинающих,</w:t>
        <w:br/>
        <w:t>И Индра стал сверкающим.</w:t>
        <w:br/>
        <w:t>Боги держаться за дружбу с тобой, о Индра</w:t>
        <w:br/>
        <w:t>С высоким блеском, сопровождаемый толпой Марутов.</w:t>
        <w:br/>
        <w:br/>
        <w:t>3 Пропойте для высокого Индры,</w:t>
        <w:br/>
        <w:t>О Маруты, ваше священное слово!</w:t>
        <w:br/>
        <w:t>Пусть убьет Вритру убийца Вритры стоумный</w:t>
        <w:br/>
        <w:t>Ваджрой с сотней сочленений.</w:t>
        <w:br/>
        <w:br/>
        <w:t>4 Отважно бросайся, о отважный мыслью!</w:t>
        <w:br/>
        <w:t>Да будет тебе высокая слава!</w:t>
        <w:br/>
        <w:t>Пусть быстро разольются воды-матери!</w:t>
        <w:br/>
        <w:t>Убей Вритру! Завоюй небо!</w:t>
        <w:br/>
        <w:br/>
        <w:t>5 Когда родился ты для убийства Вритры,</w:t>
        <w:br/>
        <w:t>О небывалый, щедрый,</w:t>
        <w:br/>
        <w:t>То распростер ты землю,</w:t>
        <w:br/>
        <w:t>То укрепил также небо.</w:t>
        <w:br/>
        <w:br/>
        <w:t>6 Тогда родилась жертва для тебя,</w:t>
        <w:br/>
        <w:t>Тогда напев, а также веселье.</w:t>
        <w:br/>
        <w:t>Тогда ты стал превосходить все,</w:t>
        <w:br/>
        <w:t>Что рождено и что должно родиться.</w:t>
        <w:br/>
        <w:br/>
        <w:t>7 В сырых (коровах) ты вызвал к жизни вареное (молоко),</w:t>
        <w:br/>
        <w:t>Ты поднял солнце на небо.</w:t>
        <w:br/>
        <w:t>Как котелок с молоком, раскаляйте в мелодии с помощью гимнов</w:t>
        <w:br/>
        <w:t>Высокий (напев), приятный для любящего хвалебные песни!</w:t>
        <w:br/>
        <w:br/>
      </w:r>
      <w:r>
        <w:rPr>
          <w:b/>
          <w:bCs/>
          <w:color w:val="000000"/>
        </w:rPr>
        <w:t>VIII, 94. К Марут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– Бинду или Путадакша из рода Ангирасов (Bindu Angirasa). Размер – гаятри. Гимн состоит из трехстиший</w:t>
        <w:br/>
        <w:t>1a Сосет корова gaur dhayati – Под коровой подразумевается Пришни, мать Марутов</w:t>
        <w:br/>
        <w:t xml:space="preserve">4c:(боги-)самодержцы svarajo </w:t>
        <w:br/>
        <w:t>5c Имеющего три жилища trisadhasthasya</w:t>
      </w:r>
      <w:r>
        <w:rPr>
          <w:color w:val="000000"/>
        </w:rPr>
        <w:br/>
        <w:br/>
        <w:t>1 Сосет корова, жаждущая славы</w:t>
        <w:br/>
        <w:t>Мать щедрых Марутов,</w:t>
        <w:br/>
        <w:t>Возница колесниц, запряженная (в колесницы),</w:t>
        <w:br/>
        <w:br/>
        <w:t>2 (Та,) в чьем лоне все</w:t>
        <w:br/>
        <w:t>Боги поддерживают заветы,</w:t>
        <w:br/>
        <w:t>(И) солнце и луна, чтобы их было видно.</w:t>
        <w:br/>
        <w:br/>
        <w:t>3 Это у нас хорошо (знают) все, (даже) у чужого (в доме):</w:t>
        <w:br/>
        <w:t>Всегда певцы восхваляют</w:t>
        <w:br/>
        <w:t>Марутов, чтобы они пили сому.</w:t>
        <w:br/>
        <w:br/>
        <w:t>4 Есть этот выжатый сома;</w:t>
        <w:br/>
        <w:t>Его пьют Маруты,</w:t>
        <w:br/>
        <w:t>А также (боги-)самодержцы (и) Ашвины.</w:t>
        <w:br/>
        <w:br/>
        <w:t>5 Митра, Арьяман, Варуна</w:t>
        <w:br/>
        <w:t>Пьют непрерывно очищающегося (сому),</w:t>
        <w:br/>
        <w:t>Имеющего три жилища, дающего потомство.</w:t>
        <w:br/>
        <w:br/>
        <w:t>6 И Индра пусть в свое удовольствие</w:t>
        <w:br/>
        <w:t>Опьяняется этим выжатым смешанным с молоком</w:t>
        <w:br/>
        <w:t>(Сомой), как хотар, рано утром!</w:t>
        <w:br/>
        <w:br/>
        <w:t>7 Что разбушевались (наши) покровители?</w:t>
        <w:br/>
        <w:t>Они мчатся, как воды, минуя</w:t>
        <w:br/>
        <w:t>Неудачи, наделенные чистой силой действия.</w:t>
        <w:br/>
        <w:br/>
        <w:t>8 Какую милость я выбираю себе сегодня</w:t>
        <w:br/>
        <w:t>У вас, великих богов,</w:t>
        <w:br/>
        <w:t>Чей блеск сам по себе удивителен?</w:t>
        <w:br/>
        <w:br/>
        <w:t>9 (Те,) что расширили все</w:t>
        <w:br/>
        <w:t>Земные просторы, светлые пространства неба,</w:t>
        <w:br/>
        <w:t>(Этих) Марутов, (я зову) для питья сомы.</w:t>
        <w:br/>
        <w:br/>
        <w:t>10 Вон тех с чистой силой действия</w:t>
        <w:br/>
        <w:t>Марутов я зову для вас с неба</w:t>
        <w:br/>
        <w:t>Для питья этого сомы.</w:t>
        <w:br/>
        <w:br/>
        <w:t>11 Вон тех, что расставили две половины вселенной,</w:t>
        <w:br/>
        <w:t>Марутов я зову</w:t>
        <w:br/>
        <w:t>Для питья этого сомы.</w:t>
        <w:br/>
        <w:br/>
        <w:t>12 Вон ту стаю Марутов,</w:t>
        <w:br/>
        <w:t>Мужественную, живущую на горе, я зову</w:t>
        <w:br/>
        <w:t>Для питья этого сомы.</w:t>
        <w:br/>
        <w:br/>
      </w:r>
      <w:r>
        <w:rPr>
          <w:b/>
          <w:bCs/>
          <w:color w:val="000000"/>
        </w:rPr>
        <w:t>VIII, 95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Тирашчи, из рода Ангирасов (Tiracci Angirasa). Размер – ануштубх. Гимн состоит из трехстиший</w:t>
        <w:br/>
        <w:t>7-9 Чистого чистым напевом cuddham cuddhena samna - Ключевым словом является cuddha – чистый. Чистым Индру делает выпитый им сома</w:t>
      </w:r>
      <w:r>
        <w:rPr>
          <w:color w:val="000000"/>
        </w:rPr>
        <w:br/>
        <w:br/>
        <w:t>1 К тебе, как колесничий (на колесницу)</w:t>
        <w:br/>
        <w:t>Поднялись хвалебные песни при выжатых соках (сомы), о любящий песни.</w:t>
        <w:br/>
        <w:t>Они вместе зашумели тебе навстречу,</w:t>
        <w:br/>
        <w:t>О Индра, как матери при виде теленка.</w:t>
        <w:br/>
        <w:br/>
        <w:t>2 Тебя притянули прозрачные</w:t>
        <w:br/>
        <w:t>Выжатые соки, о Индра, любящий песни!</w:t>
        <w:br/>
        <w:t>Испей же этого напитка,</w:t>
        <w:br/>
        <w:t>Который выставлен тебе у всех (племен)!</w:t>
        <w:br/>
        <w:br/>
        <w:t>3 Пей сому, чтобы опьяниться,</w:t>
        <w:br/>
        <w:t xml:space="preserve">О Индра, принесенного орлом, выжатого – </w:t>
        <w:br/>
        <w:t>Ведь ты хозяин,</w:t>
        <w:br/>
        <w:t>Царь всех племен!</w:t>
        <w:br/>
        <w:br/>
        <w:t>4 Услышь зов Тирашчи,</w:t>
        <w:br/>
        <w:t>О Индра, который тебя почитает,</w:t>
        <w:br/>
        <w:t>Переполни (его) богатством из прекрасного потомства,</w:t>
        <w:br/>
        <w:t>Из коров. Ты велик.</w:t>
        <w:br/>
        <w:br/>
        <w:t>5 (Тирашчи,) который тебе, о Индра, породил</w:t>
        <w:br/>
        <w:t xml:space="preserve">Более новую вдохновляющую песнь – </w:t>
        <w:br/>
        <w:t>Древнее произведение из чуткого сердца,</w:t>
        <w:br/>
        <w:t>Источающее истину.</w:t>
        <w:br/>
        <w:br/>
        <w:t>6 Этого Индру мы хотим восхвалять,</w:t>
        <w:br/>
        <w:t>Кого усилили песни (и) хвалебные речи.</w:t>
        <w:br/>
        <w:t>Мы победим, стремясь покорить</w:t>
        <w:br/>
        <w:t>Его многие мужские силы.</w:t>
        <w:br/>
        <w:br/>
        <w:t>7 Придите же сейчас! Мы будем восхвалять Индру</w:t>
        <w:br/>
        <w:t>Чистого чистым напевом!</w:t>
        <w:br/>
        <w:t>(Его,) окрепшего от чистых хвалебных речей,</w:t>
        <w:br/>
        <w:t>Пусть опьянит чистый, смешанный с молоком (сома)!</w:t>
        <w:br/>
        <w:br/>
        <w:t>8 О Индра, чистым приходи к нам,</w:t>
        <w:br/>
        <w:t>Чистый, с чистыми поддержками!</w:t>
        <w:br/>
        <w:t>Чистый, даруй, (нам) богатство!</w:t>
        <w:br/>
        <w:t>Чистый, опьяняйся как достойный сомы!</w:t>
        <w:br/>
        <w:br/>
        <w:t>9 Ведь чистым, о Индра, (ты даешь) нам богатство,</w:t>
        <w:br/>
        <w:t>Чистым – сокровища почитателю (своему).</w:t>
        <w:br/>
        <w:t>Чистым ты убиваешь врагов,</w:t>
        <w:br/>
        <w:t>Чистым стремишься захватить награду.</w:t>
        <w:br/>
        <w:br/>
      </w:r>
      <w:r>
        <w:rPr>
          <w:b/>
          <w:bCs/>
          <w:color w:val="000000"/>
        </w:rPr>
        <w:t>VIII, 97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Ребха, сын Кашьяпы (Rebha Kacyapa). Размер - брихати; стихи 10, 13 – атиджагати, 11-12 – упариштадбрихати; 14 – триштубх; 15 – джагати. Гимн состоит из трехстиший</w:t>
        <w:br/>
        <w:t>1a-b:ты принес:От Асуров, обладая небом – Отсылка к борьбе между дэвами и асурами, возобновлявшейся в конце каждого годового цикла, когда космос распадался и приходил в состояние первоначального хаоса. Это называлось борьбой за завоевание неба. Победа дэвов в этой борьбе, в которой им помогали и их смертные почитатели своими жертвоприношениями и приуроченными к этому периоду состязаниями, приводили к восстановлению космоса и действия закона rta во вселенной</w:t>
        <w:br/>
        <w:t>12b Барана:- Т.е. Индру</w:t>
      </w:r>
      <w:r>
        <w:rPr>
          <w:color w:val="000000"/>
        </w:rPr>
        <w:br/>
        <w:br/>
        <w:t>1 Блага, которые ты принес, о Индра,</w:t>
        <w:br/>
        <w:t xml:space="preserve">от Асуров, обладая небом, – </w:t>
        <w:br/>
        <w:t>Восхвалителя усиль этим, о щедрый,</w:t>
        <w:br/>
        <w:t>И (тех,) кто разложил для тебя жертвенную солому!</w:t>
        <w:br/>
        <w:br/>
        <w:t>2 Какого коня (и) быка, о Индра,</w:t>
        <w:br/>
        <w:t>Ты определил как неизменную долю</w:t>
        <w:br/>
        <w:t>Для жертвователя, выжимающего (сому,) щедро вознаграждающего,</w:t>
        <w:br/>
        <w:t>Его ты дай ему, (а) не скупцу!</w:t>
        <w:br/>
        <w:br/>
        <w:t>3 Кто, о Индра, спит, не зная обетов,</w:t>
        <w:br/>
        <w:t>Продолжая спать, не служит богам,</w:t>
        <w:br/>
        <w:t>Тот из-за своих привычек уничтожит даже процветающее богатство.</w:t>
        <w:br/>
        <w:t>Удержи его подальше от этого!</w:t>
        <w:br/>
        <w:br/>
        <w:t>4 Когда, о могучий, ты находишься далеко,</w:t>
        <w:br/>
        <w:t>Когда поблизости, о убийца Вритры,</w:t>
        <w:br/>
        <w:t>Оттуда тебя с помощью песен, идущих на небо, (коней) пышногривых,</w:t>
        <w:br/>
        <w:t>Хочет вызвать выжиматель сомы.</w:t>
        <w:br/>
        <w:br/>
        <w:t>5 Или когда ты находишься в светлом пространстве неба,</w:t>
        <w:br/>
        <w:t>На поверхности моря,</w:t>
        <w:br/>
        <w:t>Когда на земном сиденье, о лучше всех убивающий врагов,</w:t>
        <w:br/>
        <w:t>Когда в воздухе – приезжай!</w:t>
        <w:br/>
        <w:br/>
        <w:t>6 О любитель сомы, у наших выжатых</w:t>
        <w:br/>
        <w:t>Соков сомы, о господин силы,</w:t>
        <w:br/>
        <w:t>Опьяняй себя (,награждая) благословенным даром,</w:t>
        <w:br/>
        <w:t>Богатством в изобилии, О Индра!</w:t>
        <w:br/>
        <w:br/>
        <w:t>7 Не оттолкни нас, о Индра!</w:t>
        <w:br/>
        <w:t>Будь нам сотрапезником!</w:t>
        <w:br/>
        <w:t>Ты наша поддержка, ты и наша дружба.</w:t>
        <w:br/>
        <w:t>Не оттолкни нас, о Индра!</w:t>
        <w:br/>
        <w:br/>
        <w:t>8 У нас, о Индра, у выжатого (сомы)</w:t>
        <w:br/>
        <w:t>Усядься, чтоб испить сладости!</w:t>
        <w:br/>
        <w:t>Создай певцу, о щедрый, великую поддержку</w:t>
        <w:br/>
        <w:t>У нас, о Индра, у выжатого (сомы)!</w:t>
        <w:br/>
        <w:br/>
        <w:t>9 Тебя не достигли боги</w:t>
        <w:br/>
        <w:t>И смертные, о хозяин давильных камней.</w:t>
        <w:br/>
        <w:t>Ты превосходишь силой все существа,</w:t>
        <w:br/>
        <w:t>Тебя не достигли боги.</w:t>
        <w:br/>
        <w:br/>
        <w:t>10 Мужа, превосходящего (других) во всех сражениях,</w:t>
        <w:br/>
        <w:t>Индру они единодушно вытесали и породили для власти,</w:t>
        <w:br/>
        <w:t>Лучшего по силе духа, сокрушителя при отражении (врагов),</w:t>
        <w:br/>
        <w:t>А также грозного, сильнейшего, могучего, деятельного.</w:t>
        <w:br/>
        <w:br/>
        <w:t>11 Певцы вместе воспели</w:t>
        <w:br/>
        <w:t>Индру для питья сомы,</w:t>
        <w:br/>
        <w:t xml:space="preserve">Господина солнца, чтоб он возрастал – </w:t>
        <w:br/>
        <w:t>Ведь (он тот,) чей завет крепок благодаря силе</w:t>
        <w:br/>
        <w:t>Вместе с поддержками.</w:t>
        <w:br/>
        <w:br/>
        <w:t>12 Взглядом они сгибают обод,</w:t>
        <w:br/>
        <w:t>Барана (подзывают) окликом вдохновенные,</w:t>
        <w:br/>
        <w:t>Озаренные, лишенные обмана,</w:t>
        <w:br/>
        <w:t>Действующие для вас совсем рядом (с ним)</w:t>
        <w:br/>
        <w:t>Вместе с воспевателями.</w:t>
        <w:br/>
        <w:br/>
        <w:t>13 Этого Индру, я громко зову щедрого, грозного,</w:t>
        <w:br/>
        <w:t>Неудержимого, владеющего всеми силами.</w:t>
        <w:br/>
        <w:t>И если самый щедрый, достойный жертв обернется на песни,</w:t>
        <w:br/>
        <w:t>Пусть громовержец сделает легкими все наши пути к богатству!</w:t>
        <w:br/>
        <w:br/>
        <w:t>14 Ты, о Индра, знаешь, как те крепости</w:t>
        <w:br/>
        <w:t>С силой разорять, о мощнейший, о могучий!</w:t>
        <w:br/>
        <w:t>Перед тобой, о громовержец, трясутся от страха</w:t>
        <w:br/>
        <w:t>Все мироздания, небо и земля.</w:t>
        <w:br/>
        <w:br/>
        <w:t>15 Это истинное (слово) пусть защитит меня, о отважный, блистательный Индра!</w:t>
        <w:br/>
        <w:t>Перевези (нас), о громовержец, через многие невзгоды, как через воды!</w:t>
        <w:br/>
        <w:t>Когда же, о Индра, ты одаришь нас</w:t>
        <w:br/>
        <w:t>Из (своего) многообразного желанного богатства, о царь?</w:t>
        <w:br/>
        <w:br/>
      </w:r>
      <w:r>
        <w:rPr>
          <w:b/>
          <w:bCs/>
          <w:color w:val="000000"/>
        </w:rPr>
        <w:t>VIII, 98. К Индре</w:t>
      </w:r>
      <w:r>
        <w:rPr>
          <w:color w:val="000000"/>
        </w:rPr>
        <w:br/>
        <w:br/>
        <w:t>1 Индре пропойте мелодию,</w:t>
        <w:br/>
        <w:t>Вдохновенному, высокому – высокую,</w:t>
        <w:br/>
        <w:t>Творцу закона, прозорливцу, вызывающему удивление.</w:t>
        <w:br/>
        <w:br/>
        <w:t>2 Ты, Индра, превосходишь (всех).</w:t>
        <w:br/>
        <w:t>Ты зажег солнце.</w:t>
        <w:br/>
        <w:t>Ты всеобщий творец, всеобщий бог, ты велик.</w:t>
        <w:br/>
        <w:br/>
        <w:t>3 Ярко пылая светом, ты отправился</w:t>
        <w:br/>
        <w:t>К солнцу, в светлое пространство неба.</w:t>
        <w:br/>
        <w:t>Боги, о Индра, преданы дружбе с тобой.</w:t>
        <w:br/>
        <w:br/>
        <w:t>4 О Индра, приходи к нам, приятный,</w:t>
        <w:br/>
        <w:t>Всепобеждающий, нескрываемый,</w:t>
        <w:br/>
        <w:t>Как гора, широкий со всех сторон, господин неба!</w:t>
        <w:br/>
        <w:br/>
        <w:t>5 Ведь ты, о настоящий любитель сомы,</w:t>
        <w:br/>
        <w:t>Превосходишь обе половины вселенной.</w:t>
        <w:br/>
        <w:t>О Индра, ты покровитель выжимающего (сому),  господин неба.</w:t>
        <w:br/>
        <w:br/>
        <w:t>6 Ты ведь, о Индра</w:t>
        <w:br/>
        <w:t>Проломитель всех крепостей.</w:t>
        <w:br/>
        <w:t>Убийца дасью, покровитель Ману, господин неба.</w:t>
        <w:br/>
        <w:br/>
        <w:t>7 Ведь поэтому, о Индра, жаждущий песен,</w:t>
        <w:br/>
        <w:t>Мы излили на тебя (наши) великие желания,</w:t>
        <w:br/>
        <w:t>Как (Маруты,) приезжающие с водой, – воду.</w:t>
        <w:br/>
        <w:br/>
        <w:t>8 Как пруд – ручьями, тебя</w:t>
        <w:br/>
        <w:t>Усиливают священные слова, о герой,</w:t>
        <w:br/>
        <w:t>Хотя ты и крепнешь день ото дня, о хозяин давильных</w:t>
        <w:br/>
        <w:t>камней.</w:t>
        <w:br/>
        <w:br/>
        <w:t>9 Они запрягают под пение пару буланых коней стремительного</w:t>
        <w:br/>
        <w:t>В широкую колесницу с широким ярмом,</w:t>
        <w:br/>
        <w:t>(Коней,) возящих Индру, запрягаемых (одним) словом.</w:t>
        <w:br/>
        <w:br/>
        <w:t>10 Принеси ты нам силу,</w:t>
        <w:br/>
        <w:t>О Индра, мужество, о стоумный, очень подвижный,</w:t>
        <w:br/>
        <w:t>При(неси) героя, выигрывающего битвы!</w:t>
        <w:br/>
        <w:br/>
        <w:t>11 Ведь ты наш отец, о благой,</w:t>
        <w:br/>
        <w:t>Ты стал матерью, о стоумный,</w:t>
        <w:br/>
        <w:t>Вот мы и просим о твоей милости.</w:t>
        <w:br/>
        <w:br/>
        <w:t>12  К тебе, о неистовый, о многопризываемый, к рвущемуся к победе,</w:t>
        <w:br/>
        <w:t>Я обращаюсь, о стоумный:</w:t>
        <w:br/>
        <w:t>Даруй нам прекрасную отвагу!</w:t>
        <w:br/>
        <w:br/>
      </w:r>
      <w:r>
        <w:rPr>
          <w:b/>
          <w:bCs/>
          <w:color w:val="000000"/>
        </w:rPr>
        <w:t>VIII, 99. К Индре</w:t>
      </w:r>
      <w:r>
        <w:rPr>
          <w:color w:val="000000"/>
        </w:rPr>
        <w:br/>
        <w:br/>
        <w:t>1 Тебя еще вчера напоили</w:t>
        <w:br/>
        <w:t>Старательные мужи, о громовержец.</w:t>
        <w:br/>
        <w:t>О Индра, услышь сейчас ведущих восхваление (певцов)!</w:t>
        <w:br/>
        <w:t>Приди сюда на пастбище!</w:t>
        <w:br/>
        <w:br/>
        <w:t>2 Опьяняйся, о прекрасногубый, о хозяин буланых коней, мы просим об этом.</w:t>
        <w:br/>
        <w:t>Тебе служат устроители обряда.</w:t>
        <w:br/>
        <w:t>Твои высшие славные дела достойны провозглашения</w:t>
        <w:br/>
        <w:t>При выжатых соках (сомы), о Индра, жаждущий песен.</w:t>
        <w:br/>
        <w:br/>
        <w:t>3 Словно греющиеся – солнце,</w:t>
        <w:br/>
        <w:t>Они используют все (блага) Индры.</w:t>
        <w:br/>
        <w:t>(Каждый раз,) когда он благодаря силе родился и рождается,</w:t>
        <w:br/>
        <w:t>Мы представляем себе блага как (нашу) долю.</w:t>
        <w:br/>
        <w:br/>
        <w:t>4 Восхваляй дарителя благ, чей дар не ранит!</w:t>
        <w:br/>
        <w:t>Благодатны дары Индры.</w:t>
        <w:br/>
        <w:t>Он не отвергает желания своего почитателя,</w:t>
        <w:br/>
        <w:t>Побуждая дух к дарению.</w:t>
        <w:br/>
        <w:br/>
        <w:t>5 Ты, Индра, в атаках</w:t>
        <w:br/>
        <w:t>Превосходишь всех противников.</w:t>
        <w:br/>
        <w:t>Уничтожая проклятия, ты порождаешь (проклятия), все побеждая.</w:t>
        <w:br/>
        <w:t>Победи ты тех, кто хочет победить!</w:t>
        <w:br/>
        <w:br/>
        <w:t>6 За твоим рвущимся вперед неистовством последовали</w:t>
        <w:br/>
        <w:t>Два войска, словно две матери за ребенком.</w:t>
        <w:br/>
        <w:t>Все твои противники слабеют перед (твоей) яростью,</w:t>
        <w:br/>
        <w:t>Когда, о Индра, ты побеждаешь Вритру.</w:t>
        <w:br/>
        <w:br/>
        <w:t>7 (Мы зовем) тут вам на помощь нестареющего</w:t>
        <w:br/>
        <w:t>Побудителя, которого не надо побуждать,</w:t>
        <w:br/>
        <w:t>Стремительного победителя, поощрителя, лучшего из колесничих,</w:t>
        <w:br/>
        <w:t>Которого не догнать, покровителя сына Тугры.</w:t>
        <w:br/>
        <w:br/>
        <w:t>8  Целителя, не нуждающегося в исцелении, (бога,) созданного силой,</w:t>
        <w:br/>
        <w:t>С сотней поддержек, стоумного,</w:t>
        <w:br/>
        <w:t>Всеобщего Индру мы зовем на помощь,</w:t>
        <w:br/>
        <w:t>Обладателя благ, приносящего блага.</w:t>
        <w:br/>
        <w:br/>
      </w:r>
      <w:r>
        <w:rPr>
          <w:b/>
          <w:bCs/>
          <w:color w:val="000000"/>
        </w:rPr>
        <w:t>VIII, 100. К Индре и Ваю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Нема из рода Бхригу (Nema Bhargava). Тема - Индра (стихи 1-9, 12) и Вач (10, 11). Размер – триштубх, стих 6 – джагати, 7-9 ануштубх. Гимн не является единым ни по форме, ни по содержанию. Он начинается как диалог между Индрой и неким мифологическим персонажем, но диалогический принцип последовательно не выдерживается. Собеседником Индры может быть Ваю (Ольденберг), поскольку он в ритуале первым пробует сому еще до Индры (стих 1), однако в мифе об убийстве Вритры (7, 9, 12) он особой роли не играет и помощником Индры является Вишну (Гельднер), который и назван прямо в стихе 12. В уста Индры вложены стихи 2, 4-5 и 12, остальное же – повествование автора. В гимне нет единой, сквозной темы. Гельднер предполагает, что это могла быть тема стиха 6 – восхваление подвигов Индры, но проводится она непоследовательно. Смена сюжетов такова: Индра и его собеседник заключают союз перед убийством Вритры (1-2), автор призывает хвалить Индру и со ссылкой на других сетует на его отсутствие (3), Индра являет себя певцу (4) и слышит его призыв (5), восхваляются подвиги Индры (6), убийство им Вритры (7), упоминается легенда о том, как орел похитил для Индры сому (8), вновь автор возвращается к теме убийства Вритры и освобождения вод (9), восхваляется Священная Речь (10-11), Индра обращается к Вишну, помощнику при убийстве Вритры (12). Высказывалось даже предположение, что стихи могли быть перепутаны местами. Трудности представляет анализ гимна как целого, содержание же отдельных стихов достаточно ясно</w:t>
        <w:br/>
        <w:t>6с:(народа) Параваты (paravatam):- букв. находящийся далеко, происходящий издалека; nom. pr. народа</w:t>
        <w:br/>
        <w:t>6d Шарабха (carabha) – букв. Название разновидности оленей; nom. pr. некоего лица</w:t>
      </w:r>
      <w:r>
        <w:rPr>
          <w:color w:val="000000"/>
        </w:rPr>
        <w:br/>
        <w:br/>
      </w:r>
      <w:r>
        <w:rPr>
          <w:i/>
          <w:iCs/>
          <w:color w:val="000000"/>
        </w:rPr>
        <w:t>Ваю или Вишну:</w:t>
      </w:r>
      <w:r>
        <w:rPr>
          <w:color w:val="000000"/>
        </w:rPr>
        <w:br/>
        <w:br/>
        <w:t>1 Своей особой я иду здесь впереди тебя,</w:t>
        <w:br/>
        <w:t>Все боги идут позади меня.</w:t>
        <w:br/>
        <w:t>Когда ты мне определишь долю,</w:t>
        <w:br/>
        <w:t>О Индра, вот тогда ты совершишь со мною подвиги.</w:t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2 Я предоставляю тебе в начале питье из меда.</w:t>
        <w:br/>
        <w:t>Выжатый сома пусть будет твоей установленной долей.</w:t>
        <w:br/>
        <w:t>И если ты хочешь стать моим другом справа,</w:t>
        <w:br/>
        <w:t>То мы разобьем множество врагов.</w:t>
        <w:br/>
        <w:br/>
        <w:t>3 Стремясь к награде, вознесите хорошенько хвалу</w:t>
        <w:br/>
        <w:t>Для Индры, истинную, если истинная существует!</w:t>
        <w:br/>
        <w:t>Нет Индры, – некоторые так говорят.</w:t>
        <w:br/>
        <w:t>Кто видел его? Кого мы будем прославлять?</w:t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4 Вот я есть, о певец, смотри здесь на меня!</w:t>
        <w:br/>
        <w:t>Все существа я превосхожу величием.</w:t>
        <w:br/>
        <w:t>Указания закона меня усиливают.</w:t>
        <w:br/>
        <w:t>Проломитель, я проламываю миры.</w:t>
        <w:br/>
        <w:br/>
        <w:t>5 Когда ко мне, сидящему на спине возлюбленного (неба),</w:t>
        <w:br/>
        <w:t>Поднялись стремящиеся к закону (песни),</w:t>
        <w:br/>
        <w:t>Рассудок ответил моему сердцу:</w:t>
        <w:br/>
        <w:t>Кричали друзья (мои) вместе с детьми.</w:t>
        <w:br/>
        <w:br/>
        <w:t>6 Достойны провозглашения на выжиманиях (сомы) все те твои (деяния),</w:t>
        <w:br/>
        <w:t>Что совершил ты, о щедрый Индра, для выжимающего (сому),</w:t>
        <w:br/>
        <w:t>Когда богатство (народа) Параваты, собранное многими,</w:t>
        <w:br/>
        <w:t>Ты открыл для Шарабхи, родственника риши.</w:t>
        <w:br/>
        <w:br/>
        <w:t>7 Разбегайтесь сейчас поодиночке!</w:t>
        <w:br/>
        <w:t>Нет здесь того, кто вас удерживал.</w:t>
        <w:br/>
        <w:t>В уязвимое место Вритры</w:t>
        <w:br/>
        <w:t>Индра запустил дубиной.</w:t>
        <w:br/>
        <w:br/>
        <w:t>8 Мчась со скоростью мысли</w:t>
        <w:br/>
        <w:t>Он прорвался сквозь железную крепость,</w:t>
        <w:br/>
        <w:t>Попав на небо, орел</w:t>
        <w:br/>
        <w:t>Принес сому громовержцу</w:t>
        <w:br/>
        <w:br/>
        <w:t>9 Лежит среди моря</w:t>
        <w:br/>
        <w:t>Ваджра, покрытая водой.</w:t>
        <w:br/>
        <w:t>Несут ему дань</w:t>
        <w:br/>
        <w:t>Непрерывно текущие вперед (воды).</w:t>
        <w:br/>
        <w:br/>
        <w:t>10 Когда Речь, говоря непонятные (слова)</w:t>
        <w:br/>
        <w:t>Повелительница богов опустилась сладкозвучная,</w:t>
        <w:br/>
        <w:t>Она дала надоить из себя в четыре (струи) питательную силу (и) молоко.</w:t>
        <w:br/>
        <w:t>Куда же пошла ее основная часть?</w:t>
        <w:br/>
        <w:br/>
        <w:t>11 Богиню Речь породили боги.</w:t>
        <w:br/>
        <w:t>На ней говорят животные всех обликов.</w:t>
        <w:br/>
        <w:t>Эта наша сладкозвучная дойная корова Речь,</w:t>
        <w:br/>
        <w:t>Доящаяся отрадой, питательной силой, пусть придет к нам, прекрасно восхваленная!</w:t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12 О друг Вишну, шагни пошире!</w:t>
        <w:br/>
        <w:t>О небо, дай простор ваджре для размаха!</w:t>
        <w:br/>
        <w:t>Мы двое убьем Вритру, мы освободим реки.</w:t>
        <w:br/>
        <w:t>Отпущенные, пусть движутся они по побуждению Индры!</w:t>
        <w:br/>
        <w:br/>
      </w:r>
      <w:r>
        <w:rPr>
          <w:b/>
          <w:bCs/>
          <w:color w:val="000000"/>
        </w:rPr>
        <w:t>VIII, 101. К разным 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Джамадагни из рода Бхригу (Jamadagni Bhargava)</w:t>
      </w:r>
      <w:r>
        <w:rPr>
          <w:color w:val="000000"/>
        </w:rPr>
        <w:br/>
        <w:br/>
        <w:t>1  Действительно, тот смертный особо</w:t>
        <w:br/>
        <w:t>Потрудился для толпы богов,</w:t>
        <w:br/>
        <w:t>Кто сейчас привлекает себе на помощь</w:t>
        <w:br/>
        <w:t>В принесении жертвы Митру-Варуну.</w:t>
        <w:br/>
        <w:br/>
        <w:t>2 Два обладающих высшей властью далеко смотрящих мужа,</w:t>
        <w:br/>
        <w:t>Два царя, самых далекопрославленных,</w:t>
        <w:br/>
        <w:t>Они чудесным образом едут на колеснице, словно (действуя) руками,</w:t>
        <w:br/>
        <w:t>Будто лучами солнца.</w:t>
        <w:br/>
        <w:br/>
        <w:t>3 (Тот) проворный вестник ваш,</w:t>
        <w:br/>
        <w:t>О Митра-Варуна, который помчался вперед</w:t>
        <w:br/>
        <w:t>С железной головой, безумно спешащий,</w:t>
        <w:br/>
        <w:br/>
        <w:t>4 Который не останавливается ни для приветствия,</w:t>
        <w:br/>
        <w:t xml:space="preserve">Ни чтоб (его) отозвали назад, ни для разговора, – </w:t>
        <w:br/>
        <w:t>Спасите нас сегодня от столкновения с ним,</w:t>
        <w:br/>
        <w:t>(Своими) руками нас спасите!</w:t>
        <w:br/>
        <w:br/>
        <w:t>5 Про(изнеси) для Митры, для Арьямана</w:t>
        <w:br/>
        <w:t>Подобающую (речь), о праведный,</w:t>
        <w:br/>
        <w:t>Охраняющую (и) нравящуюся речь – Варуне!</w:t>
        <w:br/>
        <w:t>Пропойте царям хвалу!</w:t>
        <w:br/>
        <w:br/>
        <w:t>6 Они поторапливают алое взлелеянное сокровище,</w:t>
        <w:br/>
        <w:t>Одного сына трех (матерей).</w:t>
        <w:br/>
        <w:t>Эти бессмертные, лишенные обмана,</w:t>
        <w:br/>
        <w:t>Взирают на поступки смертных.</w:t>
        <w:br/>
        <w:br/>
        <w:t>7 К моим вознесенным речам,</w:t>
        <w:br/>
        <w:t>К самым блистательным свершениям,</w:t>
        <w:br/>
        <w:t>О Насатьи, приезжайте вы оба, единодушные,</w:t>
        <w:br/>
        <w:t>Чтобы принять жертвенные дары!</w:t>
        <w:br/>
        <w:br/>
        <w:t>8  Когда мы зовем ваш надежный дар</w:t>
        <w:br/>
        <w:t>У вас, о богатые наградой,</w:t>
        <w:br/>
        <w:t>Приезжайте, о два мужа, отправляясь за устремленной вперед жертвой,</w:t>
        <w:br/>
        <w:t>Восхваленные Джамадагни!</w:t>
        <w:br/>
        <w:br/>
        <w:t>9 На нашу жертву, касающуюся неба,</w:t>
        <w:br/>
        <w:t>Приди, о Ваю, с добрыми мыслями!</w:t>
        <w:br/>
        <w:t>В цедилке, украшенный сверху (молоком)</w:t>
        <w:br/>
        <w:t>Этот светлый (сок) вручен тебе.</w:t>
        <w:br/>
        <w:br/>
        <w:t>10 Адхварью направляется самыми прямыми путями,</w:t>
        <w:br/>
        <w:t>Чтобы принести жертвы.</w:t>
        <w:br/>
        <w:t>Испей же, о владелец упряжек, того и другого:</w:t>
        <w:br/>
        <w:t>Чистого сому (и) смешанного с молоком!</w:t>
        <w:br/>
        <w:br/>
        <w:t>11 В самом деле, ты велик, о Сурья.</w:t>
        <w:br/>
        <w:t>В самом деле, ты велик, о Адитья.</w:t>
        <w:br/>
        <w:t>Величие у тебя, великого,удивительно.</w:t>
        <w:br/>
        <w:t>Ты, действительно, велик, о бог.</w:t>
        <w:br/>
        <w:br/>
        <w:t>12 В самом деле, о Сурья, ты велик (своей) славой.</w:t>
        <w:br/>
        <w:t>Ты полностью велик, о бог.</w:t>
        <w:br/>
        <w:t>Благодаря величию (ты,) асурский, поставлен впереди богов</w:t>
        <w:br/>
        <w:t>Как выдающийся неистребимый свет.</w:t>
        <w:br/>
        <w:br/>
        <w:t>13 Эта направленная вниз, сопровождаемая песнями,</w:t>
        <w:br/>
        <w:t>Принявшая (свой) облик благодаря рыжей (корове),</w:t>
        <w:br/>
        <w:t>Показалась среди десяти рук,</w:t>
        <w:br/>
        <w:t>Словно яркая приближающаяся (женщина).</w:t>
        <w:br/>
        <w:br/>
        <w:t>14 Три поколения уже миновали.</w:t>
        <w:br/>
        <w:t>Другие уселись вокруг хвалебной песни.</w:t>
        <w:br/>
        <w:t>Высоко стоит он среди существ.</w:t>
        <w:br/>
        <w:t>Павамана вошел в рыжие (языки пламени).</w:t>
        <w:br/>
        <w:br/>
        <w:t>15 Мать Рудр, дочь Васу,</w:t>
        <w:br/>
        <w:t xml:space="preserve">Сестра Адитьев, пуп бессмертия – </w:t>
        <w:br/>
        <w:t>Я хочу сказать разумным людям:</w:t>
        <w:br/>
        <w:t>Не убивайте безвинную корову-Адити!</w:t>
        <w:br/>
        <w:br/>
        <w:t>16 Меня, находящую слова, приводящую речь в движение,</w:t>
        <w:br/>
        <w:t>Присутствующую (везде) благодаря всем молитвам,</w:t>
        <w:br/>
        <w:t>Божественную корову, пришедшую от богов,</w:t>
        <w:br/>
        <w:t>(Меня) использовал смертный со слабым разумом.</w:t>
        <w:br/>
        <w:br/>
      </w:r>
      <w:r>
        <w:rPr>
          <w:b/>
          <w:bCs/>
          <w:color w:val="000000"/>
        </w:rPr>
        <w:t>VIII, 102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 – Прайога из рода Бхригу (Prayoga Bhargava). Размер – гаятри. Гимн состоит из трехстиший, которые замыкает последний стих 22</w:t>
        <w:br/>
        <w:t>12с:приводящего в порядок людей yatayajjanam</w:t>
        <w:br/>
        <w:t>13c:перед лицом Ваю – Поднимающиеся к Агни хвалебные песни прежде всего встречают Ваю, так как он первым из богов пробует жертву</w:t>
        <w:br/>
        <w:t>21 Что сжирает термит: – Мысль такова, что даже негодная древесина пусть пойдет впрок Агни</w:t>
        <w:br/>
        <w:t>22b Пусть смертному:придет в голову dhiyam saceta martyah – В оригинале: пусть смертный последует за соображением</w:t>
      </w:r>
      <w:r>
        <w:rPr>
          <w:color w:val="000000"/>
        </w:rPr>
        <w:br/>
        <w:br/>
        <w:t>1 Ты, о Агни, даешь высокую</w:t>
        <w:br/>
        <w:t>Жизненную силу, о бог, (своему) почитателю,</w:t>
        <w:br/>
        <w:t>Поэт, хозяин дома, юный (бог).</w:t>
        <w:br/>
        <w:br/>
        <w:t>2 Вместе с призывающей ищущей (твоего) расположения (песнью)</w:t>
        <w:br/>
        <w:t>Привези нам богов, о Агни,</w:t>
        <w:br/>
        <w:t>Как понимающий (в этом), о ярко-пламенный!</w:t>
        <w:br/>
        <w:br/>
        <w:t>3 Это с тобою как с союзником,</w:t>
        <w:br/>
        <w:t>Лучше всех вдохновляющим, о самый юный,</w:t>
        <w:br/>
        <w:t>Мы превосходим (всех) в захвате награды.</w:t>
        <w:br/>
        <w:br/>
        <w:t>4  Подобно Аурве и Бхригу, подобно Апнаване,</w:t>
        <w:br/>
        <w:t>Я призываю чистого</w:t>
        <w:br/>
        <w:t>Агни, чья одежда – море.</w:t>
        <w:br/>
        <w:br/>
        <w:t>5 Я зову поэта, шумящего, как ветер,</w:t>
        <w:br/>
        <w:t>Силу, ревущую, как Парджанья,</w:t>
        <w:br/>
        <w:t>Агни, чья одежда – море.</w:t>
        <w:br/>
        <w:br/>
        <w:t>6  Как (призывают) побуждение Савитара,</w:t>
        <w:br/>
        <w:t>Как наслаждение Бхаги, я зову</w:t>
        <w:br/>
        <w:t>Агни, чья одежда – море.</w:t>
        <w:br/>
        <w:br/>
        <w:t>7 Вашего растущего Агни,</w:t>
        <w:br/>
        <w:t>Больше всех (участвующего) в обрядах (я призываю),</w:t>
        <w:br/>
        <w:t>(Обращаясь) к наделенному силой отпрыску (силы).</w:t>
        <w:br/>
        <w:br/>
        <w:t>8 Чтобы он в нас возник,</w:t>
        <w:br/>
        <w:t>Как Тваштар в формах, которые надо вытесать,</w:t>
        <w:br/>
        <w:t>Благодаря силе духа у него, блистательного...</w:t>
        <w:br/>
        <w:br/>
        <w:t>9 Этот Агни владеет всеми</w:t>
        <w:br/>
        <w:t>Преимуществами среди богов.</w:t>
        <w:br/>
        <w:t>Пусть он придет к нам с наградами!</w:t>
        <w:br/>
        <w:br/>
        <w:t>10 Восхваляй здесь Агни,</w:t>
        <w:br/>
        <w:t>Самого блистательного из всех хотаров,</w:t>
        <w:br/>
        <w:t>Первого на жертвоприношениях!</w:t>
        <w:br/>
        <w:br/>
        <w:t>11 (Восхваляй) острого, с очищающим пламенем,</w:t>
        <w:br/>
        <w:t>Что как лучший светит</w:t>
        <w:br/>
        <w:t>В домах, самый далеко прославленный!</w:t>
        <w:br/>
        <w:br/>
        <w:t>12 Воспевай его, как скакуна,</w:t>
        <w:br/>
        <w:t>Приносящего победу, о поэт, неистового,</w:t>
        <w:br/>
        <w:t>Как Митра, приводящего в порядок людей!</w:t>
        <w:br/>
        <w:br/>
        <w:t>13 К тебе приблизились родственные</w:t>
        <w:br/>
        <w:t>Песни совершающего возлияние,</w:t>
        <w:br/>
        <w:t>Ярко проявляющие себя перед лицом Ваю.</w:t>
        <w:br/>
        <w:br/>
        <w:t>14 Чья трехслойная жертвенная солома</w:t>
        <w:br/>
        <w:t>Остается неперевернутой, несвязанной,</w:t>
        <w:br/>
        <w:t>Даже воды скрыли (его) след.</w:t>
        <w:br/>
        <w:br/>
        <w:t>15 След щедрого бога</w:t>
        <w:br/>
        <w:t>С (его) неприкосновенными поддержками</w:t>
        <w:br/>
        <w:t>Прекрасен на вид, словно солнце.</w:t>
        <w:br/>
        <w:br/>
        <w:t>16 О Агни, о бог, согретый как пламенем</w:t>
        <w:br/>
        <w:t>Поэтическими мыслями, устремленными к жиру,</w:t>
        <w:br/>
        <w:t>Привези богов и почти (их)!</w:t>
        <w:br/>
        <w:br/>
        <w:t>17 Тебя такого породили матери,</w:t>
        <w:br/>
        <w:t>Поэта – боги, о Ангирас,</w:t>
        <w:br/>
        <w:t>Отвозящего жертвы, бессмертного.</w:t>
        <w:br/>
        <w:br/>
        <w:t>18 Тебя, прозорливца, о поэт,</w:t>
        <w:br/>
        <w:t>О Агни, они усадили</w:t>
        <w:br/>
        <w:t>Как избранного вестника, отвозящего жертвы.</w:t>
        <w:br/>
        <w:br/>
        <w:t>19 У меня нет ни коровы,</w:t>
        <w:br/>
        <w:t>Ни топора в лесу,</w:t>
        <w:br/>
        <w:t>(И) потому только это я приношу тебе.</w:t>
        <w:br/>
        <w:br/>
        <w:t>20 Когда, о Агни, мы подкладываем тебе</w:t>
        <w:br/>
        <w:t>Какие никакие дрова,</w:t>
        <w:br/>
        <w:t>Радуйся им, о самый юный!</w:t>
        <w:br/>
        <w:br/>
        <w:t>21 Что сжирает термит,</w:t>
        <w:br/>
        <w:t>По чему ползает муравей,</w:t>
        <w:br/>
        <w:t>Все это пусть будет тебе жиром!</w:t>
        <w:br/>
        <w:br/>
        <w:t>22 Пусть смертному, мысленно зажегшему</w:t>
        <w:br/>
        <w:t>Агни, придет в голову соображение:</w:t>
        <w:br/>
        <w:t>Я зажег Агни утренними лучами.</w:t>
        <w:br/>
        <w:br/>
      </w:r>
      <w:r>
        <w:rPr>
          <w:b/>
          <w:bCs/>
          <w:color w:val="000000"/>
        </w:rPr>
        <w:t>VIII, 103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Собхари из рода Канвов (Sobhari Kanva). Размеры разные: стихи 1-4 и 6 брихати; 5 – вирадрупа; 7,9.11,13 - сатобрихати; 8,12 – какубх; 10 – гаятри; 14 – ануштубх</w:t>
        <w:br/>
        <w:t>5с У тебя:среди богов tve devatra</w:t>
        <w:br/>
        <w:t>12:прекрасный хотар suhota svadhvarah</w:t>
        <w:br/>
        <w:t>14:в Сварнаре svarnare – Обозначение небесного источника, источника сомы на высшем небе. См. примеч. IV, 21,3</w:t>
      </w:r>
      <w:r>
        <w:rPr>
          <w:color w:val="000000"/>
        </w:rPr>
        <w:br/>
        <w:br/>
        <w:t>1 Он показался, лучше всех находящий выход,</w:t>
        <w:br/>
        <w:t>(Тот,) в кого они вложили (свои) заветы.</w:t>
        <w:br/>
        <w:t>К Агни, только что родившемуся подкрепителю ария,</w:t>
        <w:br/>
        <w:t>Пусть приблизятся наши хвалебные песни!</w:t>
        <w:br/>
        <w:br/>
        <w:t>2 Агни Диводасы от(правился)</w:t>
        <w:br/>
        <w:t>К богам, как (подобает) во (всем) величии.</w:t>
        <w:br/>
        <w:t>Он прокатился вдоль матери-земли,</w:t>
        <w:br/>
        <w:t>Остановился на вершине небосвода.</w:t>
        <w:br/>
        <w:br/>
        <w:t>3 Перед кем дрожат народы,</w:t>
        <w:br/>
        <w:t xml:space="preserve">Когда он совершает достойные прославления (подвиги), - </w:t>
        <w:br/>
        <w:t>Почитайте поэтическими мыслями Агни,</w:t>
        <w:br/>
        <w:t>Завоевывающего тысячу, словно себе самому добычу в виде мудрости!</w:t>
        <w:br/>
        <w:br/>
        <w:t>4 (Тот) смертный, кого ты хочешь вести к богатству,</w:t>
        <w:br/>
        <w:t>Кто служит тебе, о Васу,</w:t>
        <w:br/>
        <w:t>Он получает сына, о Агни, который способен произносить гимн,</w:t>
        <w:br/>
        <w:t>Который сам по себе взращивает тысячу (быков).</w:t>
        <w:br/>
        <w:br/>
        <w:t>5 Даже в твердыне он пробивает путь к награде с помощью скакуна.</w:t>
        <w:br/>
        <w:t>Он приобретает немеркнущую славу.</w:t>
        <w:br/>
        <w:t>У тебя всегда среди богов, о богатый добром,</w:t>
        <w:br/>
        <w:t>Мы хотим получить все желанные вещи!</w:t>
        <w:br/>
        <w:br/>
        <w:t>6 Кто распределяет все блага,</w:t>
        <w:br/>
        <w:t>Радостный хотар людей,</w:t>
        <w:br/>
        <w:t>К этому Агни продвигаются восхваления,</w:t>
        <w:br/>
        <w:t>Словно первые сосуды сладкого (сомы).</w:t>
        <w:br/>
        <w:br/>
        <w:t>7 Как коня при колеснице, (люди) с прекрасными дарами,</w:t>
        <w:br/>
        <w:t>Преданные богам, начищают (Агни) хвалебными песнями.</w:t>
        <w:br/>
        <w:t>(Поддержи) оба (рода) в детях и внуках, о чудесный, о господин племен!</w:t>
        <w:br/>
        <w:t>Наполни способность дарить у щедрых покровителей!</w:t>
        <w:br/>
        <w:br/>
        <w:t>8 О Упастуты, спойте</w:t>
        <w:br/>
        <w:t>Самому щедрому, преданному закону,</w:t>
        <w:br/>
        <w:t>Высокому Агни с чистым пламенем!</w:t>
        <w:br/>
        <w:br/>
        <w:t>9 Пусть щедрый добудет (нам) почесть, состоящую из сыновей,</w:t>
        <w:br/>
        <w:t>Зажженный, сверкающий, политый (жиром)!</w:t>
        <w:br/>
        <w:t>Конечно, вместе с наградами придет</w:t>
        <w:br/>
        <w:t>К нам его новая благожелательность!</w:t>
        <w:br/>
        <w:br/>
        <w:t>10 Восхваляй, о Асава, гостя,</w:t>
        <w:br/>
        <w:t>Самого любимого из любимых,</w:t>
        <w:br/>
        <w:t>Агни, водителя колесниц!</w:t>
        <w:br/>
        <w:br/>
        <w:t>11 (Агни,) который на восходе (солнца) узнаёт о привязанных благах</w:t>
        <w:br/>
        <w:t>(И) доставляет (их нам), достойный жертв,</w:t>
        <w:br/>
        <w:t>У кого (языки пламени) неодолимы, словно волны в стремнине,</w:t>
        <w:br/>
        <w:t>У стремящегося захватить награду с помощью поэтической мысли...</w:t>
        <w:br/>
        <w:br/>
        <w:t>12 Да не раздражится против нас гость,</w:t>
        <w:br/>
        <w:t>Благой Агни, этот многопрославленный,</w:t>
        <w:br/>
        <w:t>Кто прекрасный хотар, прекрасный исполнитель обряда!</w:t>
        <w:br/>
        <w:br/>
        <w:t>13 Да не потерпят вреда те, кто (приходит к тебе), о Васу, с приглашениями,</w:t>
        <w:br/>
        <w:t>С какими-нибудь обычаями, о Агни!</w:t>
        <w:br/>
        <w:t>Ведь даже бедный просит тебя стать вестником,</w:t>
        <w:br/>
        <w:t>Приносящий жертвы, прекрасный исполнитель обряда.</w:t>
        <w:br/>
        <w:br/>
        <w:t>14 О Агни, приди, дружа с Марутами,</w:t>
        <w:br/>
        <w:t>Вместе с Рудрами для питья сомы</w:t>
        <w:br/>
        <w:t>На прекрасное восхваление Собхари!</w:t>
        <w:br/>
        <w:t>Опьяняйся в Сварнаре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4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15:00Z</dcterms:created>
  <dc:creator>Гена</dc:creator>
  <dc:description/>
  <cp:keywords/>
  <dc:language>en-US</dc:language>
  <cp:lastModifiedBy>Андрей</cp:lastModifiedBy>
  <dcterms:modified xsi:type="dcterms:W3CDTF">2012-01-02T16:15:00Z</dcterms:modified>
  <cp:revision>2</cp:revision>
  <dc:subject/>
  <dc:title>Ригведа</dc:title>
</cp:coreProperties>
</file>